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52. Вхождение Средней Азии в состав России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7" w:firstLine="284"/>
        <w:jc w:val="both"/>
        <w:rPr/>
      </w:pPr>
      <w:r>
        <w:rPr/>
        <w:t>На юго-востоке от России располагались обширные среднеазиатские территории. Они простирались от Тибета на востоке до Каспийского моря на западе, от Центральной Азии (Афганистан, Иран) на юге до южного Урала и Сибири на севере. Население этого региона было невелико (около 5 млн. человек)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Народы Средней Азии развивались неодинаково в экономическом, социальном и политическом отношениях. Некоторые из них занимались исключительно кочевым скотоводством, другие — земледелием. В ряде районов процветали ремесло и торговля. Промышленное производство фактически отсутствовало. Политически территория Средней Азии делилась на три обособленные государственные образования (Бухарский эмират, Кокандское и Хивинское ханства) и ряд независимых племен. Наиболее развитым был Бухарский эмират, имевший несколько крупных городов, в которых сосредоточивались ремесло и торговля. Бухара и Самарканд были важнейшими торговыми центрами Средней Ази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 1-й половине XIX в. Россия пыталась наладить с регионом экон. связи, изучить возможность его завоевания и последующего освоения. Однако решительных внешнеполитических действий Россия не вела. Во 2-й половине XIX в. ситуация изменилась из-за </w:t>
      </w:r>
      <w:r>
        <w:rPr>
          <w:b/>
        </w:rPr>
        <w:t>стремления Великобритании превратить районы в свою колонию</w:t>
      </w:r>
      <w:r>
        <w:rPr/>
        <w:t>. Россия не могла допустить такого около своей границы. Соперничество с Англией стало основной причиной активизации русской внешней политики на Среднем Восток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 конце 1850-х годов Россия предприняла шаги для проникновения в Среднюю Азию. Были организованы </w:t>
      </w:r>
      <w:r>
        <w:rPr>
          <w:b/>
        </w:rPr>
        <w:t>три русские миссии</w:t>
      </w:r>
      <w:r>
        <w:rPr/>
        <w:t>: научная, дипломатическая и торговая. В их задачу входило изучение политического и экономического положения государств Среднего Востока, установление с ними более тесных контактов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 1863 г. на заседании Особого комитета было принято </w:t>
      </w:r>
      <w:r>
        <w:rPr>
          <w:b/>
        </w:rPr>
        <w:t>решение начать активные военные действия.</w:t>
      </w:r>
      <w:r>
        <w:rPr/>
        <w:t xml:space="preserve"> Первое столкновение произошло с </w:t>
      </w:r>
      <w:r>
        <w:rPr>
          <w:b/>
        </w:rPr>
        <w:t>Кокандским ханством</w:t>
      </w:r>
      <w:r>
        <w:rPr/>
        <w:t>. В 1864 г. войска под командованием М.Г. Черняева предприняли первый поход на Ташкент, который закончился неудачно. Однако Кокандское ханство, раздираемое внутренними противоречиями и ослабленное борьбой с Бухарой, находилось в тяжелом положении. Воспользовавшись этим, в июне 1865 г. М.Г. Черняев фактически бескровно овладел Ташкентом. В 1866 г. этот город был присоединен к России, а через год из завоеванных территорий было образовано Туркестанское генерал-губернаторство. При этом часть Коканда сохранила свою независимость. Однако плацдарм для дальнейшего наступления в глубь Средней Азии был создан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 1867-1868 гг. русские войска вели напряженную борьбу с </w:t>
      </w:r>
      <w:r>
        <w:rPr>
          <w:b/>
        </w:rPr>
        <w:t>бухарским эмиром</w:t>
      </w:r>
      <w:r>
        <w:rPr/>
        <w:t xml:space="preserve">. Подстрекаемый Великобританией, он объявил русским «священную войну» (газават). В результате успешных военных действий русская армия взяла </w:t>
      </w:r>
      <w:r>
        <w:rPr>
          <w:b/>
        </w:rPr>
        <w:t>Самарканд</w:t>
      </w:r>
      <w:r>
        <w:rPr/>
        <w:t xml:space="preserve">. Эмират не потерял свой суверенитет, но попал в вассальную зависимость от России. Власть бухарского эмира была номинальной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После </w:t>
      </w:r>
      <w:r>
        <w:rPr>
          <w:b/>
        </w:rPr>
        <w:t>Хивинского похода в 1873</w:t>
      </w:r>
      <w:r>
        <w:rPr/>
        <w:t xml:space="preserve"> г. Хивинское ханство отказалось в пользу России от земель по правому берегу Амударьи и в политическом плане превратилось в ее вассала с сохранением внутренней автономии. В эти же годы продолжалось проникновение в Кокандское ханство, территория которого в 1876 г. была включена в Россию как часть Туркестанского генерал-губернаторств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Одновременно присоединялись </w:t>
      </w:r>
      <w:r>
        <w:rPr>
          <w:b/>
        </w:rPr>
        <w:t>земли, населенные туркменскими племенами</w:t>
      </w:r>
      <w:r>
        <w:rPr/>
        <w:t xml:space="preserve"> и некоторыми другими народами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Процесс овладения Средней Азией завершился в 1885 г. добровольным вхождением Мерва (территория, пограничная с Афганистаном) в состав Росси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Итог.</w:t>
      </w:r>
      <w:r>
        <w:rPr/>
        <w:t xml:space="preserve"> Присоединение Средней Азии </w:t>
      </w:r>
      <w:r>
        <w:rPr>
          <w:b/>
        </w:rPr>
        <w:t>можно оценивать по-разному.</w:t>
      </w:r>
      <w:r>
        <w:rPr/>
        <w:t xml:space="preserve"> С одной стороны, эти земли, в основном, были завоеваны Россией. На них установился полуколониальный режим, насаждаемый царской администрацией. С другой стороны, в составе России среднеазиатские народы получили возможность ускоренного развития. Было покончено с рабством, наиболее отсталыми формами патриархальной жизни и феодальными усобицами, разорявшими население. Русское правительство заботилось об экономическом и культурном развитии края. Создавались первые промышленные предприятия, совершенствовалось сельскохозяйственное производство (особенно хлопководство, так как из США были завезены его сорта), открывались школы, специальные учебные заведения, аптеки и больницы. Средняя Азия постепенно втягивалась во внутреннюю российскую торговлю, став источником сельскохозяйственного сырья и рынком сбыта русского текстиля, металлических и других изделий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Народы Средней Азии, находясь в составе России, не утратили свои национальные, культурные и религиозные черты. Наоборот, с момента присоединения начался процесс их консолидации и создания современных среднеазиатских нац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9:37:00Z</dcterms:created>
  <dc:creator>user</dc:creator>
  <dc:description/>
  <dc:language>en-US</dc:language>
  <cp:lastModifiedBy>user</cp:lastModifiedBy>
  <dcterms:modified xsi:type="dcterms:W3CDTF">2009-06-04T19:49:00Z</dcterms:modified>
  <cp:revision>1</cp:revision>
  <dc:subject/>
  <dc:title/>
</cp:coreProperties>
</file>