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</w:rPr>
        <w:t>55. Политика контрреформ Александра III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Приверженность принципам неограниченного самодержавия, религиозности и русофильсва – следовательно, меры. Направленные на укрепление существующего строя, насаждения православия и русификация окраин Росси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риближенные: Победоносцев (обер-прокурор Синода), министр внутренних дел граф Толстой, публицист Катк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чина реформ: напряженная внутриполитическая обстановка, вызванная террористической деятельностью народовольцев, и прежде всего убийством Александра 2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онтрреформы Александра 3: пересмотр многих достижений предыдущего курса в таких важнейших сферах жизни российского общества, как земство, городское самоуправление, суд, образование и печать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881 – «Манифест о незыблемости самодержавия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881 – «Положение об усиленной охране» - давало правительству право введения чрезвычайного положения и военных судо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Эпоха усиления реакционной тенденции во внутренней политик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889- сельская крестьянская администрация подчинена земским начальникам. Они назначались из потомственных дворян  и полностью к контролировали жизнь деревн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890 – «Положение о губернских и уездных земских учреждениях». Ограничение функции земств и усиление позиции дворян. Фактпчески это перечеркивало главную идею земства – независимость от органов государственной власти и царя в решении вопросов местного самоуправле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892 – «Городовое положение» - укрепление роли дворянства, вмешательство государства в местное самоуправление. Повышается имущественный ценз, дающий право участия в выборах. Цель: ослабить выборное начало, сузить круг вопросов. Решаемы органами местного самоуправления, расширение сферы правительственных полномочи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1887 – циркуляр «о кухаркиных детях» - не допускает прием в гимназии детей лакеев, прачек, мелких лавочников и т.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+ свернуто женское образование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судах ограничивается гласность по политическим делам – запрещается публикация отчетов о политических процессах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основном ликвидированы мировые суды (решали вопросы между крестьянами и помещиками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ный организатор контрреформ в сфере образования: Делянов, мин народного просвеще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1884 – ликвидирована автономия вуз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882- «временные правила о печати» - покончили с либеральной политикой 60-х годов. Закрывать издания теперь может и МВД, и обер-прокурор Синода. Правительство оказывает поддержку правым изданиям (Катков). Жесткая цензура. Редакции обязаны раскрывать псевдонимы своих авторов по требованию властей. Закрывают Отечественные записки Салтыкова-Щедрина, процветают Московские ведомости Каткова.</w:t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</w:rPr>
        <w:br/>
      </w:r>
      <w:r>
        <w:rPr>
          <w:sz w:val="26"/>
          <w:szCs w:val="26"/>
          <w:u w:val="single"/>
        </w:rPr>
        <w:br/>
        <w:t>56. Русско-японская война 1904-05 год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br/>
        <w:t>Причины: столкновение российских и японских государственных интересов в Горе и Маньчжурии (Северо-восточный Китай). В конце 19 века Россия ж/д там строила, ну и ввела свои войска заодно. А потом заодно запросила в аренду у японцев Квантуснкий полуостров и Порт-Артур за компанию. Китайцы от наглости офигели, восстали, восстание было подавлено, Россия в Маньчжурии уже как у себя дом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Япония предложила России вообще сбавить обороты, Россия послала японцев на фиг. А никому такая лажа не нравится – вот Россиями оказалась в политической изоляц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у а в самой России революционные движения и т.п, надо срочно отвлекать внимание на «маленькую победоносную войну».Все думали, что Россия, понятное дело, сильнее Японии, но как-то забыли, что пока все войска по Транссибу перекинешь в район Магадана, глаза вытаращишь. Ну вот пока войска перекидывали, Япония быстренько все расфигачила, что было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январь 1904 – японцы напали на русскую эскадру у у крепости Порт-Артур. Начало войны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рагу не сдается наш гордый «Варяг» - это оттуда, чуваки. Корабль стоял в гавани, его окружили немцы – корбль, сосбтвенно, врагу не сдался, как мы уже знаем, и был затоплен русскими ж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 маю, собственно, японцы Порт-Артур отрезали от Росс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ообще порт-Артур выдержал 6 штурмов и был сдан только в декабре 1904 из-за предательства коменданта (вот зараза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905 – Россия терпит два крупных поражения, в ибле японцы занимают остров Сахалин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оссия вынуждена пойти на мирные переговоры. США любезно предложили свое посредничество в мирных переговорах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вгуст 1905 – заключен Портсмутский мирный договор. Глава российской делегации – Витте. Он молодец вообще, крутой чувак. Мы контрибуции Японии, например, не платили. Но Корею мы признали сферой влияния Японии. И Ляодунский (ну и название) перешел под влияние Японии, и Порт-Артур, и даже южная часть Сахалина.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</w:rPr>
        <w:br/>
      </w:r>
      <w:r>
        <w:rPr>
          <w:sz w:val="26"/>
          <w:szCs w:val="26"/>
          <w:u w:val="single"/>
        </w:rPr>
        <w:t>57. Революция 1905-07 годов в России</w:t>
      </w:r>
      <w:r>
        <w:rPr>
          <w:sz w:val="26"/>
          <w:szCs w:val="26"/>
        </w:rPr>
        <w:b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ичины – экономический и социально-политический строй России. А именно: нерешенность аграрано-крестьянского вопроса, сохранение помещичьего землевладения, крестьянское малоземелье. Высокая эксплуатация трудящихся, самодержавный строй, полное полиоичсекое бесправие и  отсутствие демократических свобод, полицейско-чиновничий проивзол и т.п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Что ускорило возникновение революции: ухудшение материального положения тружящихся из-за экономического кризиса 1900-1903 г и позорное для царизма поражения в русско-японскй войне 1904-1905 годо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Задачи революции – свержение самодержавия, созывУчредительногог собрания для установлении деморкатического строя, ликивидация сослвного неравноправия, введение демократических свобод, уничтожение помещичьего землевладения и наделение крестьян землей, сокращение продолжительности рабочего дня до 8 часов, признание права рабочих на стачки  исозданиее профсоюзов, достижение равноправия народов России (какие благородные цели, а, как хорошо все начиналось)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волюция имела буржуазно – демократический характер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олог революции: Кровавое воскресенье  9 января 1905 года. Фабрично заводские-рабочие под руководством Гапона пришли к царю с петицией  - просили материальное положение свое улучшить, созвать Учредительное собрание, ввести свободы демократические – ну, в общем, народ пришел просить справедливости (почему пошли к царю: там на Путиловском заводе эта толпа работала, ну и четверых уволили, они все возмутились, работодатель предложил уволить кого-нибудь одного, они опять возмутились, потом забастовка, а Гапон сказал, что справедливости можно ждать только от царя).И  что? Массовый расстрел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бочие поняли, что тут каши не сваришь, и взялись за оружие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ачало расти количество восстаний. Крестьяне зотели обратить внимание властей на свою нужду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905 – восстание на броненосце «Потемкин» Мичман закупил для команды испорченное мясо. Сварили борщ. Матрося знали, что мясо плохое, и борщ не ели. Командир их построил на палубе, мол, вы офигели что ль, суп не есть. Матросы сказали, что он сам офигел. Их решили расстрелять. Матросы отобрали у офицеров оружие и захватили корабль, по дорогое убив 7 офицеров, в том числе и  командир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+ стачки и демонстрации под лозунгом «Долой самодержавие!», выступления рабочих в Москве, Одессе, Варшаве и т.д., создание в Иваново-Вознесенске нового органа власти рабочих – совета уполномоченных депутатов и. т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ласти пошил на первую уступку и обещало созвать Госурдаственную думу. По имени министра внутренних дел она получила название Булыгинской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рестьяне получали 42% голосов, помещики  31, имущие горожане – 27, рабочие остались без права голоса. Общество отнеслось к этому манифесту отрицатнльно. Булыгинская дума так и осталась на бумаге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Октябрь – декабрь 1905 – второй этап революции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сеобщая Октябрьская политическая стачк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зультат – издание  Манифеста 17 октября «Об усовершенствовании государственного порядка», в котором царь обещал ввести некоторые политические свободы и созвать законодательную Государственную думу на основе нового избирательного закона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+бунты крестьян, приведшие к отмене выкупных платежей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+ Севастопольское восстание под руководством лейтенанта Шмидта (восстание на крейсере «Очаков» и «Святой Пантелеймон» - бывший броненосец «Потемкин». Было подавлено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1 декабря 1905 года – указ «об изменении положения о выборах в Государственную Думу»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арод на радостях начал партии создавать.</w:t>
      </w:r>
    </w:p>
    <w:p>
      <w:pPr>
        <w:pStyle w:val="Normal"/>
        <w:spacing w:lineRule="auto" w:line="360"/>
        <w:rPr/>
      </w:pPr>
      <w:r>
        <w:rPr/>
        <w:t>Татьяна Арнольдовна, вы меня не слышите, простите меня, я не слуашала ваши уроки по истории, но таблица у вас прекрасная.</w:t>
      </w:r>
    </w:p>
    <w:tbl>
      <w:tblPr>
        <w:tblW w:w="11378" w:type="dxa"/>
        <w:jc w:val="left"/>
        <w:tblInd w:w="-1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849"/>
        <w:gridCol w:w="1328"/>
        <w:gridCol w:w="1661"/>
        <w:gridCol w:w="1495"/>
        <w:gridCol w:w="3555"/>
      </w:tblGrid>
      <w:tr>
        <w:trPr>
          <w:trHeight w:val="247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истические партии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беральные парти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рхические</w:t>
            </w:r>
          </w:p>
        </w:tc>
      </w:tr>
      <w:tr>
        <w:trPr>
          <w:trHeight w:val="24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ДР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е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е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ист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сотенцы</w:t>
            </w:r>
          </w:p>
        </w:tc>
      </w:tr>
      <w:tr>
        <w:trPr>
          <w:trHeight w:val="24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</w:tr>
      <w:tr>
        <w:trPr>
          <w:trHeight w:val="24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е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, Мартов, Плехан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юк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чков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ришкевич, Дубровин</w:t>
            </w:r>
          </w:p>
        </w:tc>
      </w:tr>
      <w:tr>
        <w:trPr>
          <w:trHeight w:val="24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вики – 46 тысяч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вики 100 тыся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65 тыс че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 тыс че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60 тыс че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тыс – 3 млн</w:t>
            </w:r>
          </w:p>
        </w:tc>
      </w:tr>
      <w:tr>
        <w:trPr>
          <w:trHeight w:val="24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соста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и интеллигенц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игенц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игенция, буржуазия, либеральные помещи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ики, крупная буржуазия, интеллигенция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ики, буржуазия,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цы</w:t>
            </w:r>
          </w:p>
        </w:tc>
      </w:tr>
      <w:tr>
        <w:trPr>
          <w:trHeight w:val="24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а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жение самодержавия и установление диктатуры республики/диктатуры пролетариа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ьное собрание народовлас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онная монархия, республи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онная монархи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ержавная монархия</w:t>
            </w:r>
          </w:p>
        </w:tc>
      </w:tr>
      <w:tr>
        <w:trPr>
          <w:trHeight w:val="77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рный вопро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ие отрезков, отмена выкупных платежей, муниципализацимя (М) или национализация (Б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изация земли, разделдение по трудовой норм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рестьянских надел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отчуждение помещичьих земель за вознаграждение, пересление крестьян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вопро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наций на самоопредл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тивное устройство, право на самоопред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на самоопредел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е и неделимое российское государство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неделимая российская империя</w:t>
            </w:r>
          </w:p>
        </w:tc>
      </w:tr>
      <w:tr>
        <w:trPr>
          <w:trHeight w:val="77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вопро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часовой рабочий день, отмена штраф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часовой рабочий день, право на стач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часовой рабочий день, право на стач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права рабочих на забастовки в ведущих отраслях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часовой рабочий день</w:t>
            </w:r>
          </w:p>
        </w:tc>
      </w:tr>
      <w:tr>
        <w:trPr>
          <w:trHeight w:val="74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и свободы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общее избирательное право, демократические своб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сословных привилегий, демкоратические своб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атические свобод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аких демократических прав и свобод</w:t>
            </w:r>
          </w:p>
        </w:tc>
      </w:tr>
      <w:tr>
        <w:trPr>
          <w:trHeight w:val="77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осущест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жуазно-демократическая революц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олюция, терро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альные организации ведут думскую деятель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тура и погромы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 января 1906 ода – спад и отсутпление революции. Восстания моряков, национально-освободительные движения и т.п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ажно – выборы. Избирательного права не было у : батраков, женщин, солдат, матросов, учащихся и рабочих, занятых на мелких предприятиях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 голос помещика = 3 голоса буржуазии = 15 голосов крестьян = 45 голосов рабочих</w:t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</w:rPr>
        <w:br/>
      </w:r>
      <w:r>
        <w:rPr>
          <w:sz w:val="26"/>
          <w:szCs w:val="26"/>
          <w:u w:val="single"/>
        </w:rPr>
        <w:t>58. Столыпинская аграрная реформа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br/>
        <w:t>Аграрный вопрос – центральное место во внутренней политике. 1907 – отмена выкупных платеже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толыпинская реформ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Этап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 ноября 1906 года – разрешение крестьянину выход из общины, а закон от 14 июня 1910 сделал выход обязательным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</w:rPr>
        <w:t>крестьянин мог требовать объединения надельных участков в единый отруб и даже выселиться на отдельный хутор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оздавался фонд из части казенных и императорских земель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</w:rPr>
        <w:t>для покупки этих и помещичьих земель Крестьянских банк давал денежные ссуд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читывая «земельный голод» в центр России, правительство поощрение переселение крестьян за Урал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Цель реформы: сохранить помещичье землевладение и одновременно ускорить буржуазную эволюцию сельского хозяйства, преодолеть общинную ментальность и воспитать в каждом крестьянине чувство собственника, хозяина земли, сняв тем самым социальную напряженность в деревне и создав там прочную социальную опору правительства в лице сельской буржуаз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форма способствовала подъему экономики страны. С/х приобрело устойчивый характер. Увеличилась покупательная способность населения и валютные поступления, связанные с вывозом зерн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оциальные цели не были достигнуты. Из общин толком никто не выходи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формы ускорила социальное расслоение – формирование сельской буржуазии и пролетариата. Правительство не обрело в деревне прочной социальной опоры, так как не удовлетворило нужды крестьян в земле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br/>
      </w:r>
      <w:r>
        <w:rPr>
          <w:sz w:val="26"/>
          <w:szCs w:val="26"/>
          <w:u w:val="single"/>
        </w:rPr>
        <w:t>59. Складывание русского парламентаризма. Выборы, состав и деятельность Государственной Думы России первых четырёх созывов 1906-17 годов</w:t>
        <w:b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>1 Госдума (апрель-июнь 1906): 34% кадетов, 14% октябристов, 23% трудовиков (близки кадетам), 4% меньшевики Черносотенцы не прошли, большевики бойкотировал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демократизации России (введение ответственности министров перед думой, гарантия всех гражданских свобод, установление всеобщего бесплатного образования, проведение аграрной реформы, удовлетворение требований национальных меньшинств, отмена смертной казни и полная политическая амнист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авительство программу не приняло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аспущен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2 Госдума (февраль-июнь 1907): урезано право рабочих и крестьян участвовать в выборах. Агитация радикальных партий запрещена, митинги разгоняютс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19% кадеты, 10% черносотенцев, 15% октябристов, 43% - трудовики, эсеры и социал-демократы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Центральный вопрос: аграрны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Черносотенцы – сохранить помещичью собственность, кадеты – выкупить часть земли у помещиков и передать крестьянам, поделив расходы поровну между ними и государством. Трудовики – безвозмездное отчуждение всех частновладельческих земель и распределение их по трудовой норме. Социал-демократы: полная конфискация помещичьей земли и создание местных комитетов для ее распределения между крестьянам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уму разогнали – а то все отчуждать землю хотят, кому это надо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 июня 1907 года – новый избирательный закон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3 Госдума (ноябрь 1907 – июнь 1912) 32% черносотенцы, 33% октябристы, 12% кадеты, 3% трудовики, 4,2% социал-демократы, 6% «левые». Ни у кого нет большинства. Все зависит от центра (т.е. кадетов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4 Госдума (1912): два большинства – правооктябристское и октябристско-кадетское. Оформилась новая либеральная Прогрессивная партия. Коновалов, Рябушинский, Третьяков. Конституционно-монархический строй, расширение прав Думы и ответственность министров перед ней. Промежуточное положение между октябристами и кадетами, стремились к консолидации либерало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915 г – часть депутатов Госдумы и Госсовета образовали Прогрессивный блок. Октябристы, прогрессисты, кадеты, представители националистических партий. Требовали создать правительство, обладающее доверием общества и ответственное перед Думо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оянно падает авторитет верховной власти (из-за влияния на царя и его жену Распутина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br/>
        <w:t>60. Участие России в I Мировой войне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br/>
        <w:t xml:space="preserve">Вообще в 1 мировой войне участвовали 38 государств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чины: Германия, закрепившись в Африке и на Дальнем Востоке, мечтала отобрать у Великобритании ее колон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Франко-германские противоречия из-за Эльзаса и Лотарингии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ермания претендовала на французские колонии в Африке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вообще охамевшая, я считаю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+ Австро-Венгрия, как мы все знаем, союзник Германии, после аннексии Боснии и Герцеговины готовилась к захваты Сербии. А Россия при этом стремилась сохранить свои политические позиции на Балканах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усская армия при этом была в довольно поганом состоянии, доложу вам, любезные слушател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, собственно, в июне 1914 года в столице Боснии Сараево студент Гаврила Принцип убил наслежника автрийского престола Франца Фердинанда. Австро-Венгрия (мы помним ее планы) на Сербию сразу наехала и объявила войну. В ответ Россия как гарнт безопасности Сербии (вечный гарант, по ходу) начала общую мобилизацию. Германия на этом моменте офигела и попросила мобилизацию прекратить. Мы, понятное дело, ничего не прекратили – как же, на братьев-славян наехали, а мы будем сложа руки сидеть. Германия и объявила нам войну. Франция, поскольку союзник России, да и с Германией давние счеты, тут же вступила в войну. А потом и Англия, за компанию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ермания с Австрией воевали на два фронта – западный и восточный, как несложно догадатьс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914 год – сплошная лажа, успеха нет ни у одной из сторон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915 – Германия наступает, Россия проигрывает, но из войны не выходит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916 – Германия теряет стратегическую инициативу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1917 (в России февральская революция; из войны мы все равно не выходим) Немецкие войска захватили Ригу и Моонзундский архипелаг, а у нас тем времени Временное правительство (тавтология, ахахха) свергают, Советская Россия выходит из войны, заключив Брестский договор с Германией и ее союзникам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919 – Версальский мирный договор, как мы все знаем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br/>
        <w:t>61. Февральская революция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ипец творился в стране, любезные слушатели, просто пипец. Бардак и анарх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917 год – перебои в поставках продовольствия в крупные города России. Народ охренел, рабочие бастуют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5 февраля – всеобщая забастовка в Петрограде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едседатель думы Николая 2 предупредил – мол, чувак, давай новое правительство создавай, и ставь во главу государственного деятеля, который будет доверием общества пользоваться, а не фигней страдать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Царь не просто отказался. Он еще и думу, балбес, распустил на каникулы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7 февраля солдаты переходят на сторону рабочих, то есть вообще мясо начинаетс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от они и проводят выборы в Петроградский Совет рабочих и солдатских депутатов.  Руководствует всем этим счастьем Исполнительный комитет. Председатель – меньшевик Чхеидзе, заместитель – эсер Керенский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иказ №1: демократизация армии (солдаты уравниваются в гражданских правах с офицерами, солдатские комитеты, выборность командиров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7 февраля – образован Временный комитет Государственной думы. Во главе – Родзянк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 марта Николай, посмотрев на всю эту дичь, отрекается от престол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 марта же сформировано Временное правительств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Эсеро-меньшевистсвоке руководство Петроградского Совета считало совершившуюся революцию буржуазной.</w:t>
        <w:br/>
        <w:br/>
      </w:r>
      <w:r>
        <w:rPr>
          <w:sz w:val="26"/>
          <w:szCs w:val="26"/>
          <w:u w:val="single"/>
        </w:rPr>
        <w:t>62. Общественно-политическое развитие России в период с марта по октябрь 1917 г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ризис продолжаетс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Март – начало июля 1917 – двоевластие. Временное правительство вынуждено согласовывать все свои действия с Петроградским советом, занимавшим более радикальные позиции и обладавшим поддержкой народных масс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Июль – 25 октября 1917 – единовластие Временного правительства в форме коалиции либеральной буржуазии (кадеты) с «умереннывми» социалистами (эсеры, меньшевики)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 стране усиливается социальная напряженность. Большевики начинают выдвигать лозунг «Вся власть Своетам!», народ звереет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Клас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890"/>
        <w:gridCol w:w="1151"/>
        <w:gridCol w:w="2172"/>
        <w:gridCol w:w="2582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и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жуаз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ики, интеллигенц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л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Экономическая мощь, образованность, опы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Предотвратить дальнейшее развитие революции, стабилизация политической обстановки, упрочить собственность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клас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и сельские пролетар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л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сила. Расположенность к агитации, готовность с оружием защищать прав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часовой рабочий день, гарантия занятости, повышение з/п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т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мл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ение крупной частновладельческой земельной собственности и передача земли тем, кто ее обрабатывает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л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вооруженная сила револю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ойны, демократизация политических институтов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арт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сотен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ра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ис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ют промышленников в рабочем вопросе и выступают за сохранение помещичьего землевладения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ппозиционной партии стали правящей. Парламентская республика. Выкуп государством и крестьянами помещичьих земель. Ведение войны «до победного конца».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адывают реализацию своих программных положений до окончания войны и созыва Учредительного собрания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массовая партия после революции. Федеративная республика свободных наций. Ликвидация помещичьего землевладения и распределение земли между крестьянами по «уравнительной норме». Демократический мир без аннексий и контрибуций.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в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Вторая по численности партия. Демократическая республика. Право наций на самоопределение. Конфискация помещичьих земель. «Революционное оборончество»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в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не левые, «революционное оборончество».»Апрельские тезисы» Ленина, переход от буржуазно-демократической революции к социалистической. + немедленный выход России из империалистической войн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ременное правительство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бещало ввести политические свободы и широкую амнистию, подготовить выборы в Учредительное собрание, заперт любой дискриминации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+ сохраняются все органы центрального и местного управления + губернаторы заменятся комиссарами Временного правительства + упраздняется царская полиция, создается милиция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Закон о 8-часовом рабочем дне откладывается до конца войны. Подготовка реформы в агарной сфере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Апрель 1917 – первый правительственный кризис. Милюков заявил, что Россия будет вести войну до победного конца. Народ озверел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5 мая-  создается новая коалиция. Входят 6 меньшевиков и эсеро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арод бушует, опять вопит, про всю власть Советам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4 июля – 2ое коалиционное правительство, во главе – эсер Керенский. Главнокомандующий – Корнило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5 августа – Корнилов наступает на Петроград с целью установления военной диктатуры. Мятеж подавлен, чел арестован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лияние Керенского падает, начинается большевизация Совето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0 августа создается новое правительство – Директория. Глава-  Керенский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 сентября – Россия провозглашена республикой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4 сентября – Демократический совет республики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25 сентября – 3 коалиционное правительство – кадеты и «умеренные социалисты»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Пока это все происходит, большевики готовят вооруженный захват власти, Ии как раз 25 октября публикуется воззвание Военно-революционного комитета «К гражданам России!», в котором, собственно, чуваки беспалевно объявляют о низложении Временного правительства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6 октября  21 45 – холостой пушечный выстрел с крейсера «Аврора». И народ ломанулся в Зимний, расфигачивать правительство. В Зимнем в ночи арестовывают всех членов Временного правительства, а Керенский побежал за подкреплением на Северный фронт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5 октября - 2 Съезд Советов: провозглашено установление советской власти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6 октября – Декрет о мире без аннексий и контрибуций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огда же – Декрет о земле – отмена частной собственности на землю, национализация всей земли и ее недр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оздано однопартийное большевистское правительство – Совет народных комиссаров. Рыков – нарком внутренних дел, Троцкий – нарком иностранных дел, Луначарский – нарком просвещения, Сталин – нарком по делам национальностей, и т.п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озглавил все это дело, ясен пень, Владимир Ильич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Избран состав Всероссийского центрального исполнительного комитета (ВЦИК). Председатель – Камене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Запад новое правительство в России не признал.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en-US"/>
        </w:rPr>
        <w:t>NB</w:t>
      </w:r>
      <w:r>
        <w:rPr>
          <w:sz w:val="26"/>
          <w:szCs w:val="26"/>
        </w:rPr>
        <w:t>! Переход власти в руки большевиков – октябрь 1917 – март 1918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равнительно легкая победа большевиков обусловлена слабостью буржуазии, отсутствием в России широкого слоя населения с ярко выраженной частнособственнической идеологией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Большевистская партия четко уловила стремление народных масс к уравнительной справедливости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становление в России экономического и социально-политического строя, не имевшего аналогов в мировой исто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9:22:00Z</dcterms:created>
  <dc:creator>Попова</dc:creator>
  <dc:description/>
  <dc:language>en-US</dc:language>
  <cp:lastModifiedBy>Попова</cp:lastModifiedBy>
  <dcterms:modified xsi:type="dcterms:W3CDTF">2009-06-06T10:50:00Z</dcterms:modified>
  <cp:revision>19</cp:revision>
  <dc:subject/>
  <dc:title/>
</cp:coreProperties>
</file>