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6. Русско-японская война 1904-05 гг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color w:val="000000"/>
          <w:u w:val="single"/>
        </w:rPr>
        <w:t>Причины войны.</w:t>
      </w:r>
      <w:r>
        <w:rPr>
          <w:color w:val="000000"/>
          <w:u w:val="single"/>
        </w:rPr>
        <w:t xml:space="preserve">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оссия, как и другие страны, намеревалась приобрести на Дальнем Востоке свои зоны влияния. В 1895 г. был учрежден Русско-китайский банк, в 1896 г. между Россией и Китаем был заключен оборонительный союз против Японии, началось строительство Китайско-восточной железной дороги (КВЖД). В 1898 г. Россия получила в аренду у Китая часть Ляодунского полуострова с Порт-Артуром. Военно-морское присутствие России в бухте Циньхуандао позволяло ей проводить активную политику как в Китае, так и на корейском полуострове. В 1900 г. русские войска были введены в Маньчжурию. Русско-японские переговоры 1903 г. о судьбах Маньчжурии и Кореи зашли в тупик, так как обе стороны стремились к полному господству в Китае. Японию поддерживала Англия, которая в 1902 г. заключила с ней союз. В 1904 г. началась русско-японская война. По замыслу русских министров она должна была отвлечь народные массы от участия в антиправительственных выступлениях. </w:t>
      </w:r>
    </w:p>
    <w:p>
      <w:pPr>
        <w:pStyle w:val="Style15"/>
        <w:spacing w:before="0" w:after="0"/>
        <w:ind w:firstLine="709"/>
        <w:jc w:val="both"/>
        <w:rPr>
          <w:color w:val="000000"/>
          <w:u w:val="single"/>
        </w:rPr>
      </w:pPr>
      <w:r>
        <w:rPr>
          <w:b/>
          <w:color w:val="000000"/>
          <w:u w:val="single"/>
        </w:rPr>
        <w:t>Соотношение сил.</w:t>
      </w:r>
      <w:r>
        <w:rPr>
          <w:color w:val="000000"/>
          <w:u w:val="single"/>
        </w:rPr>
        <w:t xml:space="preserve">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Россия</w:t>
      </w:r>
      <w:r>
        <w:rPr>
          <w:color w:val="000000"/>
        </w:rPr>
        <w:t xml:space="preserve">, обладавшая огромным военным потенциалом, надеялась на быструю победу. Однако ее военные ресурсы на Дальнем Востоке оказались значительно слабее японских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720"/>
        <w:jc w:val="both"/>
        <w:rPr>
          <w:color w:val="000000"/>
        </w:rPr>
      </w:pPr>
      <w:r>
        <w:rPr>
          <w:color w:val="000000"/>
        </w:rPr>
        <w:t xml:space="preserve">Пополнение армейских частей в ходе войны было недостаточным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720"/>
        <w:jc w:val="both"/>
        <w:rPr>
          <w:color w:val="000000"/>
        </w:rPr>
      </w:pPr>
      <w:r>
        <w:rPr>
          <w:color w:val="000000"/>
        </w:rPr>
        <w:t xml:space="preserve">Военно-морской флот России на Дальнем Востоке количественно и качественно уступал японскому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720"/>
        <w:jc w:val="both"/>
        <w:rPr>
          <w:color w:val="000000"/>
        </w:rPr>
      </w:pPr>
      <w:r>
        <w:rPr>
          <w:color w:val="000000"/>
        </w:rPr>
        <w:t xml:space="preserve">Стратегические ресурсы были подорваны казнокрадством военных чиновников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720"/>
        <w:jc w:val="both"/>
        <w:rPr>
          <w:color w:val="000000"/>
        </w:rPr>
      </w:pPr>
      <w:r>
        <w:rPr>
          <w:color w:val="000000"/>
        </w:rPr>
        <w:t xml:space="preserve">Катастрофически не хватало финансов из-за экономического кризиса и промышленного застоя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720"/>
        <w:jc w:val="both"/>
        <w:rPr>
          <w:color w:val="000000"/>
        </w:rPr>
      </w:pPr>
      <w:r>
        <w:rPr>
          <w:color w:val="000000"/>
        </w:rPr>
        <w:t xml:space="preserve">Россия оказалась также в международной политической изоляции, так как Франция, ее союзник, заняла нейтральную позицию, а Великобритания и США, боровшиеся против ее укрепления на Дальнем Востоке, активно помогали Японии. 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</w:rPr>
        <w:t xml:space="preserve">Япония </w:t>
      </w:r>
      <w:r>
        <w:rPr>
          <w:color w:val="000000"/>
        </w:rPr>
        <w:t xml:space="preserve">на основе бурного промышленного подъема в начале XX в. создала мощную военную индустрию, модернизировала и перевооружила свою армию и флот. </w:t>
      </w:r>
    </w:p>
    <w:p>
      <w:pPr>
        <w:pStyle w:val="Style15"/>
        <w:spacing w:before="0" w:after="0"/>
        <w:ind w:firstLine="709"/>
        <w:jc w:val="both"/>
        <w:rPr>
          <w:color w:val="000000"/>
          <w:u w:val="single"/>
        </w:rPr>
      </w:pPr>
      <w:r>
        <w:rPr>
          <w:b/>
          <w:color w:val="000000"/>
          <w:u w:val="single"/>
        </w:rPr>
        <w:t>Ход военных действий.</w:t>
      </w:r>
      <w:r>
        <w:rPr>
          <w:color w:val="000000"/>
          <w:u w:val="single"/>
        </w:rPr>
        <w:t xml:space="preserve">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Используя перевес сил и фактор внезапности, в ночь на 27 января 1904 г. без объявления войны японский флот обстрелял русскую эскадру на рейде Порт-Артура. Было повреждено 3 русских корабля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color w:val="000000"/>
        </w:rPr>
        <w:t xml:space="preserve">Утром 27 января в корейском порту Чемульпо японская эскадра (6 крейсеров и 8 миноносцев) атаковала два русских корабля: крейсер "Варяг" и канонерскую лодку "Кореец". В неравном 45минутном бою русские моряки проявили чудеса храбрости: на обоих судах орудий было вчетверо меньше, чем на японских. Один японский крейсер был потоплен. Русские проиграли. Моряков приняли на борт английские, французские и американские корабли. "Кореец" был взорван, а "Варяг" затоплен, чтобы он не достался врагу. Это была первая потеря русской Тихоокеанской эскадры. </w:t>
      </w:r>
    </w:p>
    <w:p>
      <w:pPr>
        <w:pStyle w:val="Style15"/>
        <w:numPr>
          <w:ilvl w:val="0"/>
          <w:numId w:val="2"/>
        </w:numPr>
        <w:tabs>
          <w:tab w:val="clear" w:pos="708"/>
        </w:tabs>
        <w:spacing w:before="0" w:after="0"/>
        <w:ind w:left="540" w:hanging="540"/>
        <w:jc w:val="both"/>
        <w:rPr/>
      </w:pPr>
      <w:r>
        <w:rPr>
          <w:color w:val="000000"/>
        </w:rPr>
        <w:t xml:space="preserve">В феврале-апреле 1904 г. на Ляодунском полуострове и в Южной Маньчжурии высадились японские десанты. После ряда успешных операций, так как командующий русской сухопутной армией генерал А.Н. Куропаткин не организовал должного отпора, к маю им удалось отрезать крепость Порт-Артур от основных русских сил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Тем не менее командующий Тихоокеанским флотом вице-адмирал С.О. Макаров готовился к активным операциям на море и защите Порт-Артура. 31 марта он вывел свою эскадру на внешний рейд, чтобы вступить в бой с противником и заманить его корабли под огонь береговых батарей. Однако в самом начале боя его флагманский корабль "Петропавловск" подорвался на мине и в течение 2 минут затонул. Погибла большая часть команды, весь штаб С.О. Макарова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После этого русский флот перешел к обороне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b/>
          <w:i/>
          <w:color w:val="000000"/>
        </w:rPr>
        <w:t>Летом</w:t>
      </w:r>
      <w:r>
        <w:rPr>
          <w:color w:val="000000"/>
        </w:rPr>
        <w:t xml:space="preserve"> японская армия развернула наступление в двух направлениях: против крепости Порт-Артур и главных сил русской армии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Первый штурм Порт-Артура в августе </w:t>
      </w:r>
      <w:r>
        <w:rPr>
          <w:b/>
          <w:color w:val="000000"/>
        </w:rPr>
        <w:t>1904 г.</w:t>
      </w:r>
      <w:r>
        <w:rPr>
          <w:color w:val="000000"/>
        </w:rPr>
        <w:t xml:space="preserve"> показал, что одним ударом крепость не взять. Крепость выдержала 6 штурмов и была сдана (декабрь 1904 г.) в результате предательства коменданта, генерала A.M. Стесселя. В Маньчжурии (август 1904 г.) произошло сражение под г. Ляоян, которое не принесло успеха обеим сторонам. Русское контрнаступление на р. Шахэ (сентябрь 1904 г.) окончилось безрезультатно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В </w:t>
      </w:r>
      <w:r>
        <w:rPr>
          <w:b/>
          <w:color w:val="000000"/>
        </w:rPr>
        <w:t>1905 г.</w:t>
      </w:r>
      <w:r>
        <w:rPr>
          <w:color w:val="000000"/>
        </w:rPr>
        <w:t xml:space="preserve"> Россия потерпела два крупных поражения: сухопутное (под Мукденом в феврале) и морское (около острова Цусима в мае была разбита 2-я Тихоокеанская эскадра под командованием вицеадмирала З.П. Рожественского, направленная на Дальний Восток из Балтийского моря). В июле японцы заняли остров Сахалин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оссия была вынуждена пойти на мирные переговоры. К ним ее подталкивала и разраставшаяся в стране революция. Япония также стремилась к миру, так как ее силы были исчерпаны. США предложили свое посредничество на переговорах. </w:t>
      </w:r>
    </w:p>
    <w:p>
      <w:pPr>
        <w:pStyle w:val="Style15"/>
        <w:spacing w:before="0" w:after="0"/>
        <w:ind w:firstLine="709"/>
        <w:jc w:val="both"/>
        <w:rPr>
          <w:color w:val="000000"/>
          <w:u w:val="single"/>
        </w:rPr>
      </w:pPr>
      <w:r>
        <w:rPr>
          <w:b/>
          <w:color w:val="000000"/>
          <w:u w:val="single"/>
        </w:rPr>
        <w:t>Портсмутский мирный договор.</w:t>
      </w:r>
      <w:r>
        <w:rPr>
          <w:color w:val="000000"/>
          <w:u w:val="single"/>
        </w:rPr>
        <w:t xml:space="preserve">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В августе 1905 г</w:t>
      </w:r>
      <w:r>
        <w:rPr>
          <w:color w:val="000000"/>
        </w:rPr>
        <w:t xml:space="preserve">. в городе </w:t>
      </w:r>
      <w:r>
        <w:rPr>
          <w:b/>
          <w:color w:val="000000"/>
        </w:rPr>
        <w:t>Портсмут</w:t>
      </w:r>
      <w:r>
        <w:rPr>
          <w:color w:val="000000"/>
        </w:rPr>
        <w:t xml:space="preserve"> (США) было подписано мирное соглашение. Благодаря усилиям С.Ю. Витте (мин иностр дел) его условия для России стали не столь унизительными, как это ожидалось из-за поражения. Было отвергнуто требование Японии о контрибуции. Однако Россия признала Корею сферой влияния Японии, передала ей право на аренду Ляодунского полуострова с Порт-Артуром и южную часть острова Сахалин. Влияние России на Дальнем Востоке было значительно подорвано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 этой войне, несправедливой с обеих сторон, Россия и Япония понесли огромные финансовые затраты и людские потери.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8:05:00Z</dcterms:created>
  <dc:creator>Anna V. Lelyuk</dc:creator>
  <dc:description/>
  <cp:keywords/>
  <dc:language>en-US</dc:language>
  <cp:lastModifiedBy>Anna V. Lelyuk</cp:lastModifiedBy>
  <dcterms:modified xsi:type="dcterms:W3CDTF">2009-06-05T08:16:00Z</dcterms:modified>
  <cp:revision>5</cp:revision>
  <dc:subject/>
  <dc:title/>
</cp:coreProperties>
</file>