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7. Революция 1905-07 гг в России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Причины, задачи, движущие силы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  <w:u w:val="single"/>
        </w:rPr>
        <w:t>Причины революции</w:t>
      </w:r>
      <w:r>
        <w:rPr>
          <w:color w:val="000000"/>
        </w:rPr>
        <w:t xml:space="preserve"> - &gt; в экономическом и социально-политическом строе России: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решенность аграрно-крестьянского вопроса,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хранение помещичьего землевладения и крестьянского малоземелья,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ысокая степень эксплуатации трудящихся всех наций,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лное политическое бесправие и отсутствие демократических свобод,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полицейско-чнновничий произвол и накопившийся социальный протес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тализатором, ускорившим развитие революции, стало ухудшение материального положения трудящихся из-за кризиса 19001903 гг. и русско-японской войны 1904-1905 гг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  <w:u w:val="single"/>
        </w:rPr>
        <w:t>Задачи революции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вержение самодержавия и установление демократической республики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ликвидация сословного неравноправия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ведение свободы слова, собраний, партий и объединений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ничтожение помещичьего землевладения и наделение крестьян землей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кращение продолжительности рабочего дня до 8 часов,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знание права рабочих на стачки и создание профессиональных союзов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тановление равенства народов Росс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  <w:u w:val="single"/>
        </w:rPr>
        <w:t>Участники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большая часть средней и мелкой буржуазии,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теллигенция,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рабочие,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рестьяне,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лдаты,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матросы,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ужащие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этому она была общенародной, по целям и составу участников имела буржуазно-демократический характер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u w:val="single"/>
        </w:rPr>
        <w:t>Этапы революции</w:t>
      </w:r>
      <w:r>
        <w:rPr>
          <w:color w:val="000000"/>
        </w:rPr>
        <w:t xml:space="preserve">. Революция продолжалась 2,5 года (с 9 января 1905 г. до 3 июня 1907 г.) В своем развитии она прошла несколько этап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Прологом революции явились события в Петербурге — всеобщая стачка и Кровавое воскресенье. 9 января были расстреляны рабочие, шедшие к царю с петицией. Петиция содержала просьбу рабочих об улучшении их материального положения и политические требования созыв Учредительного собрания на основе всеобщего, равного и тайного голосования, введение демократических свобод. Это послужило поводом к расстрелу. В ответ - революци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Первый этап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С 9 января до конца сентября 1905 г. - начало и развитие революции по восходящей линии, развертывание ее вглубь и вширь. Массовый характе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  <w:u w:val="single"/>
        </w:rPr>
        <w:t>Основные событ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январско-февральские стачки и демонстрации протеста в ответ на Кровавое воскресенье под лозунгом "Долой самодержавие!";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есенне-летние выступления рабочих в Москве, Одессе, Варшаве, Лодзи, Риге и Баку;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здание в Иваново-Вознесенске нового органа власти Совета уполномоченных депутатов);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сстание матросов на броненосце "Князь Потемкин-Таврический";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движение крестьян и сельскохозяйственных рабочих в 1/5 части уездов центральной России, в Грузии и Латвии;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здание Крестьянского союза, выступившего с политическими требованиям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д напором революции правительство пошло на первую уступку и обещало созвать Государственную думу. Попытка провалилась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Второй этап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ктябрь декабрь 1905 г. — высший подъем революц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  <w:u w:val="single"/>
        </w:rPr>
        <w:t>Основные события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сеобщая Всероссийская Октябрьская политическая стачка (более 2 млн. участников) и вырванный у правительства Манифест 17 октября "Об усовершенствовании государственного порядка", в котором царь обещал ввести некоторые политические свободы и созвать законодательную Государственную думу на основе нового избирательного закона;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бунты крестьян, приведшие к отмене выкупных платежей;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ыступления в армии и на флоте (восстание в Севастополе под руководством лейтенанта П.П. Шмидта);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декабрьские стачки и восстания в Москве, Харькове, Чите, Красноярске и других городах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авительство подавило все вооруженные выступления. В разгар восстания в Москве 11 декабря 1905 г. был опубликован указ "Об изменении положения о выборах в Государственную думу" и объявлено о подготовке выбор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Либералы, приняв Манифест за возможность ослабления самодержавия и пользуясь обещанными свободами, начали создавать свои политические </w:t>
      </w:r>
      <w:r>
        <w:rPr>
          <w:b/>
          <w:i/>
          <w:color w:val="000000"/>
          <w:u w:val="single"/>
        </w:rPr>
        <w:t>партии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1.</w:t>
      </w:r>
      <w:r>
        <w:rPr>
          <w:color w:val="000000"/>
        </w:rPr>
        <w:t xml:space="preserve"> Окт 1905 г. </w:t>
      </w:r>
      <w:r>
        <w:rPr>
          <w:b/>
          <w:color w:val="000000"/>
        </w:rPr>
        <w:t>"Партия русских конституционных демократов"</w:t>
      </w:r>
      <w:r>
        <w:rPr>
          <w:color w:val="000000"/>
        </w:rPr>
        <w:t xml:space="preserve"> (на основе "Союза освобождения" и "Союза земцев-конституционалистов" (кадеты)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Выражали интересы</w:t>
      </w:r>
      <w:r>
        <w:rPr>
          <w:color w:val="000000"/>
        </w:rPr>
        <w:t xml:space="preserve"> средней городской буржуазии и интеллигенц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Лидер</w:t>
      </w:r>
      <w:r>
        <w:rPr>
          <w:color w:val="000000"/>
        </w:rPr>
        <w:t xml:space="preserve"> -  историк П.Н. Милюк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color w:val="000000"/>
          <w:u w:val="single"/>
        </w:rPr>
        <w:t>Программа включала требования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тановления парламентского демократического строя в форме конституционной монархии,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сеобщего избирательного права,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ведения широких политических свобод,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8-часового рабочего дня,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ава на стачки профессиональные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Кадеты высказывались за </w:t>
      </w:r>
      <w:r>
        <w:rPr>
          <w:i/>
          <w:color w:val="000000"/>
        </w:rPr>
        <w:t>сохранение единой и неделимой России</w:t>
      </w:r>
      <w:r>
        <w:rPr>
          <w:color w:val="000000"/>
        </w:rPr>
        <w:t xml:space="preserve"> с предоставлением автономии Польше и Финляндии. Программа кадетов подразумевала модернизацию политического строя России по западноевропейскому образц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2.</w:t>
      </w:r>
      <w:r>
        <w:rPr>
          <w:color w:val="000000"/>
        </w:rPr>
        <w:t xml:space="preserve"> Нояб 1905 г. "</w:t>
      </w:r>
      <w:r>
        <w:rPr>
          <w:b/>
          <w:color w:val="000000"/>
        </w:rPr>
        <w:t>Союз 17 октября</w:t>
      </w:r>
      <w:r>
        <w:rPr>
          <w:color w:val="000000"/>
        </w:rPr>
        <w:t xml:space="preserve">"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Выражали интересы</w:t>
      </w:r>
      <w:r>
        <w:rPr>
          <w:color w:val="000000"/>
        </w:rPr>
        <w:t xml:space="preserve"> крупных промышленников, финансовой буржуазии, либеральных помещиков и состоятельной интеллигенц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Лидер</w:t>
      </w:r>
      <w:r>
        <w:rPr>
          <w:color w:val="000000"/>
        </w:rPr>
        <w:t xml:space="preserve"> - предприниматель А.И. Гучк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color w:val="000000"/>
          <w:u w:val="single"/>
        </w:rPr>
        <w:t>Программа октябристов предусматривала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хранение единой и неделимой России, 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тановление конституционной монархии с сильной исполнительной властью царя и законодательной Думой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ни были готовы к сотрудничеству с правительством и признавали необходимость некоторых реформ. Они предлагали решить аграрный вопрос, не затрагивая помещичьего землевладения (распустить общину, вернуть крестьянам отрезки, путем переселения крестьян на окраины снизить земельный голод в центре России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3.</w:t>
      </w:r>
      <w:r>
        <w:rPr>
          <w:color w:val="000000"/>
        </w:rPr>
        <w:t xml:space="preserve"> Консервативно-монархические круги организовали в ноябре 1905 г. </w:t>
      </w:r>
      <w:r>
        <w:rPr>
          <w:b/>
          <w:color w:val="000000"/>
        </w:rPr>
        <w:t>"Союз русского народа"</w:t>
      </w:r>
      <w:r>
        <w:rPr>
          <w:color w:val="000000"/>
        </w:rPr>
        <w:t xml:space="preserve"> (черносотенцы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 xml:space="preserve">Лидер </w:t>
      </w:r>
      <w:r>
        <w:rPr>
          <w:color w:val="000000"/>
        </w:rPr>
        <w:t xml:space="preserve">- В.М. Пуришкевич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Они </w:t>
      </w:r>
      <w:r>
        <w:rPr>
          <w:i/>
          <w:color w:val="000000"/>
          <w:u w:val="single"/>
        </w:rPr>
        <w:t>боролись против</w:t>
      </w:r>
      <w:r>
        <w:rPr>
          <w:color w:val="000000"/>
        </w:rPr>
        <w:t xml:space="preserve"> любых революционных и демократических выступлений, настаивали на укреплении самодержавия, целостности и неделимости России, сохранении господствующего положения русских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Третий этап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 января 1906 по 3 июня 1907 г. - спад и отступление революци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н ознаменовался новыми формами общественной борьб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Основные события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"арьергардные бои пролетариата" (в стачках участвовало в 1906 г. 1,1 млн. рабочих, в 1907 г. 740 тысяч);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рестьянские волнения (горела половина помещичьих имений в центре России); восстания моряков (Кронштадт и Свеаборг); 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ционально-освободительное движение (Польша, Финляндия, Прибалтика, Украина)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степенно волна народных выступлений ослабевал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Значение революции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Главный результат заключался в том, что верховная власть была вынуждена пойти на </w:t>
      </w:r>
      <w:r>
        <w:rPr>
          <w:i/>
          <w:color w:val="000000"/>
          <w:u w:val="single"/>
        </w:rPr>
        <w:t>изменение социально-политической системы России</w:t>
      </w:r>
      <w:r>
        <w:rPr>
          <w:color w:val="000000"/>
        </w:rPr>
        <w:t xml:space="preserve">. В ней сложились новые государственные структуры, свидетельствовавшие о начале развития парламентаризма. Было достигнуто </w:t>
      </w:r>
      <w:r>
        <w:rPr>
          <w:i/>
          <w:color w:val="000000"/>
          <w:u w:val="single"/>
        </w:rPr>
        <w:t>некоторое ограничение самодержавия</w:t>
      </w:r>
      <w:r>
        <w:rPr>
          <w:color w:val="000000"/>
        </w:rPr>
        <w:t xml:space="preserve">, хотя у царя осталась возможность принятия законодательных решений и вся полнота исполнительной вла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Изменилось </w:t>
      </w:r>
      <w:r>
        <w:rPr>
          <w:i/>
          <w:color w:val="000000"/>
          <w:u w:val="single"/>
        </w:rPr>
        <w:t>социально-политическое положение граждан</w:t>
      </w:r>
      <w:r>
        <w:rPr>
          <w:color w:val="000000"/>
        </w:rPr>
        <w:t xml:space="preserve"> России: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ведены демократические свободы,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менена цензура,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разрешено организовывать профессиональные союзы и легальные политические партии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Буржуазия получила широкую возможность участия в политической жизни страны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Улучшилось </w:t>
      </w:r>
      <w:r>
        <w:rPr>
          <w:i/>
          <w:color w:val="000000"/>
          <w:u w:val="single"/>
        </w:rPr>
        <w:t>материально-правовое положение трудящихся</w:t>
      </w:r>
      <w:r>
        <w:rPr>
          <w:color w:val="000000"/>
        </w:rPr>
        <w:t xml:space="preserve">. В ряде отраслей промышленности увеличилась заработная плата и уменьшилась продолжительность рабочего дня. Крестьяне добились отмены выкупных платеж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ходе революции были созданы предпосылки для проведения </w:t>
      </w:r>
      <w:r>
        <w:rPr>
          <w:i/>
          <w:color w:val="000000"/>
          <w:u w:val="single"/>
        </w:rPr>
        <w:t>аграрной реформы</w:t>
      </w:r>
      <w:r>
        <w:rPr>
          <w:color w:val="000000"/>
        </w:rPr>
        <w:t xml:space="preserve">, что способствовало дальнейшему развитию буржуазных отношений в деревн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кончание революции привело в установлению временной внутриполитической стабилизации в России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18:00Z</dcterms:created>
  <dc:creator>Anna V. Lelyuk</dc:creator>
  <dc:description/>
  <cp:keywords/>
  <dc:language>en-US</dc:language>
  <cp:lastModifiedBy>Anna V. Lelyuk</cp:lastModifiedBy>
  <dcterms:modified xsi:type="dcterms:W3CDTF">2009-06-05T08:37:00Z</dcterms:modified>
  <cp:revision>2</cp:revision>
  <dc:subject/>
  <dc:title/>
</cp:coreProperties>
</file>