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8. Столыпинская аграрная реформ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Центральное место во внутренней политике Николая 2 занимал аграрный вопрос. Борьба крестьян заставила правительство отменить (ноябрь 1905 г.) выкупные платежи с 1906 г. наполовину, а с 1907 г. полностью. Но этого было недостаточно. Крестьяне требовали земли. Правительство вынуждено было вернуться к идее отказа от общинного и перехода к частному крестьянскому землевладению. Она высказывалась еще в 1902 г., но тогда правительство отказалось от ее реализации. П.А. Столыпин настоял на проведении реформы и поэтому ее назвали "Столыпинской"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i/>
          <w:color w:val="000000"/>
        </w:rPr>
        <w:t>Реформа осуществлялась несколькими методами</w:t>
      </w:r>
      <w:r>
        <w:rPr>
          <w:color w:val="000000"/>
        </w:rPr>
        <w:t xml:space="preserve">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) Указ 9 ноября 1906 г. разрешал крестьянину выход из общины, а закон 14 июня 1910 г. сделал выход обязательным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2) Крестьянин мог потребовать объединения надельных участков в единый отруб и даже выселиться на отдельный хутор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3) Создавался фонд из части казенных и императорских земель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4) Для покупки этих и помещичьих земель Крестьянский банк давал денежные ссуды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5) Учитывая "земельный голод" в центре России, правительство поощряло переселение крестьян за Урал. Переселенцам давали ссуды для обустройства на новом месте, создавали казенные склады сельскохозяйственных машин, обеспечивали агрономические консультации, медицинскую и ветеринарную помощь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i/>
          <w:color w:val="000000"/>
          <w:u w:val="single"/>
        </w:rPr>
        <w:t>Цель реформы</w:t>
      </w:r>
      <w:r>
        <w:rPr>
          <w:color w:val="000000"/>
        </w:rPr>
        <w:t xml:space="preserve"> состояла в том, чтобы сохранить помещичье землевладение и одновременно ускорить буржуазную эволюцию сельского хозяйства, снять социальную напряженность в деревне и создать там прочную социальную опору правительства в лице сельской буржуазии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i/>
          <w:color w:val="000000"/>
          <w:u w:val="single"/>
        </w:rPr>
        <w:t xml:space="preserve">Плюсы: </w:t>
      </w:r>
      <w:r>
        <w:rPr>
          <w:color w:val="000000"/>
        </w:rPr>
        <w:t xml:space="preserve">Реформа способствовала подъему экономики страны. С/х приобрело устойчивый характер. Увеличились покупательная способность населения и валютные поступления, связанные с вывозом зерна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днако </w:t>
      </w:r>
      <w:r>
        <w:rPr>
          <w:i/>
          <w:color w:val="000000"/>
          <w:u w:val="single"/>
        </w:rPr>
        <w:t>социальные цели</w:t>
      </w:r>
      <w:r>
        <w:rPr>
          <w:color w:val="000000"/>
        </w:rPr>
        <w:t xml:space="preserve">, поставленные правительством, </w:t>
      </w:r>
      <w:r>
        <w:rPr>
          <w:i/>
          <w:color w:val="000000"/>
          <w:u w:val="single"/>
        </w:rPr>
        <w:t>не были достигнуты</w:t>
      </w:r>
      <w:r>
        <w:rPr>
          <w:color w:val="000000"/>
        </w:rPr>
        <w:t xml:space="preserve">.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Из общины вышло в разных районах только 20-35% крестьян, так как большинство сохраняло коллективистскую психологию и традиции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Хуторское хозяйство завело лишь 10% домохозяев.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Кулаки чаще выходили из общины, чем бедняки.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ервые покупали землю у помещиков и обедневших односельчан, заводили рентабельное товарное хозяйство. Бедняки уходили в города или становились сельскохозяйственными рабочими.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20% крестьян, получивших ссуды Крестьянского банка, разорились.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Около 16% переселенцев не смогли устроиться на новом месте, вернулись в центральные районы страны и пополнили ряды пролетариев.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Реформа ускорила социальное расслоение формирование сельской буржуазии и пролетариата. Правительство не обрело в деревне прочной социальной опоры, так как не удовлетворило нужды крестьян в земле.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8:37:00Z</dcterms:created>
  <dc:creator>Anna V. Lelyuk</dc:creator>
  <dc:description/>
  <cp:keywords/>
  <dc:language>en-US</dc:language>
  <cp:lastModifiedBy>Anna V. Lelyuk</cp:lastModifiedBy>
  <dcterms:modified xsi:type="dcterms:W3CDTF">2009-06-05T08:42:00Z</dcterms:modified>
  <cp:revision>4</cp:revision>
  <dc:subject/>
  <dc:title/>
</cp:coreProperties>
</file>