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ИБОЯРЩИНА – «седьмочисленные бояре», правительство, образовавшееся в России в июле 1610 и формально просуществовавшее до избрания на трон царя Михаила Романова. Состояло из членов Боярской думы – князей Ф.И.Мстиславского, И.М.Воротынского, А.В.Трубецкого, Б.М.Лыкова, а также И.Н.Романова, Ф.И.Шереметева. В начале работы правительства в ней принимал участие и кн. В.В.Голицын. Главой Семибоярщины был избран князь, боярин, воевода, влиятельный член Боярской думы с 1586 Федор Иванович Мстиславский (?–1622). В истории его политической деятельности он трижды отказывался от выдвижения на русский трон (1598, 1606, 1610), и согласился быть лишь главой объединенного боярского правительства в 16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я избранного боярского правительства неоднократно возникала в русской истории 16–17 вв., в том числе при Иване Грозном (Избранная рада) и Феодоре Ивановиче (в 1585 в подобное правительство входили Ф.И.Мстиславский, Н.Р.Юрьев, С.В.Годунов, князья Н.Р.Трубецкой, И.М.Глинский, Б.И.Татев, Ф.М.Троекуров), однако в полной мере реализовалась лишь в период Сму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ее избрания связана с отречением царя Василия Шуйского. 17 июля 1610 бояре и дворяне во главе с воеводой Захарием Ляпуновым, ворвались в царский дворец и потребовали от Шуйского отречься от престола. В тот же день его насильно постригли в монахи. Одной из побудительных причин подобных действий был распространившийся слух о возможности объединиться с русскими сторонниками Лжедмитрия II, низложить его вместе с ними и совместно избрать нового царя, пока же прекратить междоусобную войну, избрав коалиционный орган управления из 7 бояр. 24 июля польские войска во главе с С.Жолкевским подошли к Москве. Боясь искать опоры и помощи внутри страны (в стране полыхала крестьянская война под руководством И.И.Болотникова (см. также КРЕСТЬЯНСКАЯ ВОЙНА ПОД ПРЕДВОДИТЕЛЬСТВОМ И.И.БОЛОТНИКОВА), московские бояре решили обратиться к полякам с предложением найти компромисс. В начавшихся переговорах представители Семибоярщины дали обещание, несмотря на протесты русского патриарха Гермогена, не избирать царём представителя русских 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(27) августа 1610 поляки дали согласие правительству Семибоярщины подписать договор. Согласно ему, правителем Семибоярщины русским царём признавался сын польского короля Сигизмунда III – королевич Владислав, который призывался на русский престол. Ограждая свои привилегии, аристократическое правительство добилось включения статей, ограничивавших права Владислава (необходимость принятия им православия ещё в Смоленске, обязательство жениться только на русской, ограничение количества приближённых лиц из Польши, сохранение всех прошлых порядков с неизменным крепостным правом и т.п.). С.Жолкевский, понимая, что подписание договора может быть негативно воспринято польским королем, направил к тому посольство в составе кн. В.В.Голицына и митрополита Филарета Никитича Романова (отца Михаила Романова). Приняв посольство, Сигизмунд III потребовал, чтобы не его сына, а его самого Семиборящина признала царем России. По его требованию С.Жолкевский привез в Польшу низложенного царя Василия Шуйского, в то время как правительство Семиборящины в ночь на 21 сентября 1610 тайно впустило в Москву польские войска, стоявшие в непосредственной близости от Поклонной горы под селом Дорогомиловым. В российской историографии этот факт рассматривается как акт национальной из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естник Владислава (т.к. королевичу было всего 15 лет) Александр Гонсевский, получивший чин боярина, стал самовластно распоряжаться в стране. С октября 1610 реальная власть в столице и за ее пределами сосредоточилась в руках военных руководителей польского гарнизона (А.Гонсевского и С.Жолкевского). Не считаясь с русским правительством из семи бояр, он щедро раздавал земли сторонникам Польши, конфискуя их и у тех, кто оставался верен стране. Это изменило отношение самих членов правительства Семибоярщины к призванным ими полякам. Воспользовавшись растущим недовольством, патриарх Гермоген начал рассылку грамот по городам России, призывая оказывать сопротивление новой власти. За это он был взят под стражу и впоследствии казнен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емибоярщина номинально функционировала вплоть до освобождения Москвы Народным ополчением под руководством К.Минина и Д.Пожарского. В польской историографии ее оценка разнится с российской. Она считается избранным правительством, на законной правовой основе (договор от 17 августа 1610) пригласившим иностранцев управлять Москов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40:00Z</dcterms:created>
  <dc:creator>user</dc:creator>
  <dc:description/>
  <dc:language>en-US</dc:language>
  <cp:lastModifiedBy>user</cp:lastModifiedBy>
  <dcterms:modified xsi:type="dcterms:W3CDTF">2009-06-08T21:40:00Z</dcterms:modified>
  <cp:revision>1</cp:revision>
  <dc:subject/>
  <dc:title/>
</cp:coreProperties>
</file>