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онятие стилистики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дой раздел языкознания, рубеж 19-20 вв., связь с фр. Стилистикой (Шарль Балл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е рос стилисты – Виноградов, Щербин, Потебня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илистика</w:t>
      </w:r>
      <w:r>
        <w:rPr>
          <w:rFonts w:cs="Arial" w:ascii="Arial" w:hAnsi="Arial"/>
        </w:rPr>
        <w:t xml:space="preserve"> - разде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языкознания</w:t>
        </w:r>
      </w:hyperlink>
      <w:r>
        <w:rPr>
          <w:rFonts w:cs="Arial" w:ascii="Arial" w:hAnsi="Arial"/>
        </w:rPr>
        <w:t xml:space="preserve">, в кот. изучается система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илей</w:t>
        </w:r>
      </w:hyperlink>
      <w:r>
        <w:rPr>
          <w:rFonts w:cs="Arial" w:ascii="Arial" w:hAnsi="Arial"/>
        </w:rPr>
        <w:t xml:space="preserve"> того или иного языка, описываются нормы и способы употребления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литературного языка</w:t>
        </w:r>
      </w:hyperlink>
      <w:r>
        <w:rPr>
          <w:rFonts w:cs="Arial" w:ascii="Arial" w:hAnsi="Arial"/>
        </w:rPr>
        <w:t xml:space="preserve"> в различных условиях яз. общения, в различн. видах и жанрах письменности, в различных сферах общественной жизн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0" w:after="0"/>
        <w:ind w:firstLine="70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Ш. Балли (фр). Стилистика бывает:</w:t>
      </w:r>
    </w:p>
    <w:p>
      <w:pPr>
        <w:pStyle w:val="Normal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бщая, исследующая общие стилистические проблемы речевой деятельности, касающиеся всех или большинства языков, </w:t>
      </w:r>
    </w:p>
    <w:p>
      <w:pPr>
        <w:pStyle w:val="Normal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частная, изучающая стилистическую структуру конкретного национального языка, и </w:t>
      </w:r>
    </w:p>
    <w:p>
      <w:pPr>
        <w:pStyle w:val="Normal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дивидуальная, рассматривающая экспрессивные особенности речи отдельных индиви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Виногра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«Стилистика языка изучает стилистическую структуру языка как «системы систем», функциональные языковые стилей, стилистич. ср-ва языковых средств вне зависимости от конкретных условий их использован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чь – конкретная реализация языка в данной конкретной ситу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«Стилистика речи анализирует особенности функционирования языковых ср-в в конкретных условиях их использования, связанных с теми или иными жанрами, формами, видами устной и письменной речи (выступление в дискуссии, лекция, доклад, пресс-конференция, беседа; передовая статья в газете, научная рецензия, юмористический рассказ, приветственный адрес и т. д.)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«Стилистика худ лит-ры имеет предметом своего исследования все элементы стиля худ произведения, стиля писателя, стиля целого лит направ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bse/article/00094/76700.htm" TargetMode="External"/><Relationship Id="rId3" Type="http://schemas.openxmlformats.org/officeDocument/2006/relationships/hyperlink" Target="http://slovari.yandex.ru/dict/bse/article/00074/84400.htm" TargetMode="External"/><Relationship Id="rId4" Type="http://schemas.openxmlformats.org/officeDocument/2006/relationships/hyperlink" Target="http://slovari.yandex.ru/dict/bse/article/00042/96800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10:00Z</dcterms:created>
  <dc:creator>Anna V. Lelyuk</dc:creator>
  <dc:description/>
  <cp:keywords/>
  <dc:language>en-US</dc:language>
  <cp:lastModifiedBy>Anna V. Lelyuk</cp:lastModifiedBy>
  <dcterms:modified xsi:type="dcterms:W3CDTF">2009-05-30T20:10:00Z</dcterms:modified>
  <cp:revision>2</cp:revision>
  <dc:subject/>
  <dc:title/>
</cp:coreProperties>
</file>