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онятие функционального стиля. Классификация функциональных стилей РЯ.</w:t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</w:rPr>
        <w:t>Виноградов, Щерба, Потебня – первые рус стилисты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ноградов выделили стили языка.</w:t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  <w:b/>
          <w:i/>
        </w:rPr>
        <w:t>Функциональный стиль</w:t>
      </w:r>
      <w:r>
        <w:rPr>
          <w:rFonts w:cs="Arial" w:ascii="Arial" w:hAnsi="Arial"/>
        </w:rPr>
        <w:t xml:space="preserve"> – разновидность лит-го языка, кот выполняет определ ф-ию, имеет определ жанры и используется в той или иной сфере человеч общения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ичным раздел текста по стилям явл разные ф-ии текста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ли языка определены по принципу его функций языка (общение, сообщение, воздействие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Классификация функциональных стилей 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lang w:val="en-US"/>
        </w:rPr>
        <w:t>I</w:t>
      </w:r>
      <w:r>
        <w:rPr>
          <w:rFonts w:cs="Arial" w:ascii="Arial" w:hAnsi="Arial"/>
          <w:b/>
          <w:i/>
        </w:rPr>
        <w:t xml:space="preserve"> книжные (</w:t>
      </w:r>
      <w:r>
        <w:rPr>
          <w:rFonts w:cs="Arial" w:ascii="Arial" w:hAnsi="Arial"/>
        </w:rPr>
        <w:t>в пис форме – обязаны быть построены по законам пис речи):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учный (осн – информац ф-ия);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Официально-деловой (ф-ия регламентирующая / долженствования);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газетно-публицистич (ф-ии воздействующая + информационная);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язык худ лит-ры (ф-ия эстетич воздействия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lang w:val="en-US"/>
        </w:rPr>
        <w:t>II</w:t>
      </w:r>
      <w:r>
        <w:rPr>
          <w:rFonts w:cs="Arial" w:ascii="Arial" w:hAnsi="Arial"/>
          <w:b/>
          <w:i/>
        </w:rPr>
        <w:t xml:space="preserve"> разговорный</w:t>
      </w:r>
      <w:r>
        <w:rPr>
          <w:rFonts w:cs="Arial" w:ascii="Arial" w:hAnsi="Arial"/>
        </w:rPr>
        <w:t xml:space="preserve"> (устн форма) – ф-ия коммуникативная (общения)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все равно основную часть языкового материала в любом функциональном стиле составляют общеязыковые, межстилевые средства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 функциональными стилями существует широкое взаимодействие, границы между стилями подвижны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1:00Z</dcterms:created>
  <dc:creator>Anna V. Lelyuk</dc:creator>
  <dc:description/>
  <cp:keywords/>
  <dc:language>en-US</dc:language>
  <cp:lastModifiedBy>Anna V. Lelyuk</cp:lastModifiedBy>
  <dcterms:modified xsi:type="dcterms:W3CDTF">2009-05-30T20:11:00Z</dcterms:modified>
  <cp:revision>2</cp:revision>
  <dc:subject/>
  <dc:title/>
</cp:coreProperties>
</file>