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Основные особенности официально-делового стиля</w:t>
      </w:r>
    </w:p>
    <w:p>
      <w:pPr>
        <w:pStyle w:val="Normal"/>
        <w:ind w:left="360" w:firstLine="709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</w:rPr>
        <w:t>Офиц-делов стиль</w:t>
      </w:r>
      <w:r>
        <w:rPr>
          <w:rFonts w:cs="Arial" w:ascii="Arial" w:hAnsi="Arial"/>
        </w:rPr>
        <w:t xml:space="preserve"> - это стиль документов: международных договоров, гос актов, юридич законов, постановлений, уставов, инструкций, служебной переписки, деловых бумаг и т.п., кот определяется их содержанием и целями: сообщить инфо, имеющую практич значение, дать указания, инструкции, обязательные к выполне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Лег в основу рус литературного языка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Ш Балл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Язык офиц резко отличается от общеупотр речи и обладает ярко выраженной социальной окраской, он владеет совокупоностью речевых фактов, служащих для того, чтобы в точн и безличн формулах выражать обстоятельства, кот накладывает на чел-ка жизнь в общ-ве, начиная с нотариальных актов и полиц уложений и кончая статьями кодекса и контитуции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фиц-делов стиль выделяется своей относительной устойчивостью и замкнутость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Типичная черта – наличие многочисленных языковых стандартов, т.е. клише. В других стилях шаблонизированные обороты выступают как стилистический недостаток, в этом – норма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Черты: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720" w:hanging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Экстралингвистические (общие черты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i/>
        </w:rPr>
        <w:t>точность</w:t>
      </w:r>
      <w:r>
        <w:rPr>
          <w:rFonts w:cs="Arial" w:ascii="Arial" w:hAnsi="Arial"/>
        </w:rPr>
        <w:t xml:space="preserve"> (точное выраж мысли для ее однозначн восприятия. Употребл канцеляризмов, что в других стилях – ошибка. В офиц-дел стиле принято не употребл синонимич замену. По возм, употребл однозначной лексики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i/>
        </w:rPr>
        <w:t>неличный характер высказывания</w:t>
      </w:r>
      <w:r>
        <w:rPr>
          <w:rFonts w:cs="Arial" w:ascii="Arial" w:hAnsi="Arial"/>
        </w:rPr>
        <w:t xml:space="preserve"> (Устранение субъективного фактора: употребл собират сущ, использов местоим 3 л в неопредел-личн значении, неиспользов форм 1 и 2 лица. Искл – личн деловые бумаги – резюме, заявления)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стандартизованность</w:t>
      </w:r>
      <w:r>
        <w:rPr>
          <w:rFonts w:cs="Arial" w:ascii="Arial" w:hAnsi="Arial"/>
        </w:rPr>
        <w:t xml:space="preserve"> (употребл канцеляризмов, стандарт формы – «мы, ниже подписавшиеся..», «вступать в законную силу»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i/>
        </w:rPr>
        <w:t xml:space="preserve">предписывающий характер док-та </w:t>
      </w:r>
      <w:r>
        <w:rPr>
          <w:rFonts w:cs="Arial" w:ascii="Arial" w:hAnsi="Arial"/>
        </w:rPr>
        <w:t>(неопредел. ф. гл., наречные слова (должен, нужен), глагольно-наречные цепочки («обязан беспрекословно выполнять»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i/>
        </w:rPr>
        <w:t xml:space="preserve">сжатость, краткость, лаконичность </w:t>
      </w:r>
      <w:r>
        <w:rPr>
          <w:rFonts w:cs="Arial" w:ascii="Arial" w:hAnsi="Arial"/>
        </w:rPr>
        <w:t>(в яз законов краткость высказыван не нужна, главное точность)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бесстрастность, неэмоциональность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1080" w:hanging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Интралингвистические (отдельные, частные)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 xml:space="preserve">Лексика </w:t>
      </w:r>
      <w:r>
        <w:rPr>
          <w:rFonts w:cs="Arial" w:ascii="Arial" w:hAnsi="Arial"/>
          <w:i/>
        </w:rPr>
        <w:t>(</w:t>
      </w:r>
      <w:r>
        <w:rPr>
          <w:rFonts w:cs="Arial" w:ascii="Arial" w:hAnsi="Arial"/>
        </w:rPr>
        <w:t>широкое использование терминологии, номенклатурных наименований, наличие особой лексики и фразеологии (штампы, канцеляризмы), включение в текст сложносокращенных слов, в частности аббревиатур</w:t>
      </w:r>
      <w:r>
        <w:rPr>
          <w:rFonts w:cs="Arial" w:ascii="Arial" w:hAnsi="Arial"/>
          <w:i/>
        </w:rPr>
        <w:t>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i/>
          <w:u w:val="single"/>
        </w:rPr>
        <w:t>Морфология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(исп гл несов вида в уставах, кодексах, законах; гл соверш вида в протоколах, актах; исп форм кратк прилагат; исп производных предлогов и союзов (в течение, в соответствии, в связи, в силу того, что..); сущ муж рода для обознач лиц женского пола (врач, президент, учитель); процессуальн сущ вместо гл («доение» вместо «доить»))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Синтаксис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(использов осложненных прост предлож (прич и дееприч обороты, однородн чл); широкое использование сложн конструкций, особ в языке законов); широк использов назывных предлож с перечислением)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Разновидности офиц-делов стиля: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i/>
        </w:rPr>
        <w:t>официально-документальный стиль</w:t>
      </w:r>
      <w:r>
        <w:rPr>
          <w:rFonts w:cs="Arial" w:ascii="Arial" w:hAnsi="Arial"/>
        </w:rPr>
        <w:t xml:space="preserve"> (язык законодательных документов, связанных с деятельностью государственных органов, и язык дипломатических актов, связанных с международными отношениями)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i/>
        </w:rPr>
        <w:t>обиходно – деловой стиль</w:t>
      </w:r>
      <w:r>
        <w:rPr>
          <w:rFonts w:cs="Arial" w:ascii="Arial" w:hAnsi="Arial"/>
        </w:rPr>
        <w:t xml:space="preserve"> (служебная переписка (между юрид лицами), личные и деловые бумаги (заявление, резюме, расписка, доверенность, счет, докладная, паспорт)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70"/>
        </w:tabs>
        <w:ind w:left="1470" w:hanging="39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825"/>
        </w:tabs>
        <w:ind w:left="825" w:hanging="465"/>
      </w:pPr>
      <w:rPr/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>
        <w:i/>
      </w:r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i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20:11:00Z</dcterms:created>
  <dc:creator>Anna V. Lelyuk</dc:creator>
  <dc:description/>
  <cp:keywords/>
  <dc:language>en-US</dc:language>
  <cp:lastModifiedBy>Anna V. Lelyuk</cp:lastModifiedBy>
  <dcterms:modified xsi:type="dcterms:W3CDTF">2009-05-30T20:12:00Z</dcterms:modified>
  <cp:revision>2</cp:revision>
  <dc:subject/>
  <dc:title/>
</cp:coreProperties>
</file>