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сновные особенности научного стиля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Научн стиль</w:t>
      </w:r>
      <w:r>
        <w:rPr>
          <w:rFonts w:cs="Arial" w:ascii="Arial" w:hAnsi="Arial"/>
        </w:rPr>
        <w:t xml:space="preserve"> – это стиль научн статей, докладов, монографий, учебников и т.д., кот определяется и содержанием и целями: по возможности точно и полно объяснить факты окружающей действитель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 цель научн стиля – ф-ия информативная или ф-ия сообщения. Сообщаются научн сведения о природе, технике, общ-ве. Сфера применения – оч широк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начала был близок к худ стилю, отделился при появлении терминов. В России научный стиль начал складываться в первые десятилетия 18 века, когда авторы научных книг и переводчики стали создавать русскую научную терминологию – труды Ломоносова и его учеников. Окончат сформировался ко 2ой пол 19 ве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ексика научн стиля обобщает/пополняет лит язык, лексич состав язы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Подстили</w:t>
      </w:r>
      <w:r>
        <w:rPr>
          <w:rFonts w:cs="Arial" w:ascii="Arial" w:hAnsi="Arial"/>
        </w:rPr>
        <w:t>: научно-популярный, научно-деловой, научно-технический, научно-публицистический, учебно-научны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ерты:</w:t>
      </w:r>
    </w:p>
    <w:p>
      <w:pPr>
        <w:pStyle w:val="Normal"/>
        <w:numPr>
          <w:ilvl w:val="2"/>
          <w:numId w:val="2"/>
        </w:numPr>
        <w:ind w:left="1620" w:hanging="16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кстралингвистические (общие черты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а.  обобщенность и отвлеченность</w:t>
      </w:r>
      <w:r>
        <w:rPr>
          <w:rFonts w:cs="Arial" w:ascii="Arial" w:hAnsi="Arial"/>
        </w:rPr>
        <w:t xml:space="preserve"> (наука выраж абстрактн мысль, в этом отнош научн стиль противополож худ лит-ре, в кот образы конкретные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б. логичность </w:t>
      </w:r>
      <w:r>
        <w:rPr>
          <w:rFonts w:cs="Arial" w:ascii="Arial" w:hAnsi="Arial"/>
        </w:rPr>
        <w:t>(в научн стиле любое сообщение предварительно продумывается, соблюдается строгая логичность изложения, научн стиль противопоставл разговорному);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. объективность </w:t>
      </w:r>
      <w:r>
        <w:rPr>
          <w:rFonts w:cs="Arial" w:ascii="Arial" w:hAnsi="Arial"/>
        </w:rPr>
        <w:t>(использование коллективного характера современных исследований. В научн стиле эмоциональность и экспрессивность нарушают объективность)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г. Точность </w:t>
      </w:r>
      <w:r>
        <w:rPr>
          <w:rFonts w:cs="Arial" w:ascii="Arial" w:hAnsi="Arial"/>
        </w:rPr>
        <w:t>(отбор однозначн слов и широкое употр терминов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. последовательность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. ясность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. эмоциональност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Интралингвистические черт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Лексика </w:t>
      </w:r>
      <w:r>
        <w:rPr>
          <w:rFonts w:cs="Arial" w:ascii="Arial" w:hAnsi="Arial"/>
        </w:rPr>
        <w:t>( употребл слов с абстрактн значением, термины, сущ на -</w:t>
      </w:r>
      <w:r>
        <w:rPr>
          <w:rFonts w:cs="Arial" w:ascii="Arial" w:hAnsi="Arial"/>
          <w:iCs/>
          <w:color w:val="000000"/>
        </w:rPr>
        <w:t xml:space="preserve"> ние, -ость, -ство, -ие, -ция; на –тель; заимствованные интернац модели (макро-, микро-.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u w:val="single"/>
        </w:rPr>
        <w:t>Морфолог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исп гл несов вида(рассмотрим, докажем), возвратн гл на –ся (определяется, понимается), кратк страдат причастия, категория лица – «мы» 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Синтаксис</w:t>
      </w:r>
      <w:r>
        <w:rPr>
          <w:rFonts w:cs="Arial" w:ascii="Arial" w:hAnsi="Arial"/>
          <w:i/>
        </w:rPr>
        <w:t xml:space="preserve"> (Р.п. имени в ф-ии определ (результат экзамена), употр именного сказуемого (тетрадь с лекциями – вещь бесценная), вопросит предлож – привлекают вним к излагаемому, безличн предложения, композиционная связанность изложения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i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2:00Z</dcterms:created>
  <dc:creator>Anna V. Lelyuk</dc:creator>
  <dc:description/>
  <cp:keywords/>
  <dc:language>en-US</dc:language>
  <cp:lastModifiedBy>Anna V. Lelyuk</cp:lastModifiedBy>
  <dcterms:modified xsi:type="dcterms:W3CDTF">2009-05-30T20:12:00Z</dcterms:modified>
  <cp:revision>3</cp:revision>
  <dc:subject/>
  <dc:title/>
</cp:coreProperties>
</file>