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 Основные особенности публицистического стиля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Публицистич стиль</w:t>
      </w:r>
      <w:r>
        <w:rPr>
          <w:rFonts w:cs="Arial" w:ascii="Arial" w:hAnsi="Arial"/>
        </w:rPr>
        <w:t xml:space="preserve"> - это стиль обществ-полит лит-ры, периодической печати, ораторской речи, кот определяется их содержанием и целями: воздействовать на массы(призывать к действию), сообщая им инф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я воздействия и информативная функц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рождение – 16 век, развитие в 18, когда появилась газета «Ведомости». Оформился публицистический стиль уже в 19 ве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Широкое распространение – газетно-журнальная разновидность этого стил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Черты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Экстралингвистические (общие черты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а. логичность</w:t>
      </w:r>
      <w:r>
        <w:rPr>
          <w:rFonts w:cs="Arial" w:ascii="Arial" w:hAnsi="Arial"/>
        </w:rPr>
        <w:t xml:space="preserve"> (Достигается с помощью строго соблюдения композиции: выдвигается гипотеза, приводятся аргументы, оцениваются пути решения проблемы, делаются выводы. Логичность связыв публицистич стиль с научным)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б. образность </w:t>
      </w:r>
      <w:r>
        <w:rPr>
          <w:rFonts w:cs="Arial" w:ascii="Arial" w:hAnsi="Arial"/>
        </w:rPr>
        <w:t>(Использов фигур речи и тропов, различн худ приемов, эпитетов, метафор- сближает с худ стилем);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в. эмоциональность/ экспрессивность </w:t>
      </w:r>
      <w:r>
        <w:rPr>
          <w:rFonts w:cs="Arial" w:ascii="Arial" w:hAnsi="Arial"/>
        </w:rPr>
        <w:t>(использов ярко окрашенной лексики, смесь высокого и низкого стиля. Допуск лбые языковые ср-ва для воздействия. Общедоступность. Связь с разговорн стилем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Интралингвистические черты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Лексик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 использование общеполит лексики и фразеологии (менеджер, мерчендайзер, демократия)</w:t>
      </w:r>
      <w:r>
        <w:rPr>
          <w:rFonts w:cs="Arial" w:ascii="Arial" w:hAnsi="Arial"/>
          <w:iCs/>
          <w:color w:val="000000"/>
        </w:rPr>
        <w:t>; устойчивые выраж (козел отпущения), штампы и клеше (клеше-внести вклад, свято чтить; штамп-белые халаты, черное золото); оценочные ср-ва выражения (писака); слова в переносн значении (заповедник расизма); исп терминов определ научн сферы в переносн значении (спорт;выборы – гонка, марафон;из лит-ры – драма\трагедия народа, полит фарс)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i/>
          <w:u w:val="single"/>
        </w:rPr>
        <w:t>Морфологи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ед число им сущ в знач мн (Преподаватель всегда знает студента); Р.п. им сущ (время перемен, выход из кризиса); императивн формы гл (Оставайтесь с нами!), наст вр гл, причаст на –омый (ведомый); производные предлоги (в области, на пути, во имя)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Синтаксис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Риторич вопросы, воскл предл, предл с обратн порядком слов, заголовки статей, выполн рекл ф-ию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ногие публицистические жанры (очерк, фельетон. Памфлет, полемическая статья) характеризуются свободным использованием всех ресурсов национального языка, включая его изобразительно-выразительные средства (эпитеты, метафоры, сравнении, различные стилистические фигуры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0:12:00Z</dcterms:created>
  <dc:creator>Anna V. Lelyuk</dc:creator>
  <dc:description/>
  <cp:keywords/>
  <dc:language>en-US</dc:language>
  <cp:lastModifiedBy>Anna V. Lelyuk</cp:lastModifiedBy>
  <dcterms:modified xsi:type="dcterms:W3CDTF">2009-05-30T20:13:00Z</dcterms:modified>
  <cp:revision>2</cp:revision>
  <dc:subject/>
  <dc:title/>
</cp:coreProperties>
</file>