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Особенности языка художественной литератур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 на существование среди функциональных стилей мотивируется тем, что художественная литература тоже является сферой использования языка. + ее эстетическая функция представляет собой одну из форм функционирования язы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мечается при этом и своеобразие этого стиля на фоне друг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т резкого отграничения от других функциональных сти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уща не только эстетическая, но и коммуникативная функц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илистическая незамкнутость не препятствует стилю иметь отдельные черты художественной литератур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Черты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остильность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широкое использование изобразительно-выразительных языковых средст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эстетическая + коммуникативная функци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явления творческой индивидуальности авт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3:00Z</dcterms:created>
  <dc:creator>Anna V. Lelyuk</dc:creator>
  <dc:description/>
  <cp:keywords/>
  <dc:language>en-US</dc:language>
  <cp:lastModifiedBy>Anna V. Lelyuk</cp:lastModifiedBy>
  <dcterms:modified xsi:type="dcterms:W3CDTF">2009-05-30T20:13:00Z</dcterms:modified>
  <cp:revision>2</cp:revision>
  <dc:subject/>
  <dc:title/>
</cp:coreProperties>
</file>