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 Основные особенности разговорной реч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Разговорный стиль</w:t>
      </w:r>
      <w:r>
        <w:rPr>
          <w:rFonts w:cs="Arial" w:ascii="Arial" w:hAnsi="Arial"/>
        </w:rPr>
        <w:t xml:space="preserve"> – это стил, противопоставленный книжным и выполняющий ф-ию непринужденного общ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суща функция обобщ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ункциональная система, отличающаяся от литературного язык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ходит свое отражение как в письменной форме (в отдельных жанрах художественной и публицистической литературы, реплики персонажей в пьесах, записи в дневниках, тексты писем и т.п.), так и в  устной, т.е. в речи в условиях свободного общения участник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собые условия функционирования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е офиц отношений между участниками общения (неофиц или фамильярн отнош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епосредственность общения (без посредника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мпровизационность (неподготовленность речи- слова-паразиты, междометия, переспросы…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фера применения разговорной речи – бытовая. Новости, происшествия, покупки, погодка, здоровье – круг те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Черты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Экстралингвистические черты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Экспрессивность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эмоциональность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зговорно-просторечные слов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епринужденность общения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мпровизированность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Обобщенность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Интралингвистические черты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u w:val="single"/>
        </w:rPr>
        <w:t>Лексика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(обиходно-бытовая лексика и фразеология. Есть </w:t>
      </w:r>
      <w:r>
        <w:rPr>
          <w:rFonts w:cs="Arial" w:ascii="Arial" w:hAnsi="Arial"/>
          <w:i/>
        </w:rPr>
        <w:t>нейтральные</w:t>
      </w:r>
      <w:r>
        <w:rPr>
          <w:rFonts w:cs="Arial" w:ascii="Arial" w:hAnsi="Arial"/>
        </w:rPr>
        <w:t xml:space="preserve"> слова (свойств всем стилям) и </w:t>
      </w:r>
      <w:r>
        <w:rPr>
          <w:rFonts w:cs="Arial" w:ascii="Arial" w:hAnsi="Arial"/>
          <w:i/>
        </w:rPr>
        <w:t>собственно-разговорные</w:t>
      </w:r>
      <w:r>
        <w:rPr>
          <w:rFonts w:cs="Arial" w:ascii="Arial" w:hAnsi="Arial"/>
        </w:rPr>
        <w:t>: слова-дублеты (замена офиц названия неточным подобием, наприм: холодильн камера – морозилка, морозильник), слова-указатели (могут обозн различн предметы, наприм – влип в историю, интересная штучка), слова-губки (обладают расширенным значением- времянка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u w:val="single"/>
        </w:rPr>
        <w:t>Словообразование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(исп маркированных аффиксов </w:t>
      </w:r>
      <w:r>
        <w:rPr>
          <w:rFonts w:cs="Arial" w:ascii="Arial" w:hAnsi="Arial"/>
          <w:i/>
        </w:rPr>
        <w:t>–яг-, -юг-, -уш-, -ин-, -ищ-, -ятина-, -ш-, -аст-, -их-</w:t>
      </w:r>
      <w:r>
        <w:rPr>
          <w:rFonts w:cs="Arial" w:ascii="Arial" w:hAnsi="Arial"/>
        </w:rPr>
        <w:t xml:space="preserve"> - врачиха, преподша; удвоение слов – маленький - премаленький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Морфология </w:t>
      </w:r>
      <w:r>
        <w:rPr>
          <w:rFonts w:cs="Arial" w:ascii="Arial" w:hAnsi="Arial"/>
        </w:rPr>
        <w:t>(исп гл; частиц – ну, вот, ведь; притяжат прилагат; употр 2 скл Р.п. с оконч на у – из дому, он в отпуску; можно не скл 1 часть ФИО – Максим Ивановичу; исп глаг междометий – прыг, скок, бух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u w:val="single"/>
        </w:rPr>
        <w:t>Синтаксис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простые неполн предлож – «Синие покажите», исп вводных слов, вставных и присоединит конструкций; исп внелекчсич средств – ударение, интонации, мимика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0:13:00Z</dcterms:created>
  <dc:creator>Anna V. Lelyuk</dc:creator>
  <dc:description/>
  <cp:keywords/>
  <dc:language>en-US</dc:language>
  <cp:lastModifiedBy>Anna V. Lelyuk</cp:lastModifiedBy>
  <dcterms:modified xsi:type="dcterms:W3CDTF">2009-05-30T20:13:00Z</dcterms:modified>
  <cp:revision>2</cp:revision>
  <dc:subject/>
  <dc:title/>
</cp:coreProperties>
</file>