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 Стилистическое использование слов иноязычного происхождения в разных стилях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иностранных слов тесно связано со всякими социальными и политическими обстоятельствами. Например, после революции 17-го года прошла очередная волна иностранных слов, ставших привычными (диктатура, пролетариат, комиссар, коммуна), вызванные возникновением новых явлений и понятий в жизни. Точно так же большое количество иностранных слов появилось после падения СССР – во-первых, просто потому что возникла связь с миром, во-вторых, потому что стали возникать новые явления, предметы (пейджер, компьютер, маркетинг).  Ну и + есть еще те, которые давно обрусели: жюри, джаз, студент, вуаль и прочие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акие периоды, как 17 г. или 90-е, иноязычные слова внедряются повсеместно. Но на самом деле в разных стилях они распределяются по-разному. Очень много иностранных слов в </w:t>
      </w:r>
      <w:r>
        <w:rPr>
          <w:rFonts w:cs="Arial" w:ascii="Arial" w:hAnsi="Arial"/>
          <w:b/>
          <w:i/>
        </w:rPr>
        <w:t>научном стиле</w:t>
      </w:r>
      <w:r>
        <w:rPr>
          <w:rFonts w:cs="Arial" w:ascii="Arial" w:hAnsi="Arial"/>
        </w:rPr>
        <w:t xml:space="preserve"> (и состав их регулярно обновляется), ибо термины. Также, например, они очень быстро осваиваются в </w:t>
      </w:r>
      <w:r>
        <w:rPr>
          <w:rFonts w:cs="Arial" w:ascii="Arial" w:hAnsi="Arial"/>
          <w:b/>
          <w:i/>
        </w:rPr>
        <w:t>публицистическом стиле</w:t>
      </w:r>
      <w:r>
        <w:rPr>
          <w:rFonts w:cs="Arial" w:ascii="Arial" w:hAnsi="Arial"/>
        </w:rPr>
        <w:t xml:space="preserve">. Здесь свою роль играет, во-первых, его чувствительность к переменам в общественной жизни и т.д., а во-вторых, общее стремление к заимствованию из разных стилей, поэтому иностранные слова могут попадать в него, например, из стиля научного (хрестоматийный пример: маркетинг слово иностранное, возникло как термин, было подхвачено СМИ и стало общеупотребительным). В </w:t>
      </w:r>
      <w:r>
        <w:rPr>
          <w:rFonts w:cs="Arial" w:ascii="Arial" w:hAnsi="Arial"/>
          <w:b/>
          <w:i/>
        </w:rPr>
        <w:t>художественных текстах</w:t>
      </w:r>
      <w:r>
        <w:rPr>
          <w:rFonts w:cs="Arial" w:ascii="Arial" w:hAnsi="Arial"/>
        </w:rPr>
        <w:t xml:space="preserve"> использование совсем новых слов должно быть стилистически обосновано. То есть если есть вариант заменить нормальным русским синонимом без ущерба для стиля произведения – лучше заменить («Я помню модуляции ее голоса – я помню, как звучал ее голос»).  Вообще, русские синонимы – это важно. Если они есть, значит, использование идеологически чуждой лексики должно быть ограничено, если их нет – свобода попугаям!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остранные слова чаще всего являются </w:t>
      </w:r>
      <w:r>
        <w:rPr>
          <w:rFonts w:cs="Arial" w:ascii="Arial" w:hAnsi="Arial"/>
          <w:i/>
        </w:rPr>
        <w:t>нейтральными по своему эмоционально-экспрессивному значению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ществует также </w:t>
      </w:r>
      <w:r>
        <w:rPr>
          <w:rFonts w:cs="Arial" w:ascii="Arial" w:hAnsi="Arial"/>
          <w:b/>
          <w:i/>
        </w:rPr>
        <w:t>подгруппы в заимствованной лекси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ограниченного употребления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лова книжные, не получившие должно распространения, могут даже не иметь точного терминологического значения (апологет, эпатаж, стагнация – у всех есть русские синонимы)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лова, которыми мы обязаны чрезмерному увлечению французским языком у русской знати, но они, простите, уже одновременно и архаизмы (бонвиван, рандеву)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ноязычные вкрапления (ок, мерси),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- экзотизмы – слова, которые взяли из жалости, чтобы они обозначали у нас явления, характерные для других народов (аул, сакля, мантилья и прочие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4:00Z</dcterms:created>
  <dc:creator>Anna V. Lelyuk</dc:creator>
  <dc:description/>
  <cp:keywords/>
  <dc:language>en-US</dc:language>
  <cp:lastModifiedBy>Anna V. Lelyuk</cp:lastModifiedBy>
  <dcterms:modified xsi:type="dcterms:W3CDTF">2009-05-30T20:14:00Z</dcterms:modified>
  <cp:revision>2</cp:revision>
  <dc:subject/>
  <dc:title/>
</cp:coreProperties>
</file>