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9" w:hanging="0"/>
        <w:jc w:val="both"/>
        <w:rPr/>
      </w:pPr>
      <w:r>
        <w:rPr>
          <w:rFonts w:cs="Arial" w:ascii="Arial" w:hAnsi="Arial"/>
          <w:b/>
          <w:u w:val="single"/>
        </w:rPr>
        <w:t>20. Стилистическое использование многозначности слова</w:t>
      </w:r>
      <w:r>
        <w:rPr>
          <w:rFonts w:cs="Arial" w:ascii="Arial" w:hAnsi="Arial"/>
          <w:b/>
        </w:rPr>
        <w:t>.</w:t>
      </w:r>
    </w:p>
    <w:p>
      <w:pPr>
        <w:pStyle w:val="Normal"/>
        <w:shd w:fill="FFFFFF" w:val="clear"/>
        <w:autoSpaceDE w:val="false"/>
        <w:ind w:right="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Многозначность (полисемия)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– это способность слова выра</w:t>
        <w:softHyphen/>
        <w:t>жать одним и тем же звуковым комплексом разные значения. Преимущества многозначности в том, что она дела</w:t>
        <w:softHyphen/>
        <w:t>ет лексикон компактным и богатым. Ни один язык не был бы в состоянии выражать каждую конк</w:t>
        <w:softHyphen/>
        <w:t xml:space="preserve">ретную идею самостоятельным словом или корневым элементом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ексика развивается прежде всего путем непрерывного ослож</w:t>
        <w:softHyphen/>
        <w:t>нения и смыслового обогащения уже существующих в языке слов, посредством появления у них новых лексических значений и по</w:t>
        <w:softHyphen/>
        <w:t>средством словообразования. Обычно одно и то же слово исполь</w:t>
        <w:softHyphen/>
        <w:t>зуется для выражения богатого содержания, касающегося боль</w:t>
        <w:softHyphen/>
        <w:t>шого количества предметов, явлений, процессов, отношений и т. п. Так возникает у слова многозначн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Например, глагол </w:t>
      </w:r>
      <w:r>
        <w:rPr>
          <w:rFonts w:cs="Arial" w:ascii="Arial" w:hAnsi="Arial"/>
          <w:iCs/>
          <w:color w:val="000000"/>
        </w:rPr>
        <w:t xml:space="preserve">взять </w:t>
      </w:r>
      <w:r>
        <w:rPr>
          <w:rFonts w:cs="Arial" w:ascii="Arial" w:hAnsi="Arial"/>
          <w:color w:val="000000"/>
        </w:rPr>
        <w:t xml:space="preserve">насчитывает около 50 значен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использовании слова многозначность может вызвать труд</w:t>
        <w:softHyphen/>
        <w:t>ности. Переход слова из лексикона в речь – непростой процесс. Слово должно естественно и непротиворечиво войти в линейную цепочку слов (высказывание), должно приспособиться к контек</w:t>
        <w:softHyphen/>
        <w:t>сту: значение слова должно быть координировано в линейном ряду. Если слово многозначно, нужно, чтобы оно выражало лишь одно из своих значений – то, которое необходимо именно в данном высказывании, а остальные значения должны «гаситься». И эту «работу» выполняет контекст. Он исключает, снимает все значе</w:t>
        <w:softHyphen/>
        <w:t>ния многозначного слова, «лишне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ногозначность не препятствует общению. Однако при неумелом обращении со словом контекст нередко не исключает многозначность, и тогда на свет появляются «дефект</w:t>
        <w:softHyphen/>
        <w:t>ные» тексты, возникает двусмысленность: «Врач решил это ле</w:t>
        <w:softHyphen/>
        <w:t>карство оставить». Как понимать эту фразу? Решил отменить или, напротив, рекомендовать? «Я прослушал Ваш доклад». Слышал доклад? Или, слушая, не восприня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Двусмысленность</w:t>
      </w:r>
      <w:r>
        <w:rPr>
          <w:rFonts w:cs="Arial" w:ascii="Arial" w:hAnsi="Arial"/>
          <w:color w:val="000000"/>
        </w:rPr>
        <w:t xml:space="preserve"> может быть связана не только с многознач</w:t>
        <w:softHyphen/>
        <w:t>ностью того или иного слова, но и с неудачным соседством, со</w:t>
        <w:softHyphen/>
        <w:t>единением слов. Контекст очень важен и в образной речи. Нередко метафора не «вписывается» в предложение, плохо сочетается с другими слова</w:t>
        <w:softHyphen/>
        <w:t>ми: «Корабль пустыни бодро шагает по раскаленным пескам Са</w:t>
        <w:softHyphen/>
        <w:t>хары»; «Боевую линию творчества Маяковского высоко поднима</w:t>
        <w:softHyphen/>
        <w:t>ют наши поэты»; «Наш институт в глубоком хвосте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еудачное соединение метафор может вести к образному про</w:t>
        <w:softHyphen/>
        <w:t>тиворечию, создавать ложную, искаженную картину действитель</w:t>
        <w:softHyphen/>
        <w:t xml:space="preserve">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i/>
          <w:color w:val="000000"/>
          <w:u w:val="single"/>
        </w:rPr>
        <w:t xml:space="preserve">Метафорические образные противоречия </w:t>
      </w:r>
      <w:r>
        <w:rPr>
          <w:rFonts w:cs="Arial" w:ascii="Arial" w:hAnsi="Arial"/>
          <w:color w:val="000000"/>
        </w:rPr>
        <w:t>известны еще со вре</w:t>
        <w:softHyphen/>
        <w:t xml:space="preserve">мен Античности и получили название </w:t>
      </w:r>
      <w:r>
        <w:rPr>
          <w:rFonts w:cs="Arial" w:ascii="Arial" w:hAnsi="Arial"/>
          <w:i/>
          <w:iCs/>
          <w:color w:val="000000"/>
        </w:rPr>
        <w:t>катахреза.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Это троп, состо</w:t>
        <w:softHyphen/>
        <w:t>ящий в употреблении слов, в значениях, им естественно не при</w:t>
        <w:softHyphen/>
        <w:t xml:space="preserve">надлежащих: </w:t>
      </w:r>
      <w:r>
        <w:rPr>
          <w:rFonts w:cs="Arial" w:ascii="Arial" w:hAnsi="Arial"/>
          <w:iCs/>
          <w:color w:val="000000"/>
        </w:rPr>
        <w:t>засыпать потоком слов; слышится поэтическая жил</w:t>
        <w:softHyphen/>
        <w:t>ка; он глотнул глазами пространство, малиновый звон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000000"/>
        </w:rPr>
        <w:t>Многозначность</w:t>
      </w:r>
      <w:r>
        <w:rPr>
          <w:rFonts w:cs="Arial" w:ascii="Arial" w:hAnsi="Arial"/>
          <w:color w:val="000000"/>
        </w:rPr>
        <w:t xml:space="preserve"> широко используется как средство выразительности. При этом приемы использования ее весьма разнообраз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Так, в тексте может повторяться многозначное слово, которое выступает в разных значениях: </w:t>
      </w:r>
      <w:r>
        <w:rPr>
          <w:rFonts w:cs="Arial" w:ascii="Arial" w:hAnsi="Arial"/>
          <w:iCs/>
          <w:color w:val="000000"/>
        </w:rPr>
        <w:t xml:space="preserve">Поэт издалека </w:t>
      </w:r>
      <w:r>
        <w:rPr>
          <w:rFonts w:cs="Arial" w:ascii="Arial" w:hAnsi="Arial"/>
          <w:bCs/>
          <w:iCs/>
          <w:color w:val="000000"/>
        </w:rPr>
        <w:t xml:space="preserve">заводит </w:t>
      </w:r>
      <w:r>
        <w:rPr>
          <w:rFonts w:cs="Arial" w:ascii="Arial" w:hAnsi="Arial"/>
          <w:iCs/>
          <w:color w:val="000000"/>
        </w:rPr>
        <w:t xml:space="preserve">речь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>По</w:t>
        <w:softHyphen/>
        <w:t xml:space="preserve">эта далеко </w:t>
      </w:r>
      <w:r>
        <w:rPr>
          <w:rFonts w:cs="Arial" w:ascii="Arial" w:hAnsi="Arial"/>
          <w:bCs/>
          <w:iCs/>
          <w:color w:val="000000"/>
        </w:rPr>
        <w:t xml:space="preserve">заводит </w:t>
      </w:r>
      <w:r>
        <w:rPr>
          <w:rFonts w:cs="Arial" w:ascii="Arial" w:hAnsi="Arial"/>
          <w:iCs/>
          <w:color w:val="000000"/>
        </w:rPr>
        <w:t xml:space="preserve">речь </w:t>
      </w:r>
      <w:r>
        <w:rPr>
          <w:rFonts w:cs="Arial" w:ascii="Arial" w:hAnsi="Arial"/>
          <w:color w:val="000000"/>
        </w:rPr>
        <w:t>(М.Цветаева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 многозначных словах и омонимах строятся шутки, калам</w:t>
        <w:softHyphen/>
        <w:t>буры: «Требуется человек, хорошо владеющий языком, для на</w:t>
        <w:softHyphen/>
        <w:t>клеивания профсоюзных марок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ловесная игра, основанная на сталкивании в тексте различ</w:t>
        <w:softHyphen/>
        <w:t xml:space="preserve">ных значений многозначных слов, может придавать речи форму </w:t>
      </w:r>
      <w:r>
        <w:rPr>
          <w:rFonts w:cs="Arial" w:ascii="Arial" w:hAnsi="Arial"/>
          <w:bCs/>
          <w:color w:val="000000"/>
        </w:rPr>
        <w:t>парадокса</w:t>
      </w:r>
      <w:r>
        <w:rPr>
          <w:rFonts w:cs="Arial" w:ascii="Arial" w:hAnsi="Arial"/>
          <w:color w:val="000000"/>
        </w:rPr>
        <w:t>, т.е. вы</w:t>
        <w:softHyphen/>
        <w:t>сказывания, смысл которого расходится с общепринятым, про</w:t>
        <w:softHyphen/>
        <w:t xml:space="preserve">тиворечит (иногда только внешне) здравому смыслу, например: </w:t>
      </w:r>
      <w:r>
        <w:rPr>
          <w:rFonts w:cs="Arial" w:ascii="Arial" w:hAnsi="Arial"/>
          <w:iCs/>
          <w:color w:val="000000"/>
        </w:rPr>
        <w:t xml:space="preserve">Единица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 xml:space="preserve">вздор, единица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 xml:space="preserve">ноль </w:t>
      </w:r>
      <w:r>
        <w:rPr>
          <w:rFonts w:cs="Arial" w:ascii="Arial" w:hAnsi="Arial"/>
          <w:color w:val="000000"/>
        </w:rPr>
        <w:t>(В.Маяковский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Таким образом, многозначность – важный источник вырази</w:t>
        <w:softHyphen/>
        <w:t>тельности. Однако при неумелом обращении она может стать при</w:t>
        <w:softHyphen/>
        <w:t>чиной стилистических огрех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36:00Z</dcterms:created>
  <dc:creator>Anna V. Lelyuk</dc:creator>
  <dc:description/>
  <cp:keywords/>
  <dc:language>en-US</dc:language>
  <cp:lastModifiedBy>Anna V. Lelyuk</cp:lastModifiedBy>
  <dcterms:modified xsi:type="dcterms:W3CDTF">2009-05-30T22:37:00Z</dcterms:modified>
  <cp:revision>2</cp:revision>
  <dc:subject/>
  <dc:title/>
</cp:coreProperties>
</file>