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22. Понятие канцеляризма. Соотношение понятий "канцеляризм", "штамп", "стандарт"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b/>
          <w:i/>
          <w:color w:val="000000"/>
        </w:rPr>
        <w:t>Канцеляризмы</w:t>
      </w:r>
      <w:r>
        <w:rPr>
          <w:rFonts w:cs="Arial" w:ascii="Arial" w:hAnsi="Arial"/>
          <w:color w:val="000000"/>
        </w:rPr>
        <w:t xml:space="preserve"> – это слова и выражения, упо</w:t>
        <w:softHyphen/>
        <w:t>требленные за пределами официально-делового общения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В публицистике, художественной литературе, в обиходно-раз</w:t>
        <w:softHyphen/>
        <w:t xml:space="preserve">говорной речи, если канцеляризмы не выполняют специальное стилистическое задание, они обедняют, сушат речь, производят впечатление стилистического диссонанса. 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Слова и выражения, относимые к канцеляризмам, можно раз</w:t>
        <w:softHyphen/>
        <w:t>делить на три группы: лексические, морфологические, синтакси</w:t>
        <w:softHyphen/>
        <w:t>ческие канцеляризмы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1.  </w:t>
      </w:r>
      <w:r>
        <w:rPr>
          <w:rFonts w:cs="Arial" w:ascii="Arial" w:hAnsi="Arial"/>
          <w:bCs/>
          <w:color w:val="000000"/>
        </w:rPr>
        <w:t xml:space="preserve">К </w:t>
      </w:r>
      <w:r>
        <w:rPr>
          <w:rFonts w:cs="Arial" w:ascii="Arial" w:hAnsi="Arial"/>
          <w:bCs/>
          <w:i/>
          <w:color w:val="000000"/>
        </w:rPr>
        <w:t>лексическим канцеляризмам</w:t>
      </w:r>
      <w:r>
        <w:rPr>
          <w:rFonts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следует отнести следующие слова: </w:t>
      </w:r>
      <w:r>
        <w:rPr>
          <w:rFonts w:cs="Arial" w:ascii="Arial" w:hAnsi="Arial"/>
          <w:iCs/>
          <w:color w:val="000000"/>
        </w:rPr>
        <w:t xml:space="preserve">иметься, надлежит, охват, наличие, охватить, наделить, иметь место, заслушать, зачитать, задействовать, заострить внимание </w:t>
      </w:r>
      <w:r>
        <w:rPr>
          <w:rFonts w:cs="Arial" w:ascii="Arial" w:hAnsi="Arial"/>
          <w:color w:val="000000"/>
        </w:rPr>
        <w:t>и др. Например: «Наличие неисчерпаемых запасов раз</w:t>
        <w:softHyphen/>
        <w:t>личных строительных материалов позволит нам успешно выпол</w:t>
        <w:softHyphen/>
        <w:t>нить задание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iCs/>
          <w:color w:val="000000"/>
        </w:rPr>
        <w:t xml:space="preserve">2. </w:t>
      </w:r>
      <w:r>
        <w:rPr>
          <w:rFonts w:cs="Arial" w:ascii="Arial" w:hAnsi="Arial"/>
          <w:bCs/>
          <w:i/>
          <w:color w:val="000000"/>
        </w:rPr>
        <w:t>Морфологические канцеляризмы.</w:t>
      </w:r>
      <w:r>
        <w:rPr>
          <w:rFonts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color w:val="000000"/>
        </w:rPr>
        <w:t>Канцелярский характер тек</w:t>
        <w:softHyphen/>
        <w:t>сту придают не только те или иные лексические единицы, но и злоупотребление некоторыми морфологическими формами, ка</w:t>
        <w:softHyphen/>
        <w:t>тегориями, распространенными в официально-деловой речи, ха</w:t>
        <w:softHyphen/>
        <w:t xml:space="preserve">рактерными для нее. К ним относятся отглагольные существительные с приставкой </w:t>
      </w:r>
      <w:r>
        <w:rPr>
          <w:rFonts w:cs="Arial" w:ascii="Arial" w:hAnsi="Arial"/>
          <w:iCs/>
          <w:color w:val="000000"/>
        </w:rPr>
        <w:t xml:space="preserve">недо-, </w:t>
      </w:r>
      <w:r>
        <w:rPr>
          <w:rFonts w:cs="Arial" w:ascii="Arial" w:hAnsi="Arial"/>
          <w:color w:val="000000"/>
        </w:rPr>
        <w:t xml:space="preserve">например: </w:t>
      </w:r>
      <w:r>
        <w:rPr>
          <w:rFonts w:cs="Arial" w:ascii="Arial" w:hAnsi="Arial"/>
          <w:iCs/>
          <w:color w:val="000000"/>
        </w:rPr>
        <w:t>недовыполнение, недопонима</w:t>
        <w:softHyphen/>
        <w:t xml:space="preserve">ние </w:t>
      </w:r>
      <w:r>
        <w:rPr>
          <w:rFonts w:cs="Arial" w:ascii="Arial" w:hAnsi="Arial"/>
          <w:color w:val="000000"/>
        </w:rPr>
        <w:t xml:space="preserve">и даже </w:t>
      </w:r>
      <w:r>
        <w:rPr>
          <w:rFonts w:cs="Arial" w:ascii="Arial" w:hAnsi="Arial"/>
          <w:iCs/>
          <w:color w:val="000000"/>
        </w:rPr>
        <w:t xml:space="preserve">недовнимание: </w:t>
      </w:r>
      <w:r>
        <w:rPr>
          <w:rFonts w:cs="Arial" w:ascii="Arial" w:hAnsi="Arial"/>
          <w:color w:val="000000"/>
        </w:rPr>
        <w:t>«Со стороны дирекции проявлено недо-внимание к бытовым нуждам» (Из газет)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Канцелярский характер имеют многие отглагольные существи</w:t>
        <w:softHyphen/>
        <w:t xml:space="preserve">тельные на </w:t>
      </w:r>
      <w:r>
        <w:rPr>
          <w:rFonts w:cs="Arial" w:ascii="Arial" w:hAnsi="Arial"/>
          <w:bCs/>
          <w:iCs/>
          <w:color w:val="000000"/>
        </w:rPr>
        <w:t xml:space="preserve">-ение, -ание, -утие </w:t>
      </w:r>
      <w:r>
        <w:rPr>
          <w:rFonts w:cs="Arial" w:ascii="Arial" w:hAnsi="Arial"/>
          <w:color w:val="000000"/>
        </w:rPr>
        <w:t>и др.: «Можно ли избежать годо</w:t>
        <w:softHyphen/>
        <w:t>вых двоек и, следовательно, оставления учеников на второй год обучения?» (Из газет)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Вообще злоупотребление отглагольными существительными придает тексту канцелярский характер: «Размытие около 40 % до</w:t>
        <w:softHyphen/>
        <w:t>рожного полотна трассы на Орлик привело к затруднению движе</w:t>
        <w:softHyphen/>
        <w:t>ния» (Из газет)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Канцелярский характер имеют и отыменные, новые предлоги </w:t>
      </w:r>
      <w:r>
        <w:rPr>
          <w:rFonts w:cs="Arial" w:ascii="Arial" w:hAnsi="Arial"/>
          <w:iCs/>
          <w:color w:val="000000"/>
        </w:rPr>
        <w:t xml:space="preserve">в деле, в части, по линии, в разрезе, за счет: </w:t>
      </w:r>
      <w:r>
        <w:rPr>
          <w:rFonts w:cs="Arial" w:ascii="Arial" w:hAnsi="Arial"/>
          <w:color w:val="000000"/>
        </w:rPr>
        <w:t>«За счет замены почтовых, багажных вагонов в пассажирских поездах получили еще 10 тысяч мест» (Из газет)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Нередко приметой канцелярского стиля становятся возврат</w:t>
        <w:softHyphen/>
        <w:t>ные глаголы. Это связано с тяготением официально-деловой речи к пассивным конструкциям, позволяющим представить действие, процесс как объективные, независимые от субъекта, деятеля. Однако за пределами официально-делового стиля возвратные гла</w:t>
        <w:softHyphen/>
        <w:t>голы нередко придают повествованию канцелярский характер и часто оказываются двусмысленными, например: «Поросята мо</w:t>
        <w:softHyphen/>
        <w:t>ются и вытираются полотенцем» (Из газет)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3. </w:t>
      </w:r>
      <w:r>
        <w:rPr>
          <w:rFonts w:cs="Arial" w:ascii="Arial" w:hAnsi="Arial"/>
          <w:bCs/>
          <w:i/>
          <w:color w:val="000000"/>
        </w:rPr>
        <w:t>Синтаксические канцеляризмы,</w:t>
      </w:r>
      <w:r>
        <w:rPr>
          <w:rFonts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color w:val="000000"/>
        </w:rPr>
        <w:t>название условное, было бы неверно утверждать, что есть синтаксические конструкции кан</w:t>
        <w:softHyphen/>
        <w:t>целярские по своему существу. Таких конструкций не существует. Однако злоупотребление теми или иными формами, конструкци</w:t>
        <w:softHyphen/>
        <w:t>ями может создавать канцелярский строй реч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С влияни</w:t>
        <w:softHyphen/>
        <w:t xml:space="preserve">ем официально-деловой речи связан и такой недочет, как </w:t>
      </w:r>
      <w:r>
        <w:rPr>
          <w:rFonts w:cs="Arial" w:ascii="Arial" w:hAnsi="Arial"/>
          <w:i/>
          <w:color w:val="000000"/>
        </w:rPr>
        <w:t>на</w:t>
        <w:softHyphen/>
        <w:t>низывание, цепочка родительных падежей</w:t>
      </w:r>
      <w:r>
        <w:rPr>
          <w:rFonts w:cs="Arial" w:ascii="Arial" w:hAnsi="Arial"/>
          <w:color w:val="000000"/>
        </w:rPr>
        <w:t>. Появление таких цепочек вызвано обычно употреблением отглагольных существи</w:t>
        <w:softHyphen/>
        <w:t>тельных: «Для выполнения требования устранения отставания производства комбикормов намечены конкретные меры» (Из газет)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Ущербность таких предложений заключается в том, что, буду</w:t>
        <w:softHyphen/>
        <w:t xml:space="preserve">чи грамматически правильными, в стилистическом отношении они громоздки и потому трудны для восприятия. 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Вообще усложненность, громоздкость речи часто связана с негативным влиянием канцелярского языка. Сложные конструкции, нагромождение придаточных предложе</w:t>
        <w:softHyphen/>
        <w:t>ний, причастных и деепричастных оборотов, обилие отглаголь</w:t>
        <w:softHyphen/>
        <w:t>ных существительных, влекущих за собой цепочки одинаковых падежей, – все это признаки канцелярского строя речи, «умею</w:t>
        <w:softHyphen/>
        <w:t>щего» самую простую мысль облечь в формы сложные и неудобо</w:t>
        <w:softHyphen/>
        <w:t>варимые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color w:val="000000"/>
        </w:rPr>
        <w:t>Однако канцеляризмы не всегда недочет речи. Нередко они используются как своеобразная стилистическая краска: для рече</w:t>
        <w:softHyphen/>
        <w:t>вой характеристики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 xml:space="preserve">Но особенно широко используются канцеляризмы как </w:t>
      </w:r>
      <w:r>
        <w:rPr>
          <w:rFonts w:cs="Arial" w:ascii="Arial" w:hAnsi="Arial"/>
          <w:i/>
          <w:color w:val="000000"/>
          <w:u w:val="single"/>
        </w:rPr>
        <w:t>сред</w:t>
        <w:softHyphen/>
        <w:t>ство иронии, сатиры и юмора</w:t>
      </w:r>
      <w:r>
        <w:rPr>
          <w:rFonts w:cs="Arial" w:ascii="Arial" w:hAnsi="Arial"/>
          <w:color w:val="000000"/>
        </w:rPr>
        <w:t>. Так, фельетонисты высмеивают пристрастие к бюрократическим средствам выражения, часто обыг</w:t>
        <w:softHyphen/>
        <w:t>рывают стилистическую контрастность, неуместность канцеляриз</w:t>
        <w:softHyphen/>
        <w:t>мов в чужеродном для них контексте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  <w:t>Штампы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color w:val="000000"/>
        </w:rPr>
        <w:t xml:space="preserve">В отличие от канцеляризмов штампы не связаны по своему происхождению с каким-либо одним стилем. </w:t>
      </w:r>
      <w:r>
        <w:rPr>
          <w:rFonts w:cs="Arial" w:ascii="Arial" w:hAnsi="Arial"/>
          <w:i/>
          <w:color w:val="000000"/>
          <w:u w:val="single"/>
        </w:rPr>
        <w:t>Штампы «всеядны» и встречаются во всех стилях</w:t>
      </w:r>
      <w:r>
        <w:rPr>
          <w:rFonts w:cs="Arial" w:ascii="Arial" w:hAnsi="Arial"/>
          <w:color w:val="000000"/>
        </w:rPr>
        <w:t>. Но так как штампами часто становятся именно канцеляризмы, принято объединять их как нежела</w:t>
        <w:softHyphen/>
        <w:t xml:space="preserve">тельное, негативное явление. 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color w:val="000000"/>
        </w:rPr>
        <w:t xml:space="preserve">Обычно под </w:t>
      </w:r>
      <w:r>
        <w:rPr>
          <w:rFonts w:cs="Arial" w:ascii="Arial" w:hAnsi="Arial"/>
          <w:b/>
          <w:bCs/>
          <w:i/>
          <w:color w:val="000000"/>
        </w:rPr>
        <w:t>штампами</w:t>
      </w:r>
      <w:r>
        <w:rPr>
          <w:rFonts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color w:val="000000"/>
        </w:rPr>
        <w:t>понимают готовые средства выражения, т.е. обороты, которые мы не создаем в речи, а воспроизводим. Основной закон развития речи – создание готовых элементов (клише, стандартов, стереотипов) для наиболее точного и эко</w:t>
        <w:softHyphen/>
        <w:t xml:space="preserve">номного обозначения ситуации различных ее сторон, аспектов. 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i/>
          <w:color w:val="000000"/>
        </w:rPr>
        <w:t>Недостаток</w:t>
      </w:r>
      <w:r>
        <w:rPr>
          <w:rFonts w:cs="Arial" w:ascii="Arial" w:hAnsi="Arial"/>
          <w:color w:val="000000"/>
        </w:rPr>
        <w:t xml:space="preserve"> речевых штампов в том, что они лишают речь своеобразия, живости, делают ее серой, скучной, кроме того, создают впечатление, что сказанное (или написанное) уже известно. Естественно, такая речь не может привлечь и поддержать внимание адресата. Этим и обусловлена необходимость борьбы со штампами. 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i/>
          <w:color w:val="000000"/>
        </w:rPr>
        <w:t>Штампы многолики</w:t>
      </w:r>
      <w:r>
        <w:rPr>
          <w:rFonts w:cs="Arial" w:ascii="Arial" w:hAnsi="Arial"/>
          <w:color w:val="000000"/>
        </w:rPr>
        <w:t>. Есть газетные штампы, художественные, есть жан</w:t>
        <w:softHyphen/>
        <w:t>ровые (информационные, очерковые и т.п.), есть индивидуаль</w:t>
        <w:softHyphen/>
        <w:t xml:space="preserve">ные штампы. Штампы не только многолики, но и </w:t>
      </w:r>
      <w:r>
        <w:rPr>
          <w:rFonts w:cs="Arial" w:ascii="Arial" w:hAnsi="Arial"/>
          <w:i/>
          <w:color w:val="000000"/>
        </w:rPr>
        <w:t>историчны</w:t>
      </w:r>
      <w:r>
        <w:rPr>
          <w:rFonts w:cs="Arial" w:ascii="Arial" w:hAnsi="Arial"/>
          <w:color w:val="000000"/>
        </w:rPr>
        <w:t>. Каждый пери</w:t>
        <w:softHyphen/>
        <w:t xml:space="preserve">од рождает свои штампы. Ушли в прошлое </w:t>
      </w:r>
      <w:r>
        <w:rPr>
          <w:rFonts w:cs="Arial" w:ascii="Arial" w:hAnsi="Arial"/>
          <w:iCs/>
          <w:color w:val="000000"/>
        </w:rPr>
        <w:t xml:space="preserve">маяки </w:t>
      </w:r>
      <w:r>
        <w:rPr>
          <w:rFonts w:cs="Arial" w:ascii="Arial" w:hAnsi="Arial"/>
          <w:color w:val="000000"/>
        </w:rPr>
        <w:t>(так во времена Н.Хрущева называли передовиков труда), устарели, хотя изредка и встречаются, «получить прописку» и «справить новоселье». На смену им приходят новые штампы. Как правило, это так называ</w:t>
        <w:softHyphen/>
        <w:t xml:space="preserve">емые модные слова и выражения: </w:t>
      </w:r>
      <w:r>
        <w:rPr>
          <w:rFonts w:cs="Arial" w:ascii="Arial" w:hAnsi="Arial"/>
          <w:iCs/>
          <w:color w:val="000000"/>
        </w:rPr>
        <w:t xml:space="preserve">как бы, буквально, достаточно, озвучить, в одном флаконе, аккурат, типа. </w:t>
      </w:r>
      <w:r>
        <w:rPr>
          <w:rFonts w:cs="Arial" w:ascii="Arial" w:hAnsi="Arial"/>
          <w:color w:val="000000"/>
        </w:rPr>
        <w:t>Некоторые из них пре</w:t>
        <w:softHyphen/>
        <w:t>вращаются в слова-паразиты, искажающие смысл высказывания, например: «Он совершил достаточно много преступлений»; «Я хочу типа поесть»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Но какими бы ни были по происхождению штампы, они все</w:t>
        <w:softHyphen/>
        <w:t>гда означают холостой ход мысли, ведут к многословию и простословию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Стандарт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ечевой стандарт – это готовый оборот, используемый в качестве лего воспроизводимого в определенных условиях и контекстах. У клише есть свои положительные стороны – соответствие псих.стереотипам, легкая воспроизводимость готовых речевых формул, автоматизация процесса воспроизведения, облегчение процесса коммуникации, экономия усилий и проч. Клише – необходимый элемент речи, составляющий ее основу, строй, а штамп в таком случае – клише, к-е больше не удовлетворяет коммуникативным потребностям. Штамп – нечто избитое. Их куча самых разных, они многолики и историчны. 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  <w:color w:val="000000"/>
        </w:rPr>
        <w:t>Речевой стандарт</w:t>
      </w:r>
      <w:r>
        <w:rPr>
          <w:rFonts w:cs="Arial" w:ascii="Arial" w:hAnsi="Arial"/>
          <w:color w:val="000000"/>
        </w:rPr>
        <w:t xml:space="preserve"> – готовый оборот, используемый в качестве легко вос</w:t>
        <w:softHyphen/>
        <w:t>производимого в определенных условиях и контекстах. Как писал академик В. В. Виноградов, «слова по большей части функциони</w:t>
        <w:softHyphen/>
        <w:t>руют не как произвольно и неожиданно сталкиваемые, а как сцеп</w:t>
        <w:softHyphen/>
        <w:t>ляемые компоненты речи, занимая устойчивые места в традици</w:t>
        <w:softHyphen/>
        <w:t>онных формах. Большинство людей говорит и пишет с помощью готовых формул, клише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Положительные стороны клише: соответствие психологическим стереотипам как отражению в сознании часто повторяющихся явлений действительности; легкая воспроизводимость готовых речевых формул; автоматизация процесса воспроизведения; об</w:t>
        <w:softHyphen/>
        <w:t>легчение процесса коммуникации; экономия усилий, мыслитель</w:t>
        <w:softHyphen/>
        <w:t>ной энергии и времени как для говорящего (пишущего), так и для слушающего (читающего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22:55:00Z</dcterms:created>
  <dc:creator>Anna V. Lelyuk</dc:creator>
  <dc:description/>
  <cp:keywords/>
  <dc:language>en-US</dc:language>
  <cp:lastModifiedBy>Anna V. Lelyuk</cp:lastModifiedBy>
  <dcterms:modified xsi:type="dcterms:W3CDTF">2009-05-30T22:55:00Z</dcterms:modified>
  <cp:revision>2</cp:revision>
  <dc:subject/>
  <dc:title/>
</cp:coreProperties>
</file>