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3. Способы стилистического анализа текста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илистический анализ текста должен вести к </w:t>
      </w:r>
      <w:r>
        <w:rPr>
          <w:rFonts w:cs="Arial" w:ascii="Arial" w:hAnsi="Arial"/>
          <w:i/>
        </w:rPr>
        <w:t>полному и глубокому пониманию основной мысли текста</w:t>
      </w:r>
      <w:r>
        <w:rPr>
          <w:rFonts w:cs="Arial" w:ascii="Arial" w:hAnsi="Arial"/>
        </w:rPr>
        <w:t xml:space="preserve">, главной идеи речевого произведения. Он должен выявить характер "оформленности содержания", то есть выявить </w:t>
      </w:r>
      <w:r>
        <w:rPr>
          <w:rFonts w:cs="Arial" w:ascii="Arial" w:hAnsi="Arial"/>
          <w:i/>
        </w:rPr>
        <w:t>структуру текст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тилистика тек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Лексика</w:t>
      </w:r>
      <w:r>
        <w:rPr>
          <w:rFonts w:cs="Arial" w:ascii="Arial" w:hAnsi="Arial"/>
        </w:rPr>
        <w:t xml:space="preserve"> (стилистические функции многозначных слов, омонимов, паронимов, синонимов, антонимов, историзмов и архаизмов, неологизмов, слов иноязычного происхождения, диалектизмов, терминов, профессионализмов, канцеляризмов, жаргонизмов и арготизмов; стилистическое использование экспрессивно окрашенной лексики и фразеологических средст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стилистическое использование возможностей слово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 стилистическое использование различных частей реч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 стилистический синтаксис</w:t>
      </w:r>
      <w:r>
        <w:rPr>
          <w:rFonts w:cs="Arial" w:ascii="Arial" w:hAnsi="Arial"/>
        </w:rPr>
        <w:t xml:space="preserve"> (порядок слов, однородные члены, обращения, вводные и вставные конструкции, разные типы сложного предложения, различные обороты, период, прямая и несобственно - прямая речь, цитат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изобразительно-выразительные средства (тропы и фигуры)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другие составляющие текста (каламбур, палиндром, анаграмма).</w:t>
      </w:r>
    </w:p>
    <w:p>
      <w:pPr>
        <w:pStyle w:val="Normal"/>
        <w:ind w:firstLine="709"/>
        <w:rPr/>
      </w:pPr>
      <w:r>
        <w:rPr>
          <w:rFonts w:cs="Arial" w:ascii="Arial" w:hAnsi="Arial"/>
          <w:i/>
        </w:rPr>
        <w:t>- фоника.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>Примеры анализа текст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ень. Хлюпает дождик. Как ему не надоест целый день хлюпать? Желтые листья все падают, и скоро деревья будут совсем лысые. А потом пойдут туманы, большая собака заберется в будку и будет храпеть с утра до вечера. Я иногда хожу к ней в гости. Но она глупая и необразованная: когда я с ней играю и осторожно цапаю ее за хвост, она бьет меня лапой по голове и хватает зубами поперек живота. Деревенщина!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ша Черный. "Дневник фокса Микки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1. Найдите в тексте разговорные слова, объясните, зачем они употребляютс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лова: хлюпать, дождик, лысый, будка, пойти, цапать, деревенщина - создают эффект разговорной речи, естественной в дневнике - жанре разговорного стиля.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Найдите слова, употребленные в переносном значении и создающие образ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Это слова: лысые, необразованная, - которые нетрадиционно сочетаются с другими словами и имеют в тексте особые значения.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Назовите предложения, в которых способ выражения сказуемого носит разговорный характер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1. Скоро деревья будут совсем лысые. 2. Она глупая и необразованная. - Сказуемые выражены прилагательными в полной форме.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Назовите односоставные и неполные предложения, определите их роль в текст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1. Осень. - назывное. 2. Как ему не надоест целый день хлюпать? - безличное. 3. Деревенщина! - неполное двусоставное с пропущенным подлежащим. Эти предложения создают эффект разговорной речи.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Определите тип второго предложения по цели высказывания. Для текстов какого типа характерны такие предложения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Это риторический вопрос - фигура, характерная для рассуждения.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Определите тему рассуждения. Почему она меняется?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В начале текста предметом рассуждения является осень, во второй половине текста - собака. Рассуждение принадлежит фоксу Микки, поэтому в нем намеренно нарушена логическая связь между частями текста, чтобы показать наивный, несвойственный взрослому человеку способ мышления.)</w:t>
        <w:br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ример2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жалейте о нас, ведь и мы б никого не жалели. Это неправда. Это - гордыня. И поэт, создавший эти строки, был горд. И защищался. За этими строками все кричит: жалейте нас, сострадайте... Плачьте с нами, не отпускайте... Держите нас на поверхности своей жалостью.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. Токарева. "Телохранитель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1. К какому типу принадлежит текст</w:t>
      </w:r>
      <w:r>
        <w:rPr>
          <w:rFonts w:cs="Arial" w:ascii="Arial" w:hAnsi="Arial"/>
        </w:rPr>
        <w:t xml:space="preserve"> (описание, повествование, рассуждение)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Это фрагмент рассуждения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2. Что в тексте создает экспрессию в большей степени - лексика или синтаксис?</w:t>
      </w:r>
      <w:r>
        <w:rPr>
          <w:rFonts w:cs="Arial" w:ascii="Arial" w:hAnsi="Arial"/>
        </w:rPr>
        <w:t>(Синтаксис.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Какие предложения являются самыми экспрессивными и почему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Побудительные обобщенно-личные предложения: 1. "Не жалейте о нас"; 2. "Жалейте нас, сострадайте", 3. "Плачьте с нами, не отпускайте"; 4. "Держите нас на поверхности своей жалостью"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4. Определите наклонение и время (где это возможно) глаголов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Глаголы: жалейте, сострадайте, плачьте, отпускайте, держите - в форме повелительного наклонения; не жалели б - условного наклонения; был, защищался - изъявительного наклонения прошедшего времени; кричит - изъявительного наклонения настоящего времени. Разнообразие глагольных форм создает экспрессию.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Являются ли оправданными повторы слов и употребление однокоренных слов в тексте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Повтор глагола "жалеть" и употребление существительного "жалость" подчеркивают значение этих слов и создают экспрессию.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Какое значение в тексте имеет знак многоточие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Оно оформляет фигуру "умолчания", создает ощущение недоговоренности и эмоциональной напряженности речи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14:00Z</dcterms:created>
  <dc:creator>Anna V. Lelyuk</dc:creator>
  <dc:description/>
  <cp:keywords/>
  <dc:language>en-US</dc:language>
  <cp:lastModifiedBy>Anna V. Lelyuk</cp:lastModifiedBy>
  <dcterms:modified xsi:type="dcterms:W3CDTF">2009-05-31T00:43:00Z</dcterms:modified>
  <cp:revision>8</cp:revision>
  <dc:subject/>
  <dc:title/>
</cp:coreProperties>
</file>