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5. Ошибки в сочетании однородных членов предлож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Однородные члены предложения (ОЧП) </w:t>
      </w:r>
      <w:r>
        <w:rPr>
          <w:rFonts w:cs="Arial" w:ascii="Arial" w:hAnsi="Arial"/>
        </w:rPr>
        <w:t>– яркое стилистическое выразительное средство. Сложности в употреблении ОЧП связаны с их соединением (союзы, бессоюзие) и с управлением (предложным, беспредложным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юзы при ОЧ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ЧП м. б. связаны а) только интонацией – бессоюзная связь; б) повторяющимся союзом перед каждым ОЧП; в) одиночным союзом перед последним ОЧП. 1-й и 2-й способы – открытые (можно продолжать ряд, подходит для рассуждений, в конце м.б. многоточие). 3 способ – закрытая структура (нельзя продолжить, должна заканчиваться логично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шибки, как правило, связаны с парными сопоставительными союзами: не только…, но и…; как…, так и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ва типа ошибок:</w:t>
      </w:r>
    </w:p>
    <w:p>
      <w:pPr>
        <w:pStyle w:val="Normal"/>
        <w:jc w:val="both"/>
        <w:rPr/>
      </w:pPr>
      <w:r>
        <w:rPr>
          <w:rFonts w:cs="Arial" w:ascii="Arial" w:hAnsi="Arial"/>
        </w:rPr>
        <w:t>А) Неправильное употребление союза/его части. О</w:t>
      </w:r>
      <w:r>
        <w:rPr>
          <w:rFonts w:cs="Arial" w:ascii="Arial" w:hAnsi="Arial"/>
          <w:i/>
        </w:rPr>
        <w:t>н выписывал не только книги, а еще и журналы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) Употр-е какой-либо части союза не на том месте, где требуется. </w:t>
      </w:r>
      <w:r>
        <w:rPr>
          <w:rFonts w:cs="Arial" w:ascii="Arial" w:hAnsi="Arial"/>
          <w:i/>
        </w:rPr>
        <w:t>Она не только читала журналы, но и книги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логи при ОЧ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уются в случае глагольного управления. 3 варианта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) Когда можно употребить один предлог ко всем ОЧП. </w:t>
      </w:r>
      <w:r>
        <w:rPr>
          <w:rFonts w:cs="Arial" w:ascii="Arial" w:hAnsi="Arial"/>
          <w:i/>
        </w:rPr>
        <w:t>В книгах и журналах много интересно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) Когда необходимы разные предлоги. </w:t>
      </w:r>
      <w:r>
        <w:rPr>
          <w:rFonts w:cs="Arial" w:ascii="Arial" w:hAnsi="Arial"/>
          <w:i/>
        </w:rPr>
        <w:t>В садах и на лугах зеленеет тра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) Когда необходимо продублировать один предлог перед каждым компонентом, чтобы внести ясность. </w:t>
      </w:r>
      <w:r>
        <w:rPr>
          <w:rFonts w:cs="Arial" w:ascii="Arial" w:hAnsi="Arial"/>
          <w:i/>
        </w:rPr>
        <w:t>У нас будут прочитаны курсы по русскому языку и литературе</w:t>
      </w:r>
      <w:r>
        <w:rPr>
          <w:rFonts w:cs="Arial" w:ascii="Arial" w:hAnsi="Arial"/>
        </w:rPr>
        <w:t xml:space="preserve"> (каждый курс – общефил. хар-ра: и по русскому, и по лит-ре). </w:t>
      </w:r>
      <w:r>
        <w:rPr>
          <w:rFonts w:cs="Arial" w:ascii="Arial" w:hAnsi="Arial"/>
          <w:i/>
        </w:rPr>
        <w:t>У нас будут прочитаны курсы по русскому языку и по русской литературе</w:t>
      </w:r>
      <w:r>
        <w:rPr>
          <w:rFonts w:cs="Arial" w:ascii="Arial" w:hAnsi="Arial"/>
        </w:rPr>
        <w:t xml:space="preserve"> (курсы двух направлений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шибки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. Неправильное глагольное управление. </w:t>
      </w:r>
      <w:r>
        <w:rPr>
          <w:rFonts w:cs="Arial" w:ascii="Arial" w:hAnsi="Arial"/>
          <w:i/>
        </w:rPr>
        <w:t>Наша фирма занимается организацией и управлением транспортными перевозками.</w:t>
      </w:r>
      <w:r>
        <w:rPr>
          <w:rFonts w:cs="Arial" w:ascii="Arial" w:hAnsi="Arial"/>
          <w:i/>
          <w:iCs/>
        </w:rPr>
        <w:t xml:space="preserve"> Был внесён ряд предложений и замечаний</w:t>
      </w:r>
      <w:r>
        <w:rPr>
          <w:rFonts w:cs="Arial" w:ascii="Arial" w:hAnsi="Arial"/>
        </w:rPr>
        <w:t xml:space="preserve"> (замечания не «вносят», а делают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Худ.-выразит. средства (стилистические фигуры речи), построенные на ОЧП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) Градация: усиление/ослабление стилистического воздействия ОЧП. Восходящая/нисходяща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Неуместное употребление град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Ошибки в постепенном возрастании/убывании оттенков. </w:t>
      </w:r>
      <w:r>
        <w:rPr>
          <w:rFonts w:cs="Arial" w:ascii="Arial" w:hAnsi="Arial"/>
          <w:i/>
        </w:rPr>
        <w:t>Кто-то зарабатывает гроши, кто-то больше, но уже не зарабатывает, а получает, берет, хватает, рвет. Он знаменит во всем мире и даже у себя дома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) Зевгма – соед-е в однородном ряду «неоднородных» элементов с целью комического эффекта. Ненамеренная зевгма – ошибка. </w:t>
      </w:r>
      <w:r>
        <w:rPr>
          <w:rFonts w:cs="Arial" w:ascii="Arial" w:hAnsi="Arial"/>
          <w:i/>
        </w:rPr>
        <w:t>Моя жена говорит по-французски и по телефону. Он пил чай с лимоном, с другом и с удовольствием.</w:t>
      </w:r>
      <w:r>
        <w:rPr>
          <w:rFonts w:cs="Arial" w:ascii="Arial" w:hAnsi="Arial"/>
        </w:rPr>
        <w:t xml:space="preserve"> Строится на том, что ОЧП не могут быть разными членами предложения. Нарушение логики реч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Соед-е в однородном ряду родовых и видовых понятий. </w:t>
      </w:r>
      <w:r>
        <w:rPr>
          <w:rFonts w:cs="Arial" w:ascii="Arial" w:hAnsi="Arial"/>
          <w:i/>
        </w:rPr>
        <w:t>Он посетил Францию, Италию и Берлин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Соед-е скрещивающихся понятий (частично совпадающих). </w:t>
      </w:r>
      <w:r>
        <w:rPr>
          <w:rFonts w:cs="Arial" w:ascii="Arial" w:hAnsi="Arial"/>
          <w:i/>
        </w:rPr>
        <w:t>В параде участвовали ветераны и москвичи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Соед-е синтаксически разнородных элементов (причастных и деепричастных оборотов, прич. оборотов и придаточных определительных, сущ. и инфинитиво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При обобщающем слове однородный ряд должен согласовываться в той же форме, что и обобщающее слово. </w:t>
      </w:r>
      <w:r>
        <w:rPr>
          <w:rFonts w:cs="Arial" w:ascii="Arial" w:hAnsi="Arial"/>
          <w:i/>
        </w:rPr>
        <w:t>Он любил отечественных режиссеров: Иванова, Петрова, Сидорова</w:t>
      </w:r>
      <w:r>
        <w:rPr>
          <w:rFonts w:cs="Arial" w:ascii="Arial" w:hAnsi="Arial"/>
        </w:rPr>
        <w:t>. Если есть скобки, тогда может быть именительный падеж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Двоякое прочтение. </w:t>
      </w:r>
      <w:r>
        <w:rPr>
          <w:rFonts w:cs="Arial" w:ascii="Arial" w:hAnsi="Arial"/>
          <w:i/>
        </w:rPr>
        <w:t>Вместе с пожеланиями избавления от болезней и долголетней жиз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При попарном сочетании однородных членов должен соблюдаться принцип упорядоченного их подбора. </w:t>
      </w:r>
      <w:r>
        <w:rPr>
          <w:rFonts w:cs="Arial" w:ascii="Arial" w:hAnsi="Arial"/>
          <w:i/>
        </w:rPr>
        <w:t xml:space="preserve">«Вопросы эти освещаются в книгах и газетах, лекциях и брошюрах, докладах и журналах» (вместо: </w:t>
      </w:r>
      <w:r>
        <w:rPr>
          <w:rFonts w:cs="Arial" w:ascii="Arial" w:hAnsi="Arial"/>
          <w:i/>
          <w:iCs/>
        </w:rPr>
        <w:t>…в книгах и брошюрах, газетах и журналах, лекциях и докладах</w:t>
      </w:r>
      <w:r>
        <w:rPr>
          <w:rFonts w:cs="Arial" w:ascii="Arial" w:hAnsi="Arial"/>
          <w:i/>
        </w:rPr>
        <w:t>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30:00Z</dcterms:created>
  <dc:creator>Anna V. Lelyuk</dc:creator>
  <dc:description/>
  <cp:keywords/>
  <dc:language>en-US</dc:language>
  <cp:lastModifiedBy>Anna V. Lelyuk</cp:lastModifiedBy>
  <dcterms:modified xsi:type="dcterms:W3CDTF">2009-05-30T23:30:00Z</dcterms:modified>
  <cp:revision>2</cp:revision>
  <dc:subject/>
  <dc:title/>
</cp:coreProperties>
</file>