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0. Варианты согласования определений: а) с сущ. общего рода; б) с сущ., имеющими при себе приложени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при существительном общего р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уществительном общего рода определение ставится в форме мужского или женского рода в зависимости от того, какого пола лицо обозначается этим существительным, например. Т.е. согласование семантическое.</w:t>
      </w:r>
      <w:r>
        <w:rPr>
          <w:rFonts w:cs="Arial" w:ascii="Arial" w:hAnsi="Arial"/>
          <w:i/>
        </w:rPr>
        <w:t xml:space="preserve"> Он ужасный непоседа. Эта соня спит целыми дн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ч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Меняла, кутила, заправила, вышибала. По поводу этих слов есть сомнения. Возможно, это слова не общего, а мужского р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Такие слова, как знаменитость, личность, персона и т. п., не являются существительными общего рода (они ж.р.), поэтому определения согласуются с ними по грамматическому принципу. </w:t>
      </w:r>
      <w:r>
        <w:rPr>
          <w:rFonts w:cs="Arial" w:ascii="Arial" w:hAnsi="Arial"/>
          <w:i/>
        </w:rPr>
        <w:t>В городе находилась важная персона – столичный актёр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Сущ., обозначающие лицо по профессии, специальности, занимаемой должности, выполняемой работе, не явл. сущ. общего рода. Они – мужского рода, просто не имеют парных соответствий женского рода. Определения при таких словах ставятся в форме мужского рода. </w:t>
      </w:r>
      <w:r>
        <w:rPr>
          <w:rFonts w:cs="Arial" w:ascii="Arial" w:hAnsi="Arial"/>
          <w:i/>
        </w:rPr>
        <w:t>Она опытный педагог, она известный мастер спорта.</w:t>
      </w:r>
      <w:r>
        <w:rPr>
          <w:rFonts w:cs="Arial" w:ascii="Arial" w:hAnsi="Arial"/>
        </w:rPr>
        <w:t xml:space="preserve"> Единственный случай, когда определение ставится в женский род – это конструкции типа: </w:t>
      </w:r>
      <w:r>
        <w:rPr>
          <w:rFonts w:cs="Arial" w:ascii="Arial" w:hAnsi="Arial"/>
          <w:i/>
        </w:rPr>
        <w:t xml:space="preserve">«Она – одна из лучших представителей русской балетной школы». </w:t>
      </w:r>
      <w:r>
        <w:rPr>
          <w:rFonts w:cs="Arial" w:ascii="Arial" w:hAnsi="Arial"/>
        </w:rPr>
        <w:t>Здесь из-за положения определение ставится в ж.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разговорной речи слова общего рода иногда воспринимаются как слова ж.р. из-за окончания –а. И согласуют их как слова ж.р. независимо от пола субъекта. </w:t>
      </w:r>
      <w:r>
        <w:rPr>
          <w:rFonts w:cs="Arial" w:ascii="Arial" w:hAnsi="Arial"/>
          <w:i/>
        </w:rPr>
        <w:t>Он такая растяпа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при существительном, имеющем при себе прилож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е правило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пределение согласуется с родовым словом, с главным словом, а не с приложением. </w:t>
      </w:r>
      <w:r>
        <w:rPr>
          <w:rFonts w:cs="Arial" w:ascii="Arial" w:hAnsi="Arial"/>
          <w:i/>
        </w:rPr>
        <w:t>Огромное дерево эвкалипт; японский цветок камелия; морская птица буревестник, полноводная река Енисей, славный город Москв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ч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При сочетании нарицательного имени и собственного имени лица определение согласуется с ближайшим из сущ. </w:t>
      </w:r>
      <w:r>
        <w:rPr>
          <w:rFonts w:cs="Arial" w:ascii="Arial" w:hAnsi="Arial"/>
          <w:i/>
        </w:rPr>
        <w:t xml:space="preserve">Внимательный врач Игнатьева – врач Игнатьева, внимательная к больным. </w:t>
      </w:r>
      <w:r>
        <w:rPr>
          <w:rFonts w:cs="Arial" w:ascii="Arial" w:hAnsi="Arial"/>
          <w:u w:val="single"/>
        </w:rPr>
        <w:t>Вариант Елоевой:</w:t>
      </w:r>
      <w:r>
        <w:rPr>
          <w:rFonts w:cs="Arial" w:ascii="Arial" w:hAnsi="Arial"/>
        </w:rPr>
        <w:t xml:space="preserve"> Одиночное определение согласуется с именем нарицательным, распространенное – с собствен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ожных словах согласование проводи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со склоняемой частью слова, если вторая не склоняется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с ведущим/родовым словом, с той частью, которая выражает более широкое или более конкретное понятие. </w:t>
      </w:r>
      <w:r>
        <w:rPr>
          <w:rFonts w:cs="Arial" w:ascii="Arial" w:hAnsi="Arial"/>
          <w:i/>
        </w:rPr>
        <w:t>Диетическая кафе-столовая, интересный концерт-зага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мотрим словарь сложных с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При сложных единицах измерения числительное согласуется со второй (склоняемой) частью. </w:t>
      </w:r>
      <w:r>
        <w:rPr>
          <w:rFonts w:cs="Arial" w:ascii="Arial" w:hAnsi="Arial"/>
          <w:i/>
        </w:rPr>
        <w:t>Одна вольт-секунда, одна грамм-молекула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и склоняемых аббревиатурах определение согласуется по грамматическому принципу, например: столичный вуз, прочный дзот. При аббревиатурах несклоняемых определение согласуется с ведущим словом развернутого составного наименования. </w:t>
      </w:r>
      <w:r>
        <w:rPr>
          <w:rFonts w:cs="Arial" w:ascii="Arial" w:hAnsi="Arial"/>
          <w:i/>
        </w:rPr>
        <w:t>Братская ГЭС (станц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7:00Z</dcterms:created>
  <dc:creator>Anna V. Lelyuk</dc:creator>
  <dc:description/>
  <cp:keywords/>
  <dc:language>en-US</dc:language>
  <cp:lastModifiedBy>Anna V. Lelyuk</cp:lastModifiedBy>
  <dcterms:modified xsi:type="dcterms:W3CDTF">2009-05-30T23:37:00Z</dcterms:modified>
  <cp:revision>2</cp:revision>
  <dc:subject/>
  <dc:title/>
</cp:coreProperties>
</file>