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2. Стилистическая характеристика отглагольных существительных. Недостатки конструкций с отглагольными существительны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глагольные существительные широко используются в различных стилях языка, но вообще – показатели канцелярского стиля. Придают тексту официальный характер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менение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а) в науке и технике в качестве терминов, образованных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при помощи суффикса -ни-е (-ани-е, -ени-е). </w:t>
      </w:r>
      <w:r>
        <w:rPr>
          <w:rFonts w:cs="Arial" w:ascii="Arial" w:hAnsi="Arial"/>
          <w:i/>
        </w:rPr>
        <w:t xml:space="preserve">Бетонирование, рыхление; вычитание, сложение; согласование, управлени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при помощи суффикса -к-а, например: </w:t>
      </w:r>
      <w:r>
        <w:rPr>
          <w:rFonts w:cs="Arial" w:ascii="Arial" w:hAnsi="Arial"/>
          <w:i/>
        </w:rPr>
        <w:t xml:space="preserve">кладка, шпаклёвка. </w:t>
      </w:r>
    </w:p>
    <w:p>
      <w:pPr>
        <w:pStyle w:val="Normal"/>
        <w:jc w:val="both"/>
        <w:rPr/>
      </w:pPr>
      <w:r>
        <w:rPr>
          <w:rFonts w:cs="Arial" w:ascii="Arial" w:hAnsi="Arial"/>
        </w:rPr>
        <w:t>-бессуффиксным способом</w:t>
      </w:r>
      <w:r>
        <w:rPr>
          <w:rFonts w:cs="Arial" w:ascii="Arial" w:hAnsi="Arial"/>
          <w:i/>
        </w:rPr>
        <w:t>. Вылет, жим, обжиг, промер, сброс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б) в официально-деловой речи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ереговоры завершились установлением дипломатических отношений. Просьба о предоставлении отпуска удовлетворена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в) в заголовках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Запуск космической ракеты. Возвращение на родину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омненное преимущество конструкций с отглагольными существительными – их краткость. Однако им присущ ряд недостатк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достатки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а) неясность, двусмысленность высказывания, связанная с тем, что отглагольные существительные лишены, как правило, значения времени, вида, залога. </w:t>
      </w:r>
      <w:r>
        <w:rPr>
          <w:rFonts w:cs="Arial" w:ascii="Arial" w:hAnsi="Arial"/>
          <w:i/>
        </w:rPr>
        <w:t>Докладчик говорил о выполнении плана. (неясно, идет ли речь о том, что план выполнен, или о ходе его выполнения, или о необходимости его выполнить и т. д.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искусственные образования, созданные по определенной модели, но не принятые в литературном языке. </w:t>
      </w:r>
      <w:r>
        <w:rPr>
          <w:rFonts w:cs="Arial" w:ascii="Arial" w:hAnsi="Arial"/>
          <w:i/>
        </w:rPr>
        <w:t>Датие взятки, обувание и разутие детей. Поставление в опасность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Употребление подобных слов может быть оправдано только стилистическим заданием, например: </w:t>
      </w:r>
      <w:r>
        <w:rPr>
          <w:rFonts w:cs="Arial" w:ascii="Arial" w:hAnsi="Arial"/>
          <w:i/>
        </w:rPr>
        <w:t>Умерщвление произошло по причине утонутия</w:t>
      </w:r>
      <w:r>
        <w:rPr>
          <w:rFonts w:cs="Arial" w:ascii="Arial" w:hAnsi="Arial"/>
        </w:rPr>
        <w:t xml:space="preserve"> (Чехов)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нанизывание падежей. </w:t>
      </w:r>
      <w:r>
        <w:rPr>
          <w:rFonts w:cs="Arial" w:ascii="Arial" w:hAnsi="Arial"/>
          <w:i/>
        </w:rPr>
        <w:t>Расширение направления деятельности столичной службы занят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) расщепление сказуемого. </w:t>
      </w:r>
      <w:r>
        <w:rPr>
          <w:rFonts w:cs="Arial" w:ascii="Arial" w:hAnsi="Arial"/>
          <w:i/>
        </w:rPr>
        <w:t>Произвести опечатание склада. Идет занижение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) канцелярский характер высказывания. Использование отгл. сущ. не в канцелярском стиле – это ошибка, канцеляриз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авк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илистическая правка отгл. сущ. достигается заменами 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придаточное предложение. </w:t>
      </w:r>
      <w:r>
        <w:rPr>
          <w:rFonts w:cs="Arial" w:ascii="Arial" w:hAnsi="Arial"/>
          <w:i/>
        </w:rPr>
        <w:t>«Мы не смогли вовремя уехать вследствие неполучения необходимых документов» – …так как не получили необходимые докумен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оборот с союзом чтобы. </w:t>
      </w:r>
      <w:r>
        <w:rPr>
          <w:rFonts w:cs="Arial" w:ascii="Arial" w:hAnsi="Arial"/>
          <w:i/>
        </w:rPr>
        <w:t>«В рукопись внесены исправления для устранения повторений и улучшения её стиля» – …чтобы устранить повторения и улучшить её сти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деепричастный оборот. </w:t>
      </w:r>
      <w:r>
        <w:rPr>
          <w:rFonts w:cs="Arial" w:ascii="Arial" w:hAnsi="Arial"/>
          <w:i/>
        </w:rPr>
        <w:t>«Необходимо углубить знания и закрепить навыки студентов за счет привлечения добавочного материала» – …привлекая добавочный матери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40:00Z</dcterms:created>
  <dc:creator>Anna V. Lelyuk</dc:creator>
  <dc:description/>
  <cp:keywords/>
  <dc:language>en-US</dc:language>
  <cp:lastModifiedBy>Anna V. Lelyuk</cp:lastModifiedBy>
  <dcterms:modified xsi:type="dcterms:W3CDTF">2009-05-30T23:40:00Z</dcterms:modified>
  <cp:revision>2</cp:revision>
  <dc:subject/>
  <dc:title/>
</cp:coreProperties>
</file>