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3. Варианты согласования сказуемого с подлежащим, имеющим при себе прилож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общему правилу сказуемое согласуется </w:t>
      </w:r>
      <w:r>
        <w:rPr>
          <w:rFonts w:cs="Arial" w:ascii="Arial" w:hAnsi="Arial"/>
          <w:b/>
        </w:rPr>
        <w:t>с подлежащим</w:t>
      </w:r>
      <w:r>
        <w:rPr>
          <w:rFonts w:cs="Arial" w:ascii="Arial" w:hAnsi="Arial"/>
        </w:rPr>
        <w:t xml:space="preserve">, и наличие при последнем приложения в форме другого рода или числа не влияет на согласование. </w:t>
      </w:r>
      <w:r>
        <w:rPr>
          <w:rFonts w:cs="Arial" w:ascii="Arial" w:hAnsi="Arial"/>
          <w:i/>
        </w:rPr>
        <w:t>Журнал «Лиза» стал популярен. Девушка-пилот умело вела машину; Жаркое – мясные консервы – встречено кислыми ми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ак определить подлежащее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Имя собств. у людей. </w:t>
      </w:r>
      <w:r>
        <w:rPr>
          <w:rFonts w:cs="Arial" w:ascii="Arial" w:hAnsi="Arial"/>
          <w:i/>
        </w:rPr>
        <w:t>Корреспондент Маша пришла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ругие собственные имена (клички животных, географические наименования, названия органов печати и т. д.) являются приложениями, и сказуемое согласуется с нарицательным существительным.</w:t>
      </w:r>
      <w:r>
        <w:rPr>
          <w:rFonts w:cs="Arial" w:ascii="Arial" w:hAnsi="Arial"/>
          <w:i/>
        </w:rPr>
        <w:t xml:space="preserve"> Собака Шарик пролаяла… Газета «Моск. Комсомолец» напечатала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В случае составного термина – согласование идет с родовым понятием, а не с видовым. </w:t>
      </w:r>
      <w:r>
        <w:rPr>
          <w:rFonts w:cs="Arial" w:ascii="Arial" w:hAnsi="Arial"/>
          <w:i/>
        </w:rPr>
        <w:t>Гриб поганка ядовытый. Плащ-</w:t>
      </w:r>
      <w:r>
        <w:rPr>
          <w:rFonts w:cs="Arial" w:ascii="Arial" w:hAnsi="Arial"/>
          <w:b/>
          <w:i/>
        </w:rPr>
        <w:t xml:space="preserve">палатка </w:t>
      </w:r>
      <w:r>
        <w:rPr>
          <w:rFonts w:cs="Arial" w:ascii="Arial" w:hAnsi="Arial"/>
        </w:rPr>
        <w:t>(палатка в виде плаща, а не плащ в виде палатки)</w:t>
      </w:r>
      <w:r>
        <w:rPr>
          <w:rFonts w:cs="Arial" w:ascii="Arial" w:hAnsi="Arial"/>
          <w:i/>
        </w:rPr>
        <w:t>, бар-</w:t>
      </w:r>
      <w:r>
        <w:rPr>
          <w:rFonts w:cs="Arial" w:ascii="Arial" w:hAnsi="Arial"/>
          <w:b/>
          <w:i/>
        </w:rPr>
        <w:t>бильярдная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бычно на первом месте стоит ведущее слово, с которым и согласуется сказуемое. </w:t>
      </w:r>
      <w:r>
        <w:rPr>
          <w:rFonts w:cs="Arial" w:ascii="Arial" w:hAnsi="Arial"/>
          <w:i/>
        </w:rPr>
        <w:t>Библиотека-музей приобрела неизданные рукописи писателя; витрина-стенд помещена в коридоре; выставка-просмотр новых картин открыта ежеднев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Если на первом месте стоит не ведущее слово, то оно в подобных сочетаниях, как правило, не склоняется, что служит указанием для согласования сказуемого со вторым словом сложного наименования. Плащ-палатка свёрнута (ср.: укрыться плащ-палаткой); кафе-закусочная переведена на другую улицу (слово кафе не склоняется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Если совсем все сложно, то смотрим в словаре сложных слов, какой род у слова. Чаще всего главное слово – на первом месте</w:t>
      </w:r>
      <w:r>
        <w:rPr>
          <w:rFonts w:cs="Arial" w:ascii="Arial" w:hAnsi="Arial"/>
          <w:i/>
        </w:rPr>
        <w:t>. Ракета-носитель была запущена. Счет-фактура был выпис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Есть термины, у к-рых род не определен. Тогда согласование определяется в контексте. </w:t>
      </w:r>
      <w:r>
        <w:rPr>
          <w:rFonts w:cs="Arial" w:ascii="Arial" w:hAnsi="Arial"/>
          <w:i/>
        </w:rPr>
        <w:t>Вагон-весы. Вагон-весы прицеплен к составу. – Сконструированы типовые вагон-весы, точно отмеряющие заданное количество ру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ч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Иногда встречается согласование сказуемого по смыслу – не с подлежащим, а с более конкретным по значению приложением, ближе расположенным к сказуемому. </w:t>
      </w:r>
      <w:r>
        <w:rPr>
          <w:rFonts w:cs="Arial" w:ascii="Arial" w:hAnsi="Arial"/>
          <w:i/>
        </w:rPr>
        <w:t>Только величайшее искусство – музыка – способна коснуться глубины души. Начало всех органических существ – клеточка – сходна у всех животных и растений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дко встречается согласование сказуемого не с подлежащим, а с поясняющими его конструкциями. Только один человек, а именно восьмидесятилетняя бабушка, продолжала держать сторону бедной Клав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41:00Z</dcterms:created>
  <dc:creator>Anna V. Lelyuk</dc:creator>
  <dc:description/>
  <cp:keywords/>
  <dc:language>en-US</dc:language>
  <cp:lastModifiedBy>Anna V. Lelyuk</cp:lastModifiedBy>
  <dcterms:modified xsi:type="dcterms:W3CDTF">2009-05-30T23:41:00Z</dcterms:modified>
  <cp:revision>2</cp:revision>
  <dc:subject/>
  <dc:title/>
</cp:coreProperties>
</file>