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9. Согласование приложений – географических названий. </w:t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гласуются: 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-  Названия известных русских городов, ближнего зарубежья (склоняемые),  а также названия столиц иностранных гос-в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.: В городе Лондо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имание! Исключение составляют названия  оканчив. на «о»: Одинцово, Королево </w:t>
      </w:r>
    </w:p>
    <w:p>
      <w:pPr>
        <w:pStyle w:val="Normal"/>
        <w:rPr/>
      </w:pPr>
      <w:r>
        <w:rPr>
          <w:rFonts w:cs="Arial" w:ascii="Arial" w:hAnsi="Arial"/>
        </w:rPr>
        <w:t>- Склоняющ. русские названия рек, сост. из одного сл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.: На реке Кал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имание! «У реки Птичь, На реке Россь, за рекой Северная Двина. </w:t>
      </w:r>
    </w:p>
    <w:p>
      <w:pPr>
        <w:pStyle w:val="Normal"/>
        <w:rPr/>
      </w:pPr>
      <w:r>
        <w:rPr>
          <w:rFonts w:cs="Arial" w:ascii="Arial" w:hAnsi="Arial"/>
        </w:rPr>
        <w:t xml:space="preserve">-  Села, деревни, хутора склоняются, кроме малоизвест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.: У  деревни Дубров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усские названия улиц, городов, состоящ. из одного с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имание! Арбат не склоняется = не склон. Большая Никитская ( на улице Больш. Никит.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.: На улице Мохов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звания зарубежн. стра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.: В Англию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когда не склоняются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звания аулов, пограничных зас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Административно- территориальн. единицы – автономия, провинция, графство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зарубежн. стран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- Астрономические названия - - планеты, звезды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Бухты , горн. хребты, пустыни, вод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Названия станци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орты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обще современная стилистика  рекомендует в большинстве случаев не согласовывать  географ. названия  с  родовыми наименованиям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7:00Z</dcterms:created>
  <dc:creator>Anna V. Lelyuk</dc:creator>
  <dc:description/>
  <cp:keywords/>
  <dc:language>en-US</dc:language>
  <cp:lastModifiedBy>Anna V. Lelyuk</cp:lastModifiedBy>
  <dcterms:modified xsi:type="dcterms:W3CDTF">2009-05-30T23:47:00Z</dcterms:modified>
  <cp:revision>2</cp:revision>
  <dc:subject/>
  <dc:title/>
</cp:coreProperties>
</file>