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0. Варианты употребления глаголов-связок и вспомогательных глаголов. Синонимия форм именной части сказуемого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тилистическое использование разных типов сказуем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ставные глагольные сказ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фазисные это, как всем известно, глаголы начала, продолжения и конца действ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модальные это должен , могу, хочу итп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ставное именное сказ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ть глагол- связка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ыл ни рыба ни мясо - -это целиком сказуемо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Книжная окраска- - стяженные варианты. Они тоже явл. устойчивыми сочетаниями газетно- публ. стиля, расщепленные сказ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товать – давать сове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отребление в официальн – дел. стиле  или в научном  они придают высказыванию оф-н. или канцел. х-р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а вот разговорн. окраска присутств. в след. сказуем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нфинитив с частицей н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А он ну\давай  голубей гонять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овтор глагола с частицей так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няли так принял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казуемых типа разговорн. устойчив. сочетан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ходи, посмотри. сбегай, куп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уемые в именной части синонимичны с существительн. и \ или прилагательн. в именительн. и звательн. паде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.: тонкая материя называется кисеей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менительн. падеж имеет разговорн. окраску. </w:t>
      </w:r>
    </w:p>
    <w:p>
      <w:pPr>
        <w:pStyle w:val="Normal"/>
        <w:rPr/>
      </w:pPr>
      <w:r>
        <w:rPr>
          <w:rFonts w:cs="Arial" w:ascii="Arial" w:hAnsi="Arial"/>
        </w:rPr>
        <w:t>Внимание: При географических названиях принято называть в Именительн. падеже. .</w:t>
      </w:r>
      <w:r>
        <w:rPr/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Синонимия кратких и полных форм прилагательных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раткая форма употребляется в книжных стилях (научном, офиц-делов, а тж худож). Полн форма относится к разгов стилю, также щироко употр в худож и публицистич стилях. Полн и краткие формы также могут отличаться семантически (по смыслу). Наприм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бенок болен или Ребенок больно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Живой человек или Человек жи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 считается, что краткие формы придают временный признак, или недлит состояние. Полн же форма обозначает постоянный призна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тк форма явл категоричной!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н стал богат. Он стал богатым (разница только в стилях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, обязан, должен, готов, склонен и т.д. – только в кратк форм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ежливом обращении на Вы к чел-ку возможна краткая форма, но и возм полная (но ее необходимо согласов в роде с реальным полом лица, к кот обращаешьс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ус яз синонимичны формы на -ен и -енен (кр.ф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ездейственный – бездейственен (ен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езнравственный – безнравственен (е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утать кр формы прилагат и причастий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оездки определе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тр (оружие) и ос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50:00Z</dcterms:created>
  <dc:creator>Anna V. Lelyuk</dc:creator>
  <dc:description/>
  <cp:keywords/>
  <dc:language>en-US</dc:language>
  <cp:lastModifiedBy>Anna V. Lelyuk</cp:lastModifiedBy>
  <dcterms:modified xsi:type="dcterms:W3CDTF">2009-05-30T23:51:00Z</dcterms:modified>
  <cp:revision>2</cp:revision>
  <dc:subject/>
  <dc:title/>
</cp:coreProperties>
</file>