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1. Согласование с собирательными существительными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ожно формальное согласование – оно же грамматическое – в единственном числе сказуемое-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студентов пришло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озможны смысловое ( семантическое) согласование- во мн. числ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нство студентов пришли…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римеч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читается, что форма един. числа указ. на совокупность предметов, деятелей или на их совместность действия( главное действие. Множен. число указ. на каждый предмет  и выделяет его: на их индивидуальное или разумное совершение действия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полке стояло(и) 20 книг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множественно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 обратном согласовании. Это согласование связки глагольн. не с подлежащим, а с именной частью сказуемого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яд лиц были участниками конференции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Если при подлежащем есть согласованное определени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и автомобиля, которых все очень ждали, наконец прибыли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количество жертв при несчастных случая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ыли ранены 10 человек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подлежащее  и сказуемое стоят на расстоянии от друга ( или имен. однородн. сказуем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делегатов в результате бурн. обсуждения вопроса нашли решение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единственно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Если при собирательн. сущ- ном нет зависимого слов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инство не дождалось лекции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составном числительн. , оканч. на 1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идцать один спортсмен прибыл на соревнования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сключение: контексты, где есть дополнения. П.: Все двадцать один спортсмен прибыли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словах 1000, 1000000, миллиард, тройка, сотня, дюжина., пара, также  десяток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орзине лежала дюжина яиц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словах в значении кол-ва пропасть, бездна, уйма, масса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л была куча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обозначении меры,  времени, пространства, вес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шло 100 ле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51:00Z</dcterms:created>
  <dc:creator>Anna V. Lelyuk</dc:creator>
  <dc:description/>
  <cp:keywords/>
  <dc:language>en-US</dc:language>
  <cp:lastModifiedBy>Anna V. Lelyuk</cp:lastModifiedBy>
  <dcterms:modified xsi:type="dcterms:W3CDTF">2009-05-30T23:52:00Z</dcterms:modified>
  <cp:revision>2</cp:revision>
  <dc:subject/>
  <dc:title/>
</cp:coreProperties>
</file>