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2. Синонимы отдельных типов простого предложения (утвердительных и отрицательных, неопределенно-личных и безличных, определенно-личных и безличных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у и ту же информацию в рус яз можно передавать одними и теми же конструкциям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Утвердительные и отрицательные предложения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(П.) Кто не проклинал станционных смотрителей, кто с ними не бранился?=все проклинали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личаются эти структуры стилистически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Стилистически окрашенной считается та конструкция, кот передает не свою инфо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Если отрицательное предложение передает значение утверждения, то оно считается стилистич окрашенным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Напротив, если утвердительное предложение передает значение отрицания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(П.) Стану я кормить твою собаку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С местоименно-наречн.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(П.) Куда уж нам танцевать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акой там суп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Эти утвердит предложения будут стилистически окрашенными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Часто в утвердит. предложениях с отрицат значением используются местоименные или наречные слова: </w:t>
      </w:r>
      <w:r>
        <w:rPr>
          <w:rFonts w:cs="Arial" w:ascii="Arial" w:hAnsi="Arial"/>
          <w:i/>
        </w:rPr>
        <w:t>какой, куда, снова, эти</w:t>
      </w:r>
      <w:r>
        <w:rPr>
          <w:rFonts w:cs="Arial" w:ascii="Arial" w:hAnsi="Arial"/>
        </w:rPr>
        <w:t xml:space="preserve">, а также разговорные частицы </w:t>
      </w:r>
      <w:r>
        <w:rPr>
          <w:rFonts w:cs="Arial" w:ascii="Arial" w:hAnsi="Arial"/>
          <w:i/>
        </w:rPr>
        <w:t>уж, да, да как</w:t>
      </w:r>
      <w:r>
        <w:rPr>
          <w:rFonts w:cs="Arial" w:ascii="Arial" w:hAnsi="Arial"/>
        </w:rPr>
        <w:t>. Передают значение обобщенного отрицания или утверждения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дносоставные и двусоставные предложения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 двусост предл есть подлежащее (субъект), он всегда выражен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 односот предл есть неск типов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 Определ-личные (Субъект выражен скрыто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i/>
          <w:u w:val="single"/>
        </w:rPr>
        <w:t>Определенно-личные и безличные</w:t>
      </w:r>
      <w:r>
        <w:rPr>
          <w:rFonts w:cs="Arial" w:ascii="Arial" w:hAnsi="Arial"/>
          <w:i/>
        </w:rPr>
        <w:t xml:space="preserve"> предл сиснонимичны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Хочу – хочется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умаю – мне дум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чн конструкция содержит элемент активн суждения, проявление его воли, а безличный – значение пассивности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Неопределенно-личные и безличные предл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едлагают приступить к работ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едлагается приступить к работ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Субъект удален в научн стиле только безличн конструкции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На собраниях, совещаниях – оределенно-личн конструк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53:00Z</dcterms:created>
  <dc:creator>Anna V. Lelyuk</dc:creator>
  <dc:description/>
  <cp:keywords/>
  <dc:language>en-US</dc:language>
  <cp:lastModifiedBy>Anna V. Lelyuk</cp:lastModifiedBy>
  <dcterms:modified xsi:type="dcterms:W3CDTF">2009-05-30T23:53:00Z</dcterms:modified>
  <cp:revision>2</cp:revision>
  <dc:subject/>
  <dc:title/>
</cp:coreProperties>
</file>