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3. Варианты согласования определений с  однородными подлежащими.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Одиночное определение  при 2-х существительных м.. и в единственном и во мн. числе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одной брат и сестра или родные брат и сестр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 употреблении  мнн. числа абсолютно ясно, что определене  относится к обоим сущ-ным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Форма един. числа может вносить неясность( 2-смысленность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тобы избежать этого, лучше употреблять форму мнн. числа, если речь идет об обоих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икие гусь и утка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нимание! Форму единственного числа употребляют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 разделительн. «если, либо, то..то, не то… не то, то ли… то ли. препозитивное определение согласуется с подлежащим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читали интересную книгу или журнал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Если определение( далее - оп-ние)  после сущ-ного , то несмотря на разделительн союз, ставить надо во мнн. число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газету или журнал, заинтересовавшие вас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Если оп-ние это сочетание типа брат с сестрой , то согласование по смыслу, в сказуемом также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ошедшие в дом дед с  баб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-ние в един. числе , если относится только к одному  из двух слов и стоит после предлогов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 большим вниманием и искренностью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54:00Z</dcterms:created>
  <dc:creator>Anna V. Lelyuk</dc:creator>
  <dc:description/>
  <cp:keywords/>
  <dc:language>en-US</dc:language>
  <cp:lastModifiedBy>Anna V. Lelyuk</cp:lastModifiedBy>
  <dcterms:modified xsi:type="dcterms:W3CDTF">2009-05-30T23:54:00Z</dcterms:modified>
  <cp:revision>2</cp:revision>
  <dc:subject/>
  <dc:title/>
</cp:coreProperties>
</file>