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4. Значение синтаксиса для стилистики. Средства экспрессивного синтаксиса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Синтаксис – важнейшая стилеобразующая область языка. Он обладает огромными ресурсами выразительности, во многом определяет стилевой облик текста, имеет непосредственное отношение к распределению информации в предложении и тексте. Почти все составляющие синтаксиса так или иначе сказываются на стиле текста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Он организует повествование, развертывает действие, оформляет картины, создает определенную интонацию; путем расстановки акцентов формирует глубинную перспективу, выдвигая на передний план одни элементы и нейтрализуя другие. Повторяющийся, доминирующий тип предложения создает интонационный рисунок, который может последовательно выдерживаться на протяжении всего произведения, а может варьироваться посредством порядка слов, разного рода повторов и параллелизмов. Значительные стилистические ресурсы связаны с размерами предложения, расстановкой знаков препинания, с видами и формами построения и высказывания и т.д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сский синтаксис отличается богатством и разнообразием стилистических средств. Синтаксические единицы характеризуются функционально-стилевой закрепленностью: одни используются в книжных стилях, другие - в разговорном. На синтаксическом уровне ярко проявляется экспрессивная окраска речи.</w:t>
      </w:r>
      <w:bookmarkStart w:id="0" w:name="6."/>
      <w:r>
        <w:rPr>
          <w:rFonts w:cs="Arial" w:ascii="Arial" w:hAnsi="Arial"/>
        </w:rPr>
        <w:t xml:space="preserve"> </w:t>
      </w:r>
      <w:bookmarkEnd w:id="0"/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интаксические средства создания экспрессии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u w:val="single"/>
        </w:rPr>
        <w:t xml:space="preserve">Эмфаза </w:t>
      </w:r>
      <w:r>
        <w:rPr>
          <w:rFonts w:cs="Arial" w:ascii="Arial" w:hAnsi="Arial"/>
        </w:rPr>
        <w:t>(от греч. эмфазис - указание, выразительность) - это эмоциональное, взволнованное построение ораторской и лирической речи. Исп. в поэзии, причем рассчитаны не на зрительное, а на слуховое восприятие текста, позволяющее оценить повышение и понижение голоса, темп речи, паузы, то есть все оттенки звучащей фразы. Знаки препинания способны лишь условно передать эти особенности экспрессивного синтаксиса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u w:val="single"/>
        </w:rPr>
        <w:t>Риторические восклицания</w:t>
      </w:r>
      <w:r>
        <w:rPr>
          <w:rFonts w:cs="Arial" w:ascii="Arial" w:hAnsi="Arial"/>
        </w:rPr>
        <w:t xml:space="preserve"> – это особая экспрессия, усиливающ. напряженность речи. </w:t>
      </w:r>
      <w:r>
        <w:rPr>
          <w:rFonts w:cs="Arial" w:ascii="Arial" w:hAnsi="Arial"/>
          <w:i/>
        </w:rPr>
        <w:t>Тройка! Птица-тройка! Кто тебя выдумал?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u w:val="single"/>
        </w:rPr>
        <w:t>Риторический вопрос</w:t>
      </w:r>
      <w:r>
        <w:rPr>
          <w:rFonts w:cs="Arial" w:ascii="Arial" w:hAnsi="Arial"/>
        </w:rPr>
        <w:t xml:space="preserve"> - одна из самых распространенных стил.фигур. Содержат утверждение (или отрицание), оформленное в виде вопроса, не требующего ответа: </w:t>
      </w:r>
      <w:r>
        <w:rPr>
          <w:rFonts w:cs="Arial" w:ascii="Arial" w:hAnsi="Arial"/>
          <w:i/>
        </w:rPr>
        <w:t xml:space="preserve">Не вы ль сперва так злобно гнали Его свободный, смелый дар И для потехи раздували Чуть затаившийся пожар?.. </w:t>
      </w:r>
      <w:r>
        <w:rPr>
          <w:rFonts w:cs="Arial" w:ascii="Arial" w:hAnsi="Arial"/>
        </w:rPr>
        <w:t>Рит. вопросы отличаются яркой восклицательной интонацией, выражающей изумление, крайнее напряжение чувств. Исп. не только в поэтической и ораторской речи, но и в разговорной, а также в публицистических текстах, в художественной и научной прозе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u w:val="single"/>
        </w:rPr>
        <w:t>Параллелизм</w:t>
      </w:r>
      <w:r>
        <w:rPr>
          <w:rFonts w:cs="Arial" w:ascii="Arial" w:hAnsi="Arial"/>
        </w:rPr>
        <w:t xml:space="preserve"> - одинаковое синтаксическое построение соседних предложений или отрезков речи. (</w:t>
      </w:r>
      <w:r>
        <w:rPr>
          <w:rFonts w:cs="Arial" w:ascii="Arial" w:hAnsi="Arial"/>
          <w:i/>
        </w:rPr>
        <w:t xml:space="preserve">В синем небе звезды блещут,/ В синем море волны хлещут; / Туча по небу идет,/ Бочка по морю плывет.) </w:t>
      </w:r>
      <w:r>
        <w:rPr>
          <w:rFonts w:cs="Arial" w:ascii="Arial" w:hAnsi="Arial"/>
        </w:rPr>
        <w:t>Синтаксический параллелизм нередко усиливает риторические вопросы и восклицания (когда они повторяются)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u w:val="single"/>
        </w:rPr>
        <w:t>Анафора.</w:t>
      </w:r>
      <w:r>
        <w:rPr>
          <w:rFonts w:cs="Arial" w:ascii="Arial" w:hAnsi="Arial"/>
        </w:rPr>
        <w:t xml:space="preserve"> Параллелизм нередко строится по принципу анафоры (единоначатия). </w:t>
      </w:r>
      <w:r>
        <w:rPr>
          <w:rFonts w:cs="Arial" w:ascii="Arial" w:hAnsi="Arial"/>
          <w:i/>
        </w:rPr>
        <w:t>Я тот, чей взор надежду губит; Я тот, кого никто не любит…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u w:val="single"/>
        </w:rPr>
        <w:t xml:space="preserve">Эпифора </w:t>
      </w:r>
      <w:r>
        <w:rPr>
          <w:rFonts w:cs="Arial" w:ascii="Arial" w:hAnsi="Arial"/>
        </w:rPr>
        <w:t>(концовка) - повторение последних слов предложения - также усиливает эмфатическую интонацию. Есенин любил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7. В числе ярких примеров экспрессивного синтаксиса следует назвать </w:t>
      </w:r>
      <w:r>
        <w:rPr>
          <w:rFonts w:cs="Arial" w:ascii="Arial" w:hAnsi="Arial"/>
          <w:b/>
        </w:rPr>
        <w:t xml:space="preserve">различные способы нарушения замкнутости предложения: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b/>
          <w:u w:val="single"/>
        </w:rPr>
        <w:t>Смещение синтаксической конструкции</w:t>
      </w:r>
      <w:r>
        <w:rPr>
          <w:rFonts w:cs="Arial" w:ascii="Arial" w:hAnsi="Arial"/>
        </w:rPr>
        <w:t xml:space="preserve">: конец предложения дается в ином синтаксическом плане, чем начало: </w:t>
      </w:r>
      <w:r>
        <w:rPr>
          <w:rFonts w:cs="Arial" w:ascii="Arial" w:hAnsi="Arial"/>
          <w:i/>
        </w:rPr>
        <w:t xml:space="preserve">А мне, Онегин, пышность эта, Постылой жизни мишура, Мои успехи в вихре света, Мой модный дом и вечера, </w:t>
      </w:r>
      <w:r>
        <w:rPr>
          <w:rFonts w:cs="Arial" w:ascii="Arial" w:hAnsi="Arial"/>
          <w:b/>
          <w:i/>
        </w:rPr>
        <w:t>Что в них?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  <w:b/>
          <w:u w:val="single"/>
        </w:rPr>
        <w:t>Незавершенность фразы</w:t>
      </w:r>
      <w:r>
        <w:rPr>
          <w:rFonts w:cs="Arial" w:ascii="Arial" w:hAnsi="Arial"/>
        </w:rPr>
        <w:t xml:space="preserve"> (авторская пунктуация: многоточие). </w:t>
      </w:r>
      <w:r>
        <w:rPr>
          <w:rFonts w:cs="Arial" w:ascii="Arial" w:hAnsi="Arial"/>
          <w:i/>
        </w:rPr>
        <w:t>Но те, которым в дружной встрече Я строфы первые читал... Иных уж нет, а те далече, Как Сади некогда сказал</w:t>
      </w:r>
      <w:r>
        <w:rPr>
          <w:rFonts w:cs="Arial" w:ascii="Arial" w:hAnsi="Arial"/>
        </w:rPr>
        <w:t xml:space="preserve">. Передает порывистость речи, неожиданные паузы, отражающие душевное волнение говорящего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b/>
          <w:u w:val="single"/>
        </w:rPr>
        <w:t>Присоединительные конструкц</w:t>
      </w:r>
      <w:r>
        <w:rPr>
          <w:rFonts w:cs="Arial" w:ascii="Arial" w:hAnsi="Arial"/>
          <w:b/>
        </w:rPr>
        <w:t>ии</w:t>
      </w:r>
      <w:r>
        <w:rPr>
          <w:rFonts w:cs="Arial" w:ascii="Arial" w:hAnsi="Arial"/>
        </w:rPr>
        <w:t xml:space="preserve">, в которых фразы не умещаются сразу в одну смысловую плоскость, но образуют ассоциативную цепь присоединения. </w:t>
      </w:r>
      <w:r>
        <w:rPr>
          <w:rFonts w:cs="Arial" w:ascii="Arial" w:hAnsi="Arial"/>
          <w:i/>
        </w:rPr>
        <w:t>Есть у каждого города возраст и голос. Есть одежда своя. И особенный запах. И лицо. И не сразу понятная гордость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Г) </w:t>
      </w:r>
      <w:r>
        <w:rPr>
          <w:rFonts w:cs="Arial" w:ascii="Arial" w:hAnsi="Arial"/>
          <w:b/>
          <w:u w:val="single"/>
        </w:rPr>
        <w:t>Именительный представле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Москва! Как много в этом звуке Для сердца русского слилось, Как много в нем отозвалось!</w:t>
      </w:r>
      <w:r>
        <w:rPr>
          <w:rFonts w:cs="Arial" w:ascii="Arial" w:hAnsi="Arial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</w:t>
      </w:r>
      <w:r>
        <w:rPr>
          <w:rFonts w:cs="Arial" w:ascii="Arial" w:hAnsi="Arial"/>
          <w:b/>
          <w:u w:val="single"/>
        </w:rPr>
        <w:t xml:space="preserve">Эллипсис </w:t>
      </w:r>
      <w:r>
        <w:rPr>
          <w:rFonts w:cs="Arial" w:ascii="Arial" w:hAnsi="Arial"/>
        </w:rPr>
        <w:t xml:space="preserve">- это стилистическая фигура, состоящая в намеренном пропуске какого-либо члена предложения, который подразумевается из контекста: </w:t>
      </w:r>
      <w:r>
        <w:rPr>
          <w:rFonts w:cs="Arial" w:ascii="Arial" w:hAnsi="Arial"/>
          <w:i/>
        </w:rPr>
        <w:t xml:space="preserve">Мы села - в пепел, грады - в прах, в мечи - серпы и плуги. </w:t>
      </w:r>
      <w:r>
        <w:rPr>
          <w:rFonts w:cs="Arial" w:ascii="Arial" w:hAnsi="Arial"/>
        </w:rPr>
        <w:t xml:space="preserve">Пропуск сказуемого придает речи особый динамизм и экспрессию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) </w:t>
      </w:r>
      <w:r>
        <w:rPr>
          <w:rFonts w:cs="Arial" w:ascii="Arial" w:hAnsi="Arial"/>
          <w:b/>
          <w:u w:val="single"/>
        </w:rPr>
        <w:t>Умолчание</w:t>
      </w:r>
      <w:r>
        <w:rPr>
          <w:rFonts w:cs="Arial" w:ascii="Arial" w:hAnsi="Arial"/>
        </w:rPr>
        <w:t xml:space="preserve"> - оборот речи, состоящий в том, что автор сознательно недосказывает мысль, предоставляя право слушателю (читателю) догадаться, какие слова не произнесены: Нет, я хотел... быть может, вы... я думал, Что уж барону время умереть. (П.)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  <w:u w:val="single"/>
        </w:rPr>
        <w:t xml:space="preserve">Многосоюзие </w:t>
      </w:r>
      <w:r>
        <w:rPr>
          <w:rFonts w:cs="Arial" w:ascii="Arial" w:hAnsi="Arial"/>
        </w:rPr>
        <w:t xml:space="preserve">(полисиндетон). Повторяются обычно сочинительные, соединительные союзы и, ни. Бессоюзие – тоже. </w:t>
      </w:r>
      <w:r>
        <w:rPr>
          <w:rFonts w:cs="Arial" w:ascii="Arial" w:hAnsi="Arial"/>
          <w:i/>
        </w:rPr>
        <w:t>Швед, русский - колет, рубит, режет, Бой барабанный, клики, скрежет, Гром пушек, топот, ржанье, стон, И смерть, и ад со всех сторон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u w:val="single"/>
        </w:rPr>
        <w:t>Нанизывание однотипных синтаксических единиц</w:t>
      </w:r>
      <w:r>
        <w:rPr>
          <w:rFonts w:cs="Arial" w:ascii="Arial" w:hAnsi="Arial"/>
        </w:rPr>
        <w:t xml:space="preserve"> (например, однородных членов, придаточных предложений) часто создает градацию - то есть такое расположение слов (словосочетаний, частей сложного предложения), при котором каждое последующее усиливает (реже ослабляет) значение предыдущего. </w:t>
      </w:r>
      <w:r>
        <w:rPr>
          <w:rFonts w:cs="Arial" w:ascii="Arial" w:hAnsi="Arial"/>
          <w:i/>
        </w:rPr>
        <w:t xml:space="preserve">Осенью степи совершенно изменяются и получают свой </w:t>
      </w:r>
      <w:r>
        <w:rPr>
          <w:rFonts w:cs="Arial" w:ascii="Arial" w:hAnsi="Arial"/>
          <w:b/>
          <w:i/>
        </w:rPr>
        <w:t>особенный, самобытный, ни с чем не сходный</w:t>
      </w:r>
      <w:r>
        <w:rPr>
          <w:rFonts w:cs="Arial" w:ascii="Arial" w:hAnsi="Arial"/>
          <w:i/>
        </w:rPr>
        <w:t xml:space="preserve"> вид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  <w:u w:val="single"/>
        </w:rPr>
        <w:t>Период</w:t>
      </w:r>
      <w:r>
        <w:rPr>
          <w:rFonts w:cs="Arial" w:ascii="Arial" w:hAnsi="Arial"/>
        </w:rPr>
        <w:t xml:space="preserve"> - гармоническая по форме сложная синтаксическая конструкция, характеризующаяся особой ритмичностью и упорядоченностью частей, а также исключительной полнотой и завершенностью содержания. Если коротко, в периоде интонация сначала плавно растет (1 часть), потом резко падает (2 часть), возвращаясь к исходной позиции. Толстой – гений периодов – почти все его предложения на страницу – это периоды. Пушкин, Лермонтов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Чаще всего период строится как сложноподчиненное предложение с однородными придаточными, которые стоят вначале. </w:t>
      </w:r>
      <w:r>
        <w:rPr>
          <w:rFonts w:cs="Arial" w:ascii="Arial" w:hAnsi="Arial"/>
          <w:i/>
        </w:rPr>
        <w:t>Как ни тяжело было княжне Марье выйти из того мира уединенного созерцания, в котором она жила до сих пор, как ни жалко и как будто совестно было покинуть Наташу одну, - заботы жизни требовали ее участия, и она невольно отдалась им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0:35:00Z</dcterms:created>
  <dc:creator>user</dc:creator>
  <dc:description/>
  <cp:keywords/>
  <dc:language>en-US</dc:language>
  <cp:lastModifiedBy>Anna V. Lelyuk</cp:lastModifiedBy>
  <dcterms:modified xsi:type="dcterms:W3CDTF">2009-05-31T01:15:00Z</dcterms:modified>
  <cp:revision>2</cp:revision>
  <dc:subject/>
  <dc:title/>
</cp:coreProperties>
</file>