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Билет 45. Варианты согласования сказуемого с подлежащим, выраженным вопросительным и относительным местоимением, сложносокращенным словом, нерасчлененной группой сл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одлеж выраж вопросит местоимен (кто), а также неопредел и отрицат мест (никто, ничто), то сказуем ставится в форме ед числа м. р. прош. вр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то из студенток получил заче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то-то…получил…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…не получил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предл ИСС, то координац ведется с сущ, а не с местоим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то из учениц была приглашена на экзамен первой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одлеж выражено относит местоим кто, то возможна любая форма и ед и мн числ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, кто не сдал…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, кто не сдали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носит местоим «что» сказуем ставится только во мн числ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ыиграли те покупатели, что не поскупились и приобрели качественный товар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кто иной, как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что иное, как – при этих конструкциях форма сказуемого зависит от порядка сл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то было не что иное, как простая случай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что иное, как простая случайность, произошла со мной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огласов. сказуемого с подлеж, выраж несклоняемым словом, аббревиатурой или нерасчлененной группой с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несклоняемом слове = становится в форме грамматич рода такого слова, указанного в словар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если подлеж выражено аббревиатурой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усская или иноязычная?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усская – склоняемая (вуз, загс – по грамматич показателым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несклоняемая (МГУ – ун-т, ФСБ - служб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иноязычная (согласуется по ср р, если есть эквивалент, то по эквиваленту – </w:t>
      </w:r>
      <w:r>
        <w:rPr>
          <w:rFonts w:cs="Arial" w:ascii="Arial" w:hAnsi="Arial"/>
          <w:i/>
        </w:rPr>
        <w:t>НАТО (блок) принял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 обратном порядке слов согласование проводится с ближайшим к сказуемому подлежащи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ня оказала большое внимание не мама, а оте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 союзах (не только, но и; не столько…сколько) согласование провод с ближайшим к сказуемому подлежащи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только моральный закон, но и право должно участвовать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 градации согласуем с ближайшим подлежащи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юбой цветок, любая былинка была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форма ед ч при смысловой близости подл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игре актера чувствовался большой талант, незаурядные способност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55:00Z</dcterms:created>
  <dc:creator>Anna V. Lelyuk</dc:creator>
  <dc:description/>
  <cp:keywords/>
  <dc:language>en-US</dc:language>
  <cp:lastModifiedBy>Anna V. Lelyuk</cp:lastModifiedBy>
  <dcterms:modified xsi:type="dcterms:W3CDTF">2009-05-30T23:55:00Z</dcterms:modified>
  <cp:revision>2</cp:revision>
  <dc:subject/>
  <dc:title/>
</cp:coreProperties>
</file>