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348" w:leader="none"/>
        </w:tabs>
        <w:spacing w:before="0" w:after="0"/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47. Стилистические особенности информационных жанро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</w:t>
      </w:r>
      <w:r>
        <w:rPr>
          <w:rFonts w:cs="Arial" w:ascii="Arial" w:hAnsi="Arial"/>
          <w:b/>
          <w:i/>
        </w:rPr>
        <w:t>лавная цель информационного материала</w:t>
      </w:r>
      <w:r>
        <w:rPr>
          <w:rFonts w:cs="Arial" w:ascii="Arial" w:hAnsi="Arial"/>
        </w:rPr>
        <w:t xml:space="preserve">  – сообщить о факте (в ежедневных изданиях и выпусках во главу угла ставится “свежий” факт – новость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Группу информационных жанров журналистики характеризует </w:t>
      </w:r>
      <w:r>
        <w:rPr>
          <w:rFonts w:cs="Arial" w:ascii="Arial" w:hAnsi="Arial"/>
          <w:i/>
        </w:rPr>
        <w:t>оперативность</w:t>
      </w:r>
      <w:r>
        <w:rPr>
          <w:rFonts w:cs="Arial" w:ascii="Arial" w:hAnsi="Arial"/>
        </w:rPr>
        <w:t xml:space="preserve"> в обработке информации, а также </w:t>
      </w:r>
      <w:r>
        <w:rPr>
          <w:rFonts w:cs="Arial" w:ascii="Arial" w:hAnsi="Arial"/>
          <w:i/>
        </w:rPr>
        <w:t>точность, краткость, ясность</w:t>
      </w:r>
      <w:r>
        <w:rPr>
          <w:rFonts w:cs="Arial" w:ascii="Arial" w:hAnsi="Arial"/>
        </w:rPr>
        <w:t xml:space="preserve"> при ее подаче. Заметка, репортаж и отчет призваны быстро сообщить о событии, дать его в некоторых подробностях, назвать детали и основных действующих лиц. Интервью передает точку зрения компетентных и авторитетных людей по поводу события или проблемы, мнения очевидцев или участников событ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Заметка – </w:t>
      </w:r>
      <w:r>
        <w:rPr>
          <w:rFonts w:cs="Arial" w:ascii="Arial" w:hAnsi="Arial"/>
        </w:rPr>
        <w:t xml:space="preserve">простейшая форма оперативного сообщения, в основе которой лежит общественно значимый факт. Является основным жанром в ИА и на лентах новостей Интернет СМИ. В печатной периодике заметка – главный носитель новостной информаци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аметка имеет следующую </w:t>
      </w:r>
      <w:r>
        <w:rPr>
          <w:rFonts w:cs="Arial" w:ascii="Arial" w:hAnsi="Arial"/>
          <w:b/>
          <w:i/>
        </w:rPr>
        <w:t>структуру</w:t>
      </w:r>
      <w:r>
        <w:rPr>
          <w:rFonts w:cs="Arial" w:ascii="Arial" w:hAnsi="Arial"/>
        </w:rPr>
        <w:t xml:space="preserve">: заголовок, подзаголовок, лид и основная часть. 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Формула 5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 xml:space="preserve">: Кто, Что, Где, Когда и Почему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Заметка никогда не начинается с цифры, начинать с цифры - совершать стилистическую ошибку. Лишь только в том случае, когда делается акцент на дате или времени происшествия, можно начинать материал с цифры (это же не пресс-релиз!!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Имя человека пишется всегда перед фамили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 Заметка не должна содержать более шести цифр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 xml:space="preserve">Виды заметки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Хроника, заметка, репортаж, расширенная заметка, отчет, интервь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1. Репортаж</w:t>
      </w:r>
      <w:r>
        <w:rPr>
          <w:rFonts w:cs="Arial" w:ascii="Arial" w:hAnsi="Arial"/>
        </w:rPr>
        <w:t xml:space="preserve"> – жанр журналистики, дающий оперативное наглядное представление о событии через призму мировоззрения автора, его участника или очевидца. В основе репортажа лежит использование метода наблюдения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сновные признаки жанр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Наглядность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Динамичность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Информативность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амотно написанный репортаж должен вызывать у читателя «эффект присутствия» и «эффект соучастия»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Виды репортаж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Событийный</w:t>
      </w:r>
      <w:r>
        <w:rPr>
          <w:rFonts w:cs="Arial" w:ascii="Arial" w:hAnsi="Arial"/>
        </w:rPr>
        <w:t xml:space="preserve"> – оперативно отражает общественно-значимое событие в хронологической последовательности. Самый распространенный ви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ознавательный</w:t>
      </w:r>
      <w:r>
        <w:rPr>
          <w:rFonts w:cs="Arial" w:ascii="Arial" w:hAnsi="Arial"/>
        </w:rPr>
        <w:t xml:space="preserve"> – в основе тема, которую освещает репортер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Проблемный</w:t>
      </w:r>
      <w:r>
        <w:rPr>
          <w:rFonts w:cs="Arial" w:ascii="Arial" w:hAnsi="Arial"/>
        </w:rPr>
        <w:t xml:space="preserve"> – несет в себе элементы анализа события, авторские обобщения и выводы. Автор привлекает дополнительные сведения, цифры, документы, свиде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Репортаж с экспериментом </w:t>
      </w:r>
      <w:r>
        <w:rPr>
          <w:rFonts w:cs="Arial" w:ascii="Arial" w:hAnsi="Arial"/>
        </w:rPr>
        <w:t>– несет в себе интригу, так как журналист моделирует ситуацию, которая позволит ему узнать что-либо, проверить реакцию людей в неожиданном положении и т.д. При этом участники эксперимента не знают, что стали объектом изучения. Как правило, в эксперименте журналист «меняет профессию», становится на время охранником, дворником и т.д. Задача автора – наглядно зафиксировать ход эксперимента и его результа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  <w:bCs/>
        </w:rPr>
        <w:t>Отчет</w:t>
      </w:r>
      <w:r>
        <w:rPr>
          <w:rFonts w:cs="Arial" w:ascii="Arial" w:hAnsi="Arial"/>
        </w:rPr>
        <w:t xml:space="preserve"> – развернутое информационное сообщение о событии сферы слухоговорения (конференции, заседания, симпозиумы, семинары, собрания и пр.), т.е. о том событии, на котором совершается большой обмен информацие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отчете должны быть изложены основные темы, положения и идеи докладов, речей, выступлений лиц, принимающих участие в обсуждении. В качестве деталей выступают отдельные реплики, реакции слушателей на выступление (аплодисменты, дискуссия и т.д.). Отчету свойственна предельная документальность и близость к словам говорящих, а также определенная сухость слога. Одно из главных требований к автору отчета – точность передачи сути высказываний говорящих. Журналист может использовать как прямую речь, цитаты, косвенную речь, так и на основе полученных из доклада сведений написать текс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Виды отчет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ямой информационный отчет</w:t>
      </w:r>
      <w:r>
        <w:rPr>
          <w:rFonts w:cs="Arial" w:ascii="Arial" w:hAnsi="Arial"/>
        </w:rPr>
        <w:t xml:space="preserve"> – воспроизводит событие в хронологическом порядке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Аналитический отчет</w:t>
      </w:r>
      <w:r>
        <w:rPr>
          <w:rFonts w:cs="Arial" w:ascii="Arial" w:hAnsi="Arial"/>
        </w:rPr>
        <w:t xml:space="preserve"> – рассказывая о событии, журналист сообщает подробности с некоторыми комментариями. Для этого он имеет право привлекать дополнительные сведения, факты, цифры, мнения, вычленяя наиболее актуальные проблемы, затронутые в выступлениях рассказчик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b/>
          <w:bCs/>
        </w:rPr>
        <w:t xml:space="preserve">Тематический отчет </w:t>
      </w:r>
      <w:r>
        <w:rPr>
          <w:rFonts w:cs="Arial" w:ascii="Arial" w:hAnsi="Arial"/>
        </w:rPr>
        <w:t>– нарушает хронологический порядок события, автор выбирает доклады, связанные одной-двумя темами, проблемами, отказывается от побочных деталей и уделяет внимание выступлениям людей, затронувших выбранную им тем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 Интервью</w:t>
      </w:r>
      <w:r>
        <w:rPr>
          <w:rFonts w:cs="Arial" w:ascii="Arial" w:hAnsi="Arial"/>
        </w:rPr>
        <w:t xml:space="preserve"> – разговор журналиста с одним человеком или несколькими людьми по какому-либо общественно значимому поводу. Публикуется обычно в форме вопросов и ответов, но возможны монологическая форма (вопрос задан в лиде, весь остальной текст – сплошной ответ интервьюируемого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дачи журналиста, берущего интервью, входит: 1) выявить точку зрения собеседника по обсуждаемому вопросу (вопросам); 2) рассказать о собеседнике, создать его психологический портре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ология создания интервью предполагает стадию подготовки (создание вопросника, проработку хода будущей беседы), собственно разговора (следует учитывать психологический, этический и социальный факторы) и написание текста (обязательна вычитка окончательного варианта текста интервьюируемым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Виды интервь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Интервью-диалог</w:t>
      </w:r>
      <w:r>
        <w:rPr>
          <w:rFonts w:cs="Arial" w:ascii="Arial" w:hAnsi="Arial"/>
        </w:rPr>
        <w:t xml:space="preserve"> – беседа в форме вопросов и ответов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Интервью-монолог</w:t>
      </w:r>
      <w:r>
        <w:rPr>
          <w:rFonts w:cs="Arial" w:ascii="Arial" w:hAnsi="Arial"/>
        </w:rPr>
        <w:t xml:space="preserve"> – выглядит в форме ответа интервьюируемого на вопрос корреспондента, поставленный в начале текст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Интервью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портрет</w:t>
      </w:r>
      <w:r>
        <w:rPr>
          <w:rFonts w:cs="Arial" w:ascii="Arial" w:hAnsi="Arial"/>
        </w:rPr>
        <w:t xml:space="preserve"> – на первый план выходит создание портрета интервьюируемого. В тексте появляются элементы биографии, присутствуют мнения героя по различным темам. Автор, посредством разнообразных вопросов, раскрывает личность человек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Интервью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беседа</w:t>
      </w:r>
      <w:r>
        <w:rPr>
          <w:rFonts w:cs="Arial" w:ascii="Arial" w:hAnsi="Arial"/>
        </w:rPr>
        <w:t xml:space="preserve"> – журналист ведет беседу с человеком на равных. Предмет разговора – проблемная актуальная ситуация, выход из которой следует найти в процессе разговора. Журналист не только получает от собеседника информацию, но и сам высказывает свое мнение. Возможен спор. Обратные вопросы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Коллективное интервью</w:t>
      </w:r>
      <w:r>
        <w:rPr>
          <w:rFonts w:cs="Arial" w:ascii="Arial" w:hAnsi="Arial"/>
        </w:rPr>
        <w:t xml:space="preserve"> – представление о мнении нескольких людей по тем или иным вопросам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Анкета</w:t>
      </w:r>
      <w:r>
        <w:rPr>
          <w:rFonts w:cs="Arial" w:ascii="Arial" w:hAnsi="Arial"/>
        </w:rPr>
        <w:t xml:space="preserve"> – массовый вид интервью, заочная беседа. Вопросы задаются на газетном листе, автор изучает поступившие в редакцию ответы и пишет текст. Иногда в издании существует рубрика «Анкета», в которой герой отвечает на стандартный набор вопрос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Arial" w:ascii="Arial" w:hAnsi="Arial"/>
          <w:b/>
          <w:bCs/>
        </w:rPr>
        <w:t>Блиц-опрос</w:t>
      </w:r>
      <w:r>
        <w:rPr>
          <w:rFonts w:cs="Arial" w:ascii="Arial" w:hAnsi="Arial"/>
        </w:rPr>
        <w:t xml:space="preserve"> – целью является получение мнений людей различного социального статуса по одному актуальному вопросу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85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0:45:00Z</dcterms:created>
  <dc:creator>Anna V. Lelyuk</dc:creator>
  <dc:description/>
  <cp:keywords/>
  <dc:language>en-US</dc:language>
  <cp:lastModifiedBy>Anna V. Lelyuk</cp:lastModifiedBy>
  <dcterms:modified xsi:type="dcterms:W3CDTF">2009-05-31T00:56:00Z</dcterms:modified>
  <cp:revision>5</cp:revision>
  <dc:subject/>
  <dc:title/>
</cp:coreProperties>
</file>