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нятие стилисти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едмет и задачи практической стилисти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сновные тенденции развития русского литературного язы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нятие функционального стиля. Классификация функциональных стилей русского язы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сновные особенности официально-делового стил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сновные особенности научного стил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сновные особенности публицистического стил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собенности языка художественной литератур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сновные особенности разговорной реч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ие функции синонимов. Типичные ошибки, связанные с выбором синоним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Употребление экспрессивной лексики в различных речевых стилях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спользование слов иноязычного происхождения в разных стилях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спользование фразеологических средств язык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спользование профессиональной и терминологической лекси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Лексическая сочетаемость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спользование омонимов. Ошибки, связанные с употреблением омоним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спользование паронимов. Ошибки, связанные с употреблением пароним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спользование антонимов. Ошибки, связанные с употреблением антоним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Термин как один из стилеобразующих признаков научной речи. Основные требования, предъявляемые к научному термину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спользование многозначности слов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нятие нормы в стилистик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онятие канцеляризма. Соотношение понятий «канцеляризм», «штамп», «стандарт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пособы стилистического анализа текст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Типы номинации в разговорной реч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шибки в сочетании однородных членов предложе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шибки в использовании родительного субъекта и родительного объекта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Нанизывание падежей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Типичные ошибки в сложных предложениях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арианты согласования сказуемого с однородными подлежащи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арианты согласований определений-прилагательных с существительными, зависящими от числительных «два», «три», «четыре» или от числительных с этими слов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арианты согласования определений: а) с сущ. общего рода; б) с сущ., имеющими при себе приложени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спользование предлогов при однородных членах. Условия пропуска предлогов. Значение пропуска предлогов. Значение пропуска и повторения союзов при однородных члена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илистическая характеристика отглагольных существительных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Недостатки конструкций с отглагольными существительным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арианты согласования сказуемого с подлежащим, имеющим при себе приложение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равнительная характеристика действительного, страдательного и безличного оборот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равнительная характеристика придаточных предложений и обособленных причастных конструкций. Типичные ошибки при употреблении причастных оборот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арианты согласования сказуемого: а) с подлежащим, выраженным счетным оборотом; б) с подлежащим, в составе которого есть слова «много», «мало», «несколько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ое и синтаксическое значение порядка слов в простом предложени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равнительная характеристика придаточного предложения и деепричастного оборота. Типичные ошибки при употреблении деепричастного оборот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огласование приложений – географических назва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арианты употребления глаголов-связок и вспомогательных глаголов. Синонимия форм именной части сказуемого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арианты согласования сказуемого с подлежащим, выраженным собирательным существительным. Обратное согласовани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инонимы отдельных типов простого предложения (утвердительных и отрицательных, неопределенно-личных и безличных, определенно-личных и безличных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арианты согласования определений с однородными член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Значение синтаксиса для стилистики. Средства экспрессивного синтаксис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арианты согласования сказуемого с подлежащим, выраженным вопросительным и относительным местоимением, сложносокращенным словом, нерасчлененной группой сл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Падежные варианты дополнения при переходных глаголах с отрицание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Стилистические особенности информационных жанр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тилистические особенности аналитических жан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9:41:00Z</dcterms:created>
  <dc:creator>Anna V. Lelyuk</dc:creator>
  <dc:description/>
  <cp:keywords/>
  <dc:language>en-US</dc:language>
  <cp:lastModifiedBy>Anna V. Lelyuk</cp:lastModifiedBy>
  <dcterms:modified xsi:type="dcterms:W3CDTF">2009-05-30T19:50:00Z</dcterms:modified>
  <cp:revision>2</cp:revision>
  <dc:subject/>
  <dc:title/>
</cp:coreProperties>
</file>