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75" w:after="75"/>
        <w:jc w:val="both"/>
        <w:rPr>
          <w:rFonts w:ascii="Verdana" w:hAnsi="Verdana" w:cs="Verdana"/>
          <w:color w:val="000000"/>
          <w:sz w:val="18"/>
          <w:szCs w:val="18"/>
        </w:rPr>
      </w:pPr>
      <w:r>
        <w:rPr>
          <w:rFonts w:cs="Verdana" w:ascii="Verdana" w:hAnsi="Verdana"/>
          <w:color w:val="000000"/>
          <w:sz w:val="18"/>
          <w:szCs w:val="18"/>
        </w:rPr>
        <w:t xml:space="preserve">Вторая половина XIX - начало XX вв. (1860 - 1910-е гг.) -период не такой уж большой по сравнению с рядом предыдущих историко-культурных эпох, многие из которых охватывают не одно столетие - античная эпоха, средневековье и т.д. Тем не менее он вполне с ними сопоставим, ибо вместил в себя целый ряд событий мирового значения и оказался отмеченным выдающимися достижениями в искусстве разных стран. </w:t>
      </w:r>
    </w:p>
    <w:p>
      <w:pPr>
        <w:pStyle w:val="Style15"/>
        <w:jc w:val="both"/>
        <w:rPr>
          <w:rFonts w:ascii="Verdana" w:hAnsi="Verdana" w:cs="Verdana"/>
          <w:color w:val="000000"/>
          <w:sz w:val="18"/>
          <w:szCs w:val="18"/>
        </w:rPr>
      </w:pPr>
      <w:r>
        <w:rPr>
          <w:rFonts w:cs="Verdana" w:ascii="Verdana" w:hAnsi="Verdana"/>
          <w:color w:val="000000"/>
          <w:sz w:val="18"/>
          <w:szCs w:val="18"/>
        </w:rPr>
        <w:t>Наряду с чувством безопасности и оптимизмом нарастало "ощущение постепенной утраты традиционной нравственности под влиянием естественных наук и быстро распространяющегося материализма. Кризис во всех сторонах жизни.</w:t>
      </w:r>
    </w:p>
    <w:p>
      <w:pPr>
        <w:pStyle w:val="Style15"/>
        <w:jc w:val="both"/>
        <w:rPr/>
      </w:pPr>
      <w:r>
        <w:rPr>
          <w:rFonts w:cs="Verdana" w:ascii="Verdana" w:hAnsi="Verdana"/>
          <w:color w:val="000000"/>
          <w:sz w:val="18"/>
          <w:szCs w:val="18"/>
        </w:rPr>
        <w:t xml:space="preserve">Как всегда в кризисные, переломные исторические моменты, происходит переосмысление духовно-эстетических ценностей, рушатся прежние идеалы, вера в незыблемость существующего мироустройства - у одних, в перспективу его радикальных изменений - у других. Как результат во всех областях общественной жизни формируется </w:t>
      </w:r>
      <w:r>
        <w:rPr>
          <w:rFonts w:cs="Verdana" w:ascii="Verdana" w:hAnsi="Verdana"/>
          <w:b/>
          <w:color w:val="000000"/>
          <w:sz w:val="18"/>
          <w:szCs w:val="18"/>
        </w:rPr>
        <w:t>декаданс</w:t>
      </w:r>
      <w:r>
        <w:rPr>
          <w:rFonts w:cs="Verdana" w:ascii="Verdana" w:hAnsi="Verdana"/>
          <w:color w:val="000000"/>
          <w:sz w:val="18"/>
          <w:szCs w:val="18"/>
        </w:rPr>
        <w:t xml:space="preserve"> (франц. decadance, от позднелат. (decadentia [5] - упадок). </w:t>
      </w:r>
    </w:p>
    <w:p>
      <w:pPr>
        <w:pStyle w:val="Style15"/>
        <w:jc w:val="both"/>
        <w:rPr>
          <w:rFonts w:ascii="Verdana" w:hAnsi="Verdana" w:cs="Verdana"/>
          <w:color w:val="000000"/>
          <w:sz w:val="18"/>
          <w:szCs w:val="18"/>
        </w:rPr>
      </w:pPr>
      <w:r>
        <w:rPr>
          <w:rFonts w:cs="Verdana" w:ascii="Verdana" w:hAnsi="Verdana"/>
          <w:color w:val="000000"/>
          <w:sz w:val="18"/>
          <w:szCs w:val="18"/>
        </w:rPr>
        <w:t xml:space="preserve">Постепенно в научных исследованиях по вопросам искусства рубежа веков сложился взгляд, согласно которому декаданс - вовсе не направление, не метод или стиль, а определенное мировосприятие, конгломерат специфических чувств и настроений "конца века": тоски, меланхолии, бесконечной усталости, "заката", "влечения к упадку", неприятия действительности. </w:t>
      </w:r>
    </w:p>
    <w:p>
      <w:pPr>
        <w:pStyle w:val="Style15"/>
        <w:jc w:val="both"/>
        <w:rPr>
          <w:rFonts w:ascii="Verdana" w:hAnsi="Verdana" w:cs="Verdana"/>
          <w:color w:val="000000"/>
          <w:sz w:val="18"/>
          <w:szCs w:val="18"/>
        </w:rPr>
      </w:pPr>
      <w:r>
        <w:rPr>
          <w:rFonts w:cs="Verdana" w:ascii="Verdana" w:hAnsi="Verdana"/>
          <w:color w:val="000000"/>
          <w:sz w:val="18"/>
          <w:szCs w:val="18"/>
        </w:rPr>
        <w:t xml:space="preserve">Новый культурный, духовный контекст потребовал нового типа художественного восприятия действительности, в соответствии с которым "задача художника не описывать, запечатлевать объективно существующую действительность, а, исходя из своей собственной художественной вселенной, вступать в отношения с этой действительностью, создавая чисто субъективное искусство" </w:t>
      </w:r>
    </w:p>
    <w:p>
      <w:pPr>
        <w:pStyle w:val="Style15"/>
        <w:jc w:val="both"/>
        <w:rPr/>
      </w:pPr>
      <w:r>
        <w:rPr>
          <w:rFonts w:cs="Verdana" w:ascii="Verdana" w:hAnsi="Verdana"/>
          <w:color w:val="000000"/>
          <w:sz w:val="18"/>
          <w:szCs w:val="18"/>
        </w:rPr>
        <w:t xml:space="preserve">Одним из важнейших литературных явлений второй половины XIX - начала XX вв. стал </w:t>
      </w:r>
      <w:r>
        <w:rPr>
          <w:rFonts w:cs="Verdana" w:ascii="Verdana" w:hAnsi="Verdana"/>
          <w:b/>
          <w:color w:val="000000"/>
          <w:sz w:val="18"/>
          <w:szCs w:val="18"/>
        </w:rPr>
        <w:t>натурализм</w:t>
      </w:r>
      <w:r>
        <w:rPr>
          <w:rFonts w:cs="Verdana" w:ascii="Verdana" w:hAnsi="Verdana"/>
          <w:color w:val="000000"/>
          <w:sz w:val="18"/>
          <w:szCs w:val="18"/>
        </w:rPr>
        <w:t xml:space="preserve"> (франц. naturalisme, от лат. natura - природа). Как художественный метод, т.е. как способ воссоздания действительности, натурализм давал о себе знать и в прежние литературные эпохи; ученые, в частности, говорят о "барочном натурализме", натурализме позднего средневековья и т.п. Нередко встречается также понятие "натуралистичность", несущее в себе значение подчиненности натуралистических черт основному художественному К числу писателей, на чье творчество сильное влияние оказал натурализм, относят во Франции Э. Золя, Черты натурализма проявляются и в творчестве таких великих художников рубежа веков, как Г. Ибсен</w:t>
      </w:r>
    </w:p>
    <w:p>
      <w:pPr>
        <w:pStyle w:val="Style15"/>
        <w:jc w:val="both"/>
        <w:rPr>
          <w:rFonts w:ascii="Verdana" w:hAnsi="Verdana" w:cs="Verdana"/>
          <w:color w:val="000000"/>
          <w:sz w:val="18"/>
          <w:szCs w:val="18"/>
        </w:rPr>
      </w:pPr>
      <w:r>
        <w:rPr>
          <w:rFonts w:cs="Verdana" w:ascii="Verdana" w:hAnsi="Verdana"/>
          <w:color w:val="000000"/>
          <w:sz w:val="18"/>
          <w:szCs w:val="18"/>
        </w:rPr>
        <w:t xml:space="preserve">Философской основой натурализма явился позитивизм (лат. positivus - положительный), видевший единственный источник подлинных знаний в конкретных (эмпирических) науках, призванных давать лишь чистое описание фактов. Умозрение же, философское исследование как средство познания отвергалось. Еще большую роль в формировании натурализма сыграли достижения в области естественных наук - биологии, физиологии и др. </w:t>
      </w:r>
    </w:p>
    <w:p>
      <w:pPr>
        <w:pStyle w:val="Style15"/>
        <w:jc w:val="both"/>
        <w:rPr/>
      </w:pPr>
      <w:r>
        <w:rPr>
          <w:rFonts w:cs="Verdana" w:ascii="Verdana" w:hAnsi="Verdana"/>
          <w:color w:val="000000"/>
          <w:sz w:val="18"/>
          <w:szCs w:val="18"/>
        </w:rPr>
        <w:t xml:space="preserve">Если натуралисты исходили из максимально точного воспроизведения факта, то импрессионисты ставили своей задачей предельно точное отражение вызванного тем или иным фактом впечатления. </w:t>
      </w:r>
      <w:r>
        <w:rPr>
          <w:rFonts w:cs="Verdana" w:ascii="Verdana" w:hAnsi="Verdana"/>
          <w:b/>
          <w:color w:val="000000"/>
          <w:sz w:val="18"/>
          <w:szCs w:val="18"/>
        </w:rPr>
        <w:t xml:space="preserve">Импрессионизм </w:t>
      </w:r>
      <w:r>
        <w:rPr>
          <w:rFonts w:cs="Verdana" w:ascii="Verdana" w:hAnsi="Verdana"/>
          <w:color w:val="000000"/>
          <w:sz w:val="18"/>
          <w:szCs w:val="18"/>
        </w:rPr>
        <w:t>(от франц. impression - впечатление) берет свое начало во французской живописи. Крупнейшими художниками-импрессионистами, чье творчество приходится в основном на 1860 - 1890-е гг., были Э. Мане, Э. Дега, О. Ренуар, Спустя десять дней после открытия в Париже первой выставки художников из кружка Э. Мане, в одном из французских юмористических листков была опубликована посвященная этому событию заметка журналиста Луи Леруа, иронический заголовок которой "Выставка импрессионистов" явился производным от названия картины К. Моне "Впечатление. Восход солнца". С течением времени определение "импрессионизм" стали использовать в отношении соответствующих произведений в музыке (Дебюсси, Равель), скульптуре (Роден), даже критике.</w:t>
      </w:r>
    </w:p>
    <w:p>
      <w:pPr>
        <w:pStyle w:val="Style15"/>
        <w:jc w:val="both"/>
        <w:rPr>
          <w:rFonts w:ascii="Verdana" w:hAnsi="Verdana" w:cs="Verdana"/>
          <w:color w:val="000000"/>
          <w:sz w:val="18"/>
          <w:szCs w:val="18"/>
        </w:rPr>
      </w:pPr>
      <w:r>
        <w:rPr>
          <w:rFonts w:cs="Verdana" w:ascii="Verdana" w:hAnsi="Verdana"/>
          <w:color w:val="000000"/>
          <w:sz w:val="18"/>
          <w:szCs w:val="18"/>
        </w:rPr>
        <w:t xml:space="preserve">Импрессионистическая живопись с самого начала была расценена как вызов официозу в искусстве, как бунт против устоявшихся представлений о композиции, рисунке, колорите и т.п. </w:t>
      </w:r>
    </w:p>
    <w:p>
      <w:pPr>
        <w:pStyle w:val="Style15"/>
        <w:jc w:val="both"/>
        <w:rPr/>
      </w:pPr>
      <w:r>
        <w:rPr>
          <w:rFonts w:cs="Verdana" w:ascii="Verdana" w:hAnsi="Verdana"/>
          <w:color w:val="000000"/>
          <w:sz w:val="18"/>
          <w:szCs w:val="18"/>
        </w:rPr>
        <w:t>Основные признаки живописного импрессионизма - светоносность (или эффект пленэрности) (франц. plein air</w:t>
      </w:r>
      <w:r>
        <w:rPr>
          <w:rFonts w:cs="Verdana" w:ascii="Verdana" w:hAnsi="Verdana"/>
          <w:i/>
          <w:iCs/>
          <w:color w:val="000000"/>
          <w:sz w:val="18"/>
          <w:szCs w:val="18"/>
        </w:rPr>
        <w:t xml:space="preserve">- </w:t>
      </w:r>
      <w:r>
        <w:rPr>
          <w:rFonts w:cs="Verdana" w:ascii="Verdana" w:hAnsi="Verdana"/>
          <w:color w:val="000000"/>
          <w:sz w:val="18"/>
          <w:szCs w:val="18"/>
        </w:rPr>
        <w:t>открытый воздух), акцентирование беспрестанных изменений, "переходных" состоянии природы, фиксация впечатлений и ощущений, обогащение цветовой палитры разнообразными оттенками, компоновка картины по принципу моментального снимка. "</w:t>
      </w:r>
    </w:p>
    <w:p>
      <w:pPr>
        <w:pStyle w:val="Style15"/>
        <w:jc w:val="both"/>
        <w:rPr>
          <w:rFonts w:ascii="Verdana" w:hAnsi="Verdana" w:cs="Verdana"/>
          <w:color w:val="000000"/>
          <w:sz w:val="18"/>
          <w:szCs w:val="18"/>
        </w:rPr>
      </w:pPr>
      <w:r>
        <w:rPr>
          <w:rFonts w:cs="Verdana" w:ascii="Verdana" w:hAnsi="Verdana"/>
          <w:color w:val="000000"/>
          <w:sz w:val="18"/>
          <w:szCs w:val="18"/>
        </w:rPr>
        <w:t>Широкое распространение импрессионизм получил в литературе: английской (О. Уайльд) и Литературному импрессионизму свойственны фрагментарность, отрывочность повествования, "стенографирование" частного, конкретного, исключительное внимание к детали, к тончайшим нюансам в характере, явлении, предмете, поистине импрессионистическая живописность в передаче цвета, колорита, состояния, преобладание таких ощущении, как зыбкость, недосказанность, неопределенность. Существование импрессионизма как метода признается всеми исследователями литературы, хотя многим из них проблематичным представляется бытование импрессионизма как литературного направления, ибо он не нашел такого глубокого теоретического обоснования, как, например, натурализм или символизм.</w:t>
      </w:r>
    </w:p>
    <w:p>
      <w:pPr>
        <w:pStyle w:val="Style15"/>
        <w:jc w:val="both"/>
        <w:rPr>
          <w:rFonts w:ascii="Verdana" w:hAnsi="Verdana" w:cs="Verdana"/>
          <w:color w:val="000000"/>
          <w:sz w:val="18"/>
          <w:szCs w:val="18"/>
        </w:rPr>
      </w:pPr>
      <w:r>
        <w:rPr>
          <w:rFonts w:cs="Verdana" w:ascii="Verdana" w:hAnsi="Verdana"/>
          <w:color w:val="000000"/>
          <w:sz w:val="18"/>
          <w:szCs w:val="18"/>
        </w:rPr>
        <w:t>Как это, на первый взгляд, ни парадоксально, но импрессионизм имеет много общего с натурализмом. Прежде всего это типологическая связь натурализма и импрессионизма с реализмом, ибо во всех трех случаях искусство отталкивается от объективной реальности, соотносится с действительностью. Кроме того, как натуралисты, так и импрессионисты - но уже в противоположность реалистам - не ставили своей целью обобщение, отбор фактов или впечатлений. Не удивительно, что такой горячий отклик у Золя нашла импрессионистическая живопись. Как натуралистические, так и импрессионистические художественные принципы получили дальнейшее развитие в литeратуре "потока сознания" (Дж. Джойс, М. Пруст и др.).</w:t>
      </w:r>
    </w:p>
    <w:p>
      <w:pPr>
        <w:pStyle w:val="Style15"/>
        <w:jc w:val="both"/>
        <w:rPr/>
      </w:pPr>
      <w:r>
        <w:rPr>
          <w:rFonts w:cs="Verdana" w:ascii="Verdana" w:hAnsi="Verdana"/>
          <w:color w:val="000000"/>
          <w:sz w:val="18"/>
          <w:szCs w:val="18"/>
        </w:rPr>
        <w:t xml:space="preserve">Почти одновременно с импрессионизмом, начиная с 60-х гг. XIX в., развивается </w:t>
      </w:r>
      <w:r>
        <w:rPr>
          <w:rFonts w:cs="Verdana" w:ascii="Verdana" w:hAnsi="Verdana"/>
          <w:b/>
          <w:color w:val="000000"/>
          <w:sz w:val="18"/>
          <w:szCs w:val="18"/>
        </w:rPr>
        <w:t xml:space="preserve">символизм </w:t>
      </w:r>
      <w:r>
        <w:rPr>
          <w:rFonts w:cs="Verdana" w:ascii="Verdana" w:hAnsi="Verdana"/>
          <w:color w:val="000000"/>
          <w:sz w:val="18"/>
          <w:szCs w:val="18"/>
        </w:rPr>
        <w:t>(франц. symbolisme, от греч. symbolon - символ). Причем, как и в случае с натурализмом, художественная практика символизма складывалась прежде его эстетико-мировоззренческой разработки, которая пришлась в основном на 70 - 80-е гг. (в самом начале 70-х гг. излагает свою теорию "ясновиденья" А. Рембо; выходят ряд программных стихотворений П. Верлена 1882 - 1883 гг.(в том числе знаменитое "Искусство поэзии") и серия его очерков "Проклятые поэты" (о Корбьере, Рембо, Малларме и др.); в 1886 г. Ж. Мореас, создатель термина "символизм", публикует знаменитый "Манифест символизма").</w:t>
      </w:r>
    </w:p>
    <w:p>
      <w:pPr>
        <w:pStyle w:val="Style15"/>
        <w:jc w:val="both"/>
        <w:rPr>
          <w:rFonts w:ascii="Verdana" w:hAnsi="Verdana" w:cs="Verdana"/>
          <w:color w:val="000000"/>
          <w:sz w:val="18"/>
          <w:szCs w:val="18"/>
        </w:rPr>
      </w:pPr>
      <w:r>
        <w:rPr>
          <w:rFonts w:cs="Verdana" w:ascii="Verdana" w:hAnsi="Verdana"/>
          <w:color w:val="000000"/>
          <w:sz w:val="18"/>
          <w:szCs w:val="18"/>
        </w:rPr>
        <w:t>Основой символистской концепции искусства послужило учение Платона о противопоставленных друг другу "мире идей" и "мире вещей", первый из которых, по мнению древнегреческого философа, и является истинным, вечным, не зависящим от пространства и времени, второй же, материальный, тождествен небытию и представляет собой лишь отражение первого. Оказали также влияние на символистскую эстетику немецкие философы [14] А. Шопенгауэр, Э. Гартман, Ф. Ницше, а также французский мыслитель А. Бергсон. Определенную роль сыграли и открытия психологов и психофизиологов, проявлявших растущее внимание к подсознательному, к трудно улавливаемым душевным состояниям и "вибрациям". Объективно символизм был отрицанием позитивизма и его художественного преломления натурализма.</w:t>
      </w:r>
    </w:p>
    <w:p>
      <w:pPr>
        <w:pStyle w:val="Style15"/>
        <w:jc w:val="both"/>
        <w:rPr>
          <w:rFonts w:ascii="Verdana" w:hAnsi="Verdana" w:cs="Verdana"/>
          <w:color w:val="000000"/>
          <w:sz w:val="18"/>
          <w:szCs w:val="18"/>
        </w:rPr>
      </w:pPr>
      <w:r>
        <w:rPr>
          <w:rFonts w:cs="Verdana" w:ascii="Verdana" w:hAnsi="Verdana"/>
          <w:color w:val="000000"/>
          <w:sz w:val="18"/>
          <w:szCs w:val="18"/>
        </w:rPr>
        <w:t>Основную задачу искусства символисты усматривали в постижении "мира идей", в выражении духовного и душевного, осуществляемом посредством символа. При этом обращение к символу свойственно не только символистам, его особая роль в любом литературном произведении обусловлена самой природой художественного образа. "Всякий символ есть образ (и всякий образ есть, хотя бы в некоторой мере, символ)... Переxодя в символ, образ становится "прозрачным"; смысл "просвечивает" сквозь него, будучи дан именно как смысловая глубина, смысловая перспектива"  Вот эта-то "прозрачность", конкретность содержания и утрачивается символом в литературной практике символистов. "На место художественного образа, определенно выражающего одно значение, они поставили художественный символ, таящий в себе много значений", - говорил один из русских символистов В. Брюсов. Символ становится полисемичным, несущим в себе смутный, туманный, не поддающийся одновариантной дешифровке смысл.</w:t>
      </w:r>
    </w:p>
    <w:p>
      <w:pPr>
        <w:pStyle w:val="Style15"/>
        <w:jc w:val="both"/>
        <w:rPr>
          <w:rFonts w:ascii="Verdana" w:hAnsi="Verdana" w:cs="Verdana"/>
          <w:color w:val="000000"/>
          <w:sz w:val="18"/>
          <w:szCs w:val="18"/>
        </w:rPr>
      </w:pPr>
      <w:r>
        <w:rPr>
          <w:rFonts w:cs="Verdana" w:ascii="Verdana" w:hAnsi="Verdana"/>
          <w:color w:val="000000"/>
          <w:sz w:val="18"/>
          <w:szCs w:val="18"/>
        </w:rPr>
        <w:t>Образно-символическое постижение "невидимого очами", неких "сущностей" бытия вообще и душевного состояния отдельного индивидуума возможно, по мнению символистов, лишь через интуицию, путем суггестии (франц. suggérer - внушать, подсказывать, от лат. suggestio - внушение). Суггестивность становится непременной составляющей символистского произведения, предназначенного, подобно музыке, всего лишь "дать почувствовать", навеять определенное настроение, но ни в коем случае не называть и тем более не анализировать. По словам С. Малларме, "назвать предмет-это значит уничтожить три четверти поэтического очарования, которое дает постепенное отгадывание; внушать - вот идеал... Вот в чем совершенный метод использования тайны, которая создает символ". ".</w:t>
      </w:r>
    </w:p>
    <w:p>
      <w:pPr>
        <w:pStyle w:val="Style15"/>
        <w:jc w:val="both"/>
        <w:rPr>
          <w:rFonts w:ascii="Verdana" w:hAnsi="Verdana" w:cs="Verdana"/>
          <w:color w:val="000000"/>
          <w:sz w:val="18"/>
          <w:szCs w:val="18"/>
        </w:rPr>
      </w:pPr>
      <w:r>
        <w:rPr>
          <w:rFonts w:cs="Verdana" w:ascii="Verdana" w:hAnsi="Verdana"/>
          <w:color w:val="000000"/>
          <w:sz w:val="18"/>
          <w:szCs w:val="18"/>
        </w:rPr>
        <w:t xml:space="preserve">Сложившись во французской литературе (П. Верлен, Лотреамон, А. Рембо, С. Малларме и др.), символизм в разной степени воплотился в творчестве бельгийцев М. Метерлинка,в поздних произведениях норвежца Г. Ибсена, </w:t>
      </w:r>
    </w:p>
    <w:p>
      <w:pPr>
        <w:pStyle w:val="Style15"/>
        <w:jc w:val="both"/>
        <w:rPr>
          <w:rFonts w:ascii="Verdana" w:hAnsi="Verdana" w:cs="Verdana"/>
          <w:color w:val="000000"/>
          <w:sz w:val="18"/>
          <w:szCs w:val="18"/>
        </w:rPr>
      </w:pPr>
      <w:r>
        <w:rPr>
          <w:rFonts w:cs="Verdana" w:ascii="Verdana" w:hAnsi="Verdana"/>
          <w:color w:val="000000"/>
          <w:sz w:val="18"/>
          <w:szCs w:val="18"/>
        </w:rPr>
        <w:t>В изобразительно-стилевой области многое сближает символизм с импрессионизмом. Оба метода предполагают музыкальность, мелодичность стиха, его пластичность, сосредоточенность на оттенках и нюансах, двуплановость образной структуры, взаимопроникновение "внешнего" и "внутреннего", изобилие подтекстов. Импрессионистам и символистам обязан своим развитием на рубеже веков "свободный стих", или верлибр (франц. vers libre).</w:t>
      </w:r>
    </w:p>
    <w:p>
      <w:pPr>
        <w:pStyle w:val="Style15"/>
        <w:jc w:val="both"/>
        <w:rPr>
          <w:rFonts w:ascii="Verdana" w:hAnsi="Verdana" w:cs="Verdana"/>
          <w:color w:val="000000"/>
          <w:sz w:val="18"/>
          <w:szCs w:val="18"/>
        </w:rPr>
      </w:pPr>
      <w:r>
        <w:rPr>
          <w:rFonts w:cs="Verdana" w:ascii="Verdana" w:hAnsi="Verdana"/>
          <w:color w:val="000000"/>
          <w:sz w:val="18"/>
          <w:szCs w:val="18"/>
        </w:rPr>
        <w:t xml:space="preserve">По общему мнению ученых, импрессионизм и символизм генетически восходят к романтизму. В еще большей мере с романтизмом связан неоромантизм (греч. neos - новый ), причем не только в тематическом, но и в изобразительно-стилевом планах. Неприятие действительности; сильная личность, духовно неукротимая и часто одинокая, побуждаемая к деятельности альтруистическими идеалами; острота этической проблематики; максимализм и романтизация чувства, страсти; напряженность фабульных ситуаций; приоритет экспрессивного, выразительного над описательным; активное обращение к фантастике, гротеску, экзотике и т.п. - характерные черты неоромантизма, достигшего кульминации в 90-е гг. XIX в. Наиболее отчетливо эти черты проявились в творчестве Э. Ростана, Р.Л. Стивенсона, Р. Киплинга, Дж. Конрада, А.К. Дойла, Э.Л. Войнич, Дж. Лондона, А. Бирса, Э.А. Робинсона, в некоторых произведениях Г. Гауптмана, Г. Ибсена, К. Гамсуна, Р. Роллана и др. Возникший как реакция на современную писателям "прозу" действительности, с одной стороны, и на декаданс - с другой, неоромантизм в произведениях большинства авторов сосуществует как с нереалистическими течениями, так и с реализмом. В самостоятельное направление неоромантизм не сложился. </w:t>
      </w:r>
    </w:p>
    <w:p>
      <w:pPr>
        <w:pStyle w:val="Style15"/>
        <w:jc w:val="both"/>
        <w:rPr/>
      </w:pPr>
      <w:r>
        <w:rPr>
          <w:rFonts w:cs="Verdana" w:ascii="Verdana" w:hAnsi="Verdana"/>
          <w:color w:val="000000"/>
          <w:sz w:val="18"/>
          <w:szCs w:val="18"/>
        </w:rPr>
        <w:t xml:space="preserve">Атмосфера декаданса, а также наступление цивилизации на "естественное состояние" человека, на красоту стимулировали появление на рубеже веков </w:t>
      </w:r>
      <w:r>
        <w:rPr>
          <w:rFonts w:cs="Verdana" w:ascii="Verdana" w:hAnsi="Verdana"/>
          <w:b/>
          <w:color w:val="000000"/>
          <w:sz w:val="18"/>
          <w:szCs w:val="18"/>
        </w:rPr>
        <w:t>эстетизма</w:t>
      </w:r>
      <w:r>
        <w:rPr>
          <w:rFonts w:cs="Verdana" w:ascii="Verdana" w:hAnsi="Verdana"/>
          <w:color w:val="000000"/>
          <w:sz w:val="18"/>
          <w:szCs w:val="18"/>
        </w:rPr>
        <w:t>, нашедшего наиболее яркое выражение в английской литературе. Основоположниками эстетизма считаются писатели и теоретики искусства Дж. Рескин и его ученик У. Пейтер. Их идеи разделил О. Уайльд, которому принципы У. Пейтера были особенно близки. Пейтер видел в искусстве источник "особого впечатления красоты или удовольствия"; житейскую мудрость же У. Пейтер находил "именно в поэтической страсти, в стремлении к красоте, в любви к искусству ради искусства". О. Уайльд пошел еще дальше, не только отвергнув реалистический подход к изображению действительности, но и постулируя примат искусства над жизнью: "Жизнь подражает искусству гораздо больше, чем искусство подражает жизни".</w:t>
      </w:r>
    </w:p>
    <w:p>
      <w:pPr>
        <w:pStyle w:val="Style15"/>
        <w:jc w:val="both"/>
        <w:rPr>
          <w:rFonts w:ascii="Verdana" w:hAnsi="Verdana" w:cs="Verdana"/>
          <w:color w:val="000000"/>
          <w:sz w:val="18"/>
          <w:szCs w:val="18"/>
        </w:rPr>
      </w:pPr>
      <w:r>
        <w:rPr>
          <w:rFonts w:cs="Verdana" w:ascii="Verdana" w:hAnsi="Verdana"/>
          <w:color w:val="000000"/>
          <w:sz w:val="18"/>
          <w:szCs w:val="18"/>
        </w:rPr>
        <w:t xml:space="preserve">Большинство писателей рубежа веков синтезировали в своих произведениях различные художественные методы (к примеру, П. Верлен - символизм и импрессионизм, братья Гонкуры и Ж.-К. Гюисманс- натурализм и импрессионизм, М. Метерлинк символизм и романтизм), выходя за рамки даже ими самими декларируемого эстетического кредо (например, движение Э. Золя от натурализма к реализму). </w:t>
      </w:r>
    </w:p>
    <w:p>
      <w:pPr>
        <w:pStyle w:val="Style15"/>
        <w:jc w:val="both"/>
        <w:rPr/>
      </w:pPr>
      <w:r>
        <w:rPr>
          <w:rFonts w:cs="Verdana" w:ascii="Verdana" w:hAnsi="Verdana"/>
          <w:color w:val="000000"/>
          <w:sz w:val="18"/>
          <w:szCs w:val="18"/>
        </w:rPr>
        <w:t xml:space="preserve">Дальнейшее воплощение в литературе второй половины XIX - начала XX вв. получил </w:t>
      </w:r>
      <w:r>
        <w:rPr>
          <w:rFonts w:cs="Verdana" w:ascii="Verdana" w:hAnsi="Verdana"/>
          <w:b/>
          <w:color w:val="000000"/>
          <w:sz w:val="18"/>
          <w:szCs w:val="18"/>
        </w:rPr>
        <w:t>реализм.</w:t>
      </w:r>
      <w:r>
        <w:rPr>
          <w:rFonts w:cs="Verdana" w:ascii="Verdana" w:hAnsi="Verdana"/>
          <w:color w:val="000000"/>
          <w:sz w:val="18"/>
          <w:szCs w:val="18"/>
        </w:rPr>
        <w:t xml:space="preserve">  Реализм не отмежевывался от эстетических исканий, стремился - часто в очевидном взаимодействии с другими методами - к аналитичности, объемности во взгляде на реальность и его адекватному художественному выражению. Значительно богаче становится реализм в жанрово-стилевом отношении. Появлялись новые формы изображения действительности, расширялся круг тем. Так, если в реалистических произведениях XIX в. преобладало социально-бытовое начало, то на рубеже веков оно начинает сменяться философско-интеллектуальной, духовно-личностной проблематикой. </w:t>
      </w:r>
    </w:p>
    <w:p>
      <w:pPr>
        <w:pStyle w:val="Normal"/>
        <w:rPr>
          <w:rFonts w:ascii="Verdana" w:hAnsi="Verdana" w:cs="Verdana"/>
          <w:color w:val="000000"/>
          <w:sz w:val="18"/>
          <w:szCs w:val="18"/>
        </w:rPr>
      </w:pPr>
      <w:r>
        <w:rPr>
          <w:rFonts w:cs="Verdana" w:ascii="Verdana" w:hAnsi="Verdana"/>
          <w:color w:val="000000"/>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75" w:after="75"/>
      <w:ind w:left="75" w:right="75" w:firstLine="4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1T18:07:00Z</dcterms:created>
  <dc:creator>Попова</dc:creator>
  <dc:description/>
  <dc:language>en-US</dc:language>
  <cp:lastModifiedBy>Попова</cp:lastModifiedBy>
  <dcterms:modified xsi:type="dcterms:W3CDTF">2009-06-11T18:24:00Z</dcterms:modified>
  <cp:revision>3</cp:revision>
  <dc:subject/>
  <dc:title/>
</cp:coreProperties>
</file>