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Импрессионизм как литературное течение конца 19-нач 20 ве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hyperlink r:id="rId2" w:tgtFrame="_blank">
        <w:bookmarkStart w:id="0" w:name="1012446-A-101"/>
        <w:bookmarkEnd w:id="0"/>
        <w:r>
          <w:rPr>
            <w:rStyle w:val="InternetLink"/>
            <w:b/>
            <w:bCs/>
            <w:color w:val="000000"/>
          </w:rPr>
          <w:t>ИМПРЕССИОНИЗМ</w:t>
        </w:r>
      </w:hyperlink>
      <w:r>
        <w:rPr>
          <w:b/>
          <w:bCs/>
        </w:rPr>
        <w:t xml:space="preserve"> </w:t>
      </w:r>
      <w:r>
        <w:rPr/>
        <w:t xml:space="preserve">(фр. impressionisme, от impression – впечатление) – одно из литературных стилевых явлений, распространившееся в последней трети 19 – начале 20 вв. Импрессионизм как метод впервые появился в живописи, затем распространился на другие виды искусства. Термин возник, когда в 1874 на выставке в Париже молодых художников, отвергнутых официальным Салоном, К.Моне представил свою картину </w:t>
      </w:r>
      <w:r>
        <w:rPr>
          <w:i/>
          <w:iCs/>
        </w:rPr>
        <w:t>Впечатление. Восход солнца</w:t>
      </w:r>
      <w:r>
        <w:rPr/>
        <w:t xml:space="preserve"> (1872). «Впечатление» (impression) дало название новому направлению, которое в основном проявилось в живопис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</w:t>
      </w:r>
      <w:r>
        <w:rPr>
          <w:b/>
          <w:i/>
        </w:rPr>
        <w:t>литературе</w:t>
      </w:r>
      <w:r>
        <w:rPr/>
        <w:t xml:space="preserve">, в отличие от живописи, импрессионизм не сложился как отдельное направление. Скорее можно говорить о чертах импрессионизма внутри разных направлений эпохи, прежде всего внутри натурализма и символизма. </w:t>
      </w:r>
    </w:p>
    <w:p>
      <w:pPr>
        <w:pStyle w:val="Style15"/>
        <w:spacing w:before="0" w:after="0"/>
        <w:ind w:firstLine="709"/>
        <w:jc w:val="both"/>
        <w:rPr/>
      </w:pPr>
      <w:r>
        <w:rPr/>
        <w:t>«</w:t>
      </w:r>
      <w:r>
        <w:rPr>
          <w:b/>
          <w:i/>
        </w:rPr>
        <w:t>Чистое наблюдение</w:t>
      </w:r>
      <w:r>
        <w:rPr/>
        <w:t xml:space="preserve">», провозглашенное импрессионистами, подразумевало отказ от идеи в искусстве, от обобщения, от законченности. Традиционное изображение требовало абстрагирования от конкретного объекта и впечатлений от него, их суммирования и выделения некой средней идеи, при этом нужно было отсечь случайное, запечатлев общее, главное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</w:rPr>
        <w:t>Импрессионизм</w:t>
      </w:r>
      <w:r>
        <w:rPr/>
        <w:t xml:space="preserve"> же был против общего, утверждал частное, импрессионисты изображали каждое мгновение. Это означало: никакого сюжета, никакой истории. Мысль заменялась восприятием, рассудок – инстинктом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Братья Э. и Ж.Гонкур в своих </w:t>
      </w:r>
      <w:r>
        <w:rPr>
          <w:i/>
          <w:iCs/>
        </w:rPr>
        <w:t>Дневниках</w:t>
      </w:r>
      <w:r>
        <w:rPr/>
        <w:t xml:space="preserve">, ставших образцом импрессионистической критики, заявляли: «...искусство – это увековечение в высшей, абсолютной, окончательной форме какого-то момента, какой-то мимолетной человеческой особенности...»; «...живопись – это не рисунок. Живопись – это краски...». Они же произнесли знаменитую фразу, ставшую формулой импрессионизма: «Видеть, чувствовать, выражать – в этом все искусство»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мпрессионистическая поэтика вполне подходила под теорию натурализма. Натурализм стремился прежде всего выражать природу, но во впечатлении от нее. Он требовал правдивости, верности натуре, но это означало верность первому впечатлению. А впечатление зависит от конкретного темперамента, оно субъективно и мимолетно. Поэтому в литературе, как и в живописи, использовались крупные мазки: одна интонация, одно настроение, замена глагольных форм назывными предложениями, замена обобщающих прилагательных причастиями и деепричастиями, выражающими процесс, становление. Объект давался в чьем-то восприятии, но и сам воспринимающий субъект растворялся в объекте. В своих романах Э.Золя создавал целые полотна, сотканные из запахов, звуков, зрительных восприятий (описание семьи Маэ и их быта в романе «Жерминаль»). Если герой смотрит на один и тот же предмет в разных состояниях, сам этот предмет словно изменяетс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прозе черты импрессионизма проявились в романах и новеллах Г. де </w:t>
      </w:r>
      <w:r>
        <w:rPr>
          <w:b/>
          <w:i/>
        </w:rPr>
        <w:t>Мопассана</w:t>
      </w:r>
      <w:r>
        <w:rPr/>
        <w:t xml:space="preserve">. Его принято считать наиболее выраженным писателем-импрессионистом. По собственному признанию, Мопассан стремился к конструированию субъективной «иллюзии мира» через тщательный подбор деталей и впечатлений. Но в действительности эта установка – лишь «иллюзия импрессионизма», она подразумевает вторжение рационализирующего начала, отбор и организацию впечатлений. </w:t>
      </w:r>
    </w:p>
    <w:p>
      <w:pPr>
        <w:pStyle w:val="Style15"/>
        <w:spacing w:before="0" w:after="0"/>
        <w:ind w:firstLine="709"/>
        <w:jc w:val="both"/>
        <w:rPr/>
      </w:pPr>
      <w:r>
        <w:rPr/>
        <w:t>Особое качество импрессионистическая поэтика приобретает в жанре символистского романа. Здесь она выступает прежде всего как особый ассоциативный принцип строения текста, проявляющийся в нелинейности повествования, отсутствии традиционного сюжета, технике «потока сознания». В разной степени эти приемы развивали М.Пруст (</w:t>
      </w:r>
      <w:r>
        <w:rPr>
          <w:i/>
          <w:iCs/>
        </w:rPr>
        <w:t>В поисках утраченного времени</w:t>
      </w:r>
      <w:r>
        <w:rPr/>
        <w:t>, 1913–1925), А.Белый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Петербург</w:t>
      </w:r>
      <w:r>
        <w:rPr/>
        <w:t>, 1913–1914) Дж.Джойс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Улисс</w:t>
      </w:r>
      <w:r>
        <w:rPr/>
        <w:t xml:space="preserve">, 1922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литературе более последовательно, чем в живописи, делались попытки обосновать импрессионизм теоретически. В теории, как и на практике, импрессионизм вписывался в рамки натурализма и символизма. 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прессионизм потерял свое значение в целом к середине 1920-х.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Опять же, говорим о Золя (23-26) и Мопассане (27-31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enc/kultura_i_obrazovanie/izobrazitelnoe_iskusstvo/IMPRESSIONIZM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9:22:00Z</dcterms:created>
  <dc:creator>Anna V. Lelyuk</dc:creator>
  <dc:description/>
  <cp:keywords/>
  <dc:language>en-US</dc:language>
  <cp:lastModifiedBy>Anna V. Lelyuk</cp:lastModifiedBy>
  <dcterms:modified xsi:type="dcterms:W3CDTF">2009-06-12T09:51:00Z</dcterms:modified>
  <cp:revision>6</cp:revision>
  <dc:subject/>
  <dc:title/>
</cp:coreProperties>
</file>