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6. Специфика художественного мастерства П. Верлена, С. Малларме, А. Рембо.(в сравнении).</w:t>
      </w:r>
    </w:p>
    <w:p>
      <w:pPr>
        <w:pStyle w:val="Normal"/>
        <w:jc w:val="both"/>
        <w:rPr>
          <w:b/>
          <w:b/>
        </w:rPr>
      </w:pPr>
      <w:r>
        <w:rPr>
          <w:b/>
        </w:rPr>
      </w:r>
    </w:p>
    <w:p>
      <w:pPr>
        <w:pStyle w:val="Normal"/>
        <w:jc w:val="both"/>
        <w:rPr>
          <w:b/>
          <w:b/>
        </w:rPr>
      </w:pPr>
      <w:r>
        <w:rPr>
          <w:b/>
        </w:rPr>
        <w:t xml:space="preserve">Поль Верлен </w:t>
      </w:r>
    </w:p>
    <w:p>
      <w:pPr>
        <w:pStyle w:val="Normal"/>
        <w:jc w:val="both"/>
        <w:rPr>
          <w:b/>
          <w:b/>
        </w:rPr>
      </w:pPr>
      <w:r>
        <w:rPr>
          <w:b/>
        </w:rPr>
      </w:r>
    </w:p>
    <w:p>
      <w:pPr>
        <w:pStyle w:val="Normal"/>
        <w:ind w:firstLine="709"/>
        <w:jc w:val="both"/>
        <w:rPr/>
      </w:pPr>
      <w:r>
        <w:rPr/>
        <w:t xml:space="preserve">Поль Верлен - один из основоположников символизма во французской и мировой поэзии. Яркая личность в истории поэзии. Безусловно, один из величайших франкоязычных поэтов за всю историю. Нам стихотворения Верлена знакомы по переводам наших классиков: это и Брюсов, и Сологуб, и Эллис, и Анненский, и Ариадна Эфрон. </w:t>
      </w:r>
    </w:p>
    <w:p>
      <w:pPr>
        <w:pStyle w:val="Normal"/>
        <w:ind w:firstLine="709"/>
        <w:jc w:val="both"/>
        <w:rPr/>
      </w:pPr>
      <w:r>
        <w:rPr/>
        <w:t xml:space="preserve">Верлен начинает как «парнасец», то есть он пишет стихотворения, которые не преследуют никакой общественной или философской цели, представляя собою как бы великолепные художественные безделки; тем самым, что являются безделками, они, по мнению адептов «Парнаса», и свидетельствуют о своей принадлежности к высокому искусству. </w:t>
      </w:r>
    </w:p>
    <w:p>
      <w:pPr>
        <w:pStyle w:val="Normal"/>
        <w:ind w:firstLine="709"/>
        <w:jc w:val="both"/>
        <w:rPr/>
      </w:pPr>
      <w:r>
        <w:rPr/>
        <w:t xml:space="preserve">Действительно, Верлен прежде всего музыкант. Кажется почти странным, что он был не даровитым композитором, а поэтом. Необыкновенная сложность и разветвленность его переживаний, при крайней их неопределенности, гораздо легче могла поддаваться бессловесному тональному искусству. Но именно поэтому Верлен относился и к поэзии как к искусству прежде всего тональному. Слово он ценил по его звучанию. Тончайшие переливы звучания ритмического и фонетического характера </w:t>
      </w:r>
      <w:r>
        <w:rPr>
          <w:color w:val="000080"/>
        </w:rPr>
        <w:t>–</w:t>
      </w:r>
      <w:r>
        <w:rPr/>
        <w:t xml:space="preserve"> вот, так сказать, душа стихотворений Верлена. </w:t>
      </w:r>
    </w:p>
    <w:p>
      <w:pPr>
        <w:pStyle w:val="Normal"/>
        <w:ind w:firstLine="709"/>
        <w:jc w:val="both"/>
        <w:rPr/>
      </w:pPr>
      <w:r>
        <w:rPr/>
        <w:t xml:space="preserve">Характерна любовь Верлена к напевным свободным метрам, к так называемому «облегченному александрийскому стиху», к короткой строчке с переносами, дерзко нарушающими «неразрушимые» синтаксические единства. Музыкальный характер его поэзии выявляется и в мастерской технике повторов, когда слово, стих или целая строфа, как музыкальная фигура, проходят через все стихотворение. Значение слов не дает четкого образа или четкой мысли. Отсюда </w:t>
      </w:r>
      <w:r>
        <w:rPr>
          <w:color w:val="000080"/>
        </w:rPr>
        <w:t>–</w:t>
      </w:r>
      <w:r>
        <w:rPr/>
        <w:t xml:space="preserve"> тяготение Верлена к неясному пейзажу, окутанному поднимающимся с болот туманом, залитому томительной «белой луной» весны или жуткой «рыжей луной» осени. Мгновенность видения, яркость отдельных, порой мельчайших деталей </w:t>
      </w:r>
      <w:r>
        <w:rPr>
          <w:color w:val="000080"/>
        </w:rPr>
        <w:t>–</w:t>
      </w:r>
      <w:r>
        <w:rPr/>
        <w:t xml:space="preserve"> «блеск соломинки в полумраке стойла», «ярко освещенный круг лампы» в полутемной комнате </w:t>
      </w:r>
      <w:r>
        <w:rPr>
          <w:color w:val="000080"/>
        </w:rPr>
        <w:t>–</w:t>
      </w:r>
      <w:r>
        <w:rPr/>
        <w:t xml:space="preserve"> роднит творчество Верлена с импрессионизмом. </w:t>
      </w:r>
    </w:p>
    <w:p>
      <w:pPr>
        <w:pStyle w:val="Normal"/>
        <w:ind w:firstLine="709"/>
        <w:jc w:val="both"/>
        <w:rPr/>
      </w:pPr>
      <w:r>
        <w:rPr/>
        <w:t xml:space="preserve">Его поэзия </w:t>
      </w:r>
      <w:r>
        <w:rPr>
          <w:color w:val="000080"/>
        </w:rPr>
        <w:t>–</w:t>
      </w:r>
      <w:r>
        <w:rPr/>
        <w:t xml:space="preserve"> это поэзия безволия, поэзия какого-то равнодушия, расплывающегося радужного пятна, которое шевелит само житейское море. Оно играет всеми цветами, но оно инертно и призрачно. </w:t>
      </w:r>
    </w:p>
    <w:p>
      <w:pPr>
        <w:pStyle w:val="Normal"/>
        <w:ind w:firstLine="709"/>
        <w:jc w:val="both"/>
        <w:rPr/>
      </w:pPr>
      <w:r>
        <w:rPr/>
        <w:t xml:space="preserve">Верлен оказал огромное влияние на русский символизм. Символисты так называемого «старшего поколения» </w:t>
      </w:r>
      <w:r>
        <w:rPr>
          <w:color w:val="000080"/>
        </w:rPr>
        <w:t>–</w:t>
      </w:r>
      <w:r>
        <w:rPr/>
        <w:t xml:space="preserve"> Брюсов, Бальмонт, Сологуб </w:t>
      </w:r>
      <w:r>
        <w:rPr>
          <w:color w:val="000080"/>
        </w:rPr>
        <w:t>–</w:t>
      </w:r>
      <w:r>
        <w:rPr/>
        <w:t xml:space="preserve"> признавали Верлена своим учителем. В сборниках «Русские символисты» [1894] уже даны переводы из Верлена. Принципы его творчества легли в основу их поэтики: преобладание музыкальности над ясным, четким смыслом, культивирование оттенков и намеков.</w:t>
      </w:r>
    </w:p>
    <w:p>
      <w:pPr>
        <w:pStyle w:val="Normal"/>
        <w:ind w:firstLine="709"/>
        <w:jc w:val="both"/>
        <w:rPr/>
      </w:pPr>
      <w:r>
        <w:rPr/>
      </w:r>
    </w:p>
    <w:p>
      <w:pPr>
        <w:pStyle w:val="Normal"/>
        <w:ind w:firstLine="709"/>
        <w:jc w:val="both"/>
        <w:rPr>
          <w:b/>
          <w:b/>
        </w:rPr>
      </w:pPr>
      <w:r>
        <w:rPr>
          <w:b/>
        </w:rPr>
        <w:t>Стефан Малларме</w:t>
      </w:r>
    </w:p>
    <w:p>
      <w:pPr>
        <w:pStyle w:val="Normal"/>
        <w:ind w:firstLine="709"/>
        <w:jc w:val="both"/>
        <w:rPr>
          <w:b/>
          <w:b/>
        </w:rPr>
      </w:pPr>
      <w:r>
        <w:rPr>
          <w:b/>
        </w:rPr>
      </w:r>
    </w:p>
    <w:p>
      <w:pPr>
        <w:pStyle w:val="Normal"/>
        <w:ind w:firstLine="709"/>
        <w:jc w:val="both"/>
        <w:rPr/>
      </w:pPr>
      <w:r>
        <w:rPr/>
        <w:t xml:space="preserve">Стефан Малларме – французский поэт, примыкал вначале к парнасцам, позднее стал одним из вождей символистов. Вместо описательной позитивной поэзии парнасцев, учитывавшей восприятие на основе чувственных ощущений, Малларме выдвигал внутреннее духовное постижение мира в плоскости идеалистической философии Фихте, Шеллинга и др. </w:t>
      </w:r>
    </w:p>
    <w:p>
      <w:pPr>
        <w:pStyle w:val="Normal"/>
        <w:ind w:firstLine="709"/>
        <w:jc w:val="both"/>
        <w:rPr/>
      </w:pPr>
      <w:r>
        <w:rPr/>
        <w:t xml:space="preserve">Лирику Малларме трудно сравнить с лирикой предшественников или современников. Она создана человеком, чья жизнь прошла в буржуазной среде: он много страдал, но никогда не давал это понять и высказывался о своей персоне скорее иронически. Однако в безветрии этой жизни были разработаны интеллектуальные и поэтические абстракции, заброшенные в такую даль, которой не достиг даже неистовый Рембо. Темнота его лирики внушает боязливое почтение. Ее должно расшифровывать только языковыми средствами автора. И, тем не менее, некоторые линии ее структуры уходят в поэтику романтиков и, еще более, в поэтику Бодлера. </w:t>
      </w:r>
    </w:p>
    <w:p>
      <w:pPr>
        <w:pStyle w:val="Normal"/>
        <w:ind w:firstLine="709"/>
        <w:jc w:val="both"/>
        <w:rPr/>
      </w:pPr>
      <w:r>
        <w:rPr/>
        <w:t xml:space="preserve">Малларме </w:t>
      </w:r>
      <w:r>
        <w:rPr>
          <w:color w:val="000080"/>
        </w:rPr>
        <w:t xml:space="preserve">– </w:t>
      </w:r>
      <w:r>
        <w:rPr/>
        <w:t xml:space="preserve">еще один путь нового лиризма. Произведение Малларме </w:t>
      </w:r>
      <w:r>
        <w:rPr>
          <w:color w:val="000080"/>
        </w:rPr>
        <w:t>–</w:t>
      </w:r>
      <w:r>
        <w:rPr/>
        <w:t xml:space="preserve"> не плод литературного досуга или нарочитого эстетицизма. Оно отвечает высокой требовательности поэта по отношению к себе. Влияние М. на французскую поэзию было весьма значительно: к его школе принадлежат Лафорг, Вьеле-Гриффэн, Стюарт Мерриль, Анри де Ренье, Гюстав Кан, Р. Гиль и др. Последователи М. в значительной мере были привлечены формальным его новаторством.</w:t>
      </w:r>
    </w:p>
    <w:p>
      <w:pPr>
        <w:pStyle w:val="Normal"/>
        <w:ind w:firstLine="709"/>
        <w:jc w:val="both"/>
        <w:rPr/>
      </w:pPr>
      <w:r>
        <w:rPr>
          <w:i/>
        </w:rPr>
        <w:t>По Малларме поэзия не «показывает», а внушает</w:t>
      </w:r>
      <w:r>
        <w:rPr/>
        <w:t xml:space="preserve">. Видимый покров явлений лишь внешняя преходящая их сторона. </w:t>
      </w:r>
      <w:r>
        <w:rPr>
          <w:i/>
        </w:rPr>
        <w:t>Свое интуитивное познание поэт выражает символически.</w:t>
      </w:r>
      <w:r>
        <w:rPr/>
        <w:t xml:space="preserve"> Зачастую символ у Малларме </w:t>
      </w:r>
      <w:r>
        <w:rPr>
          <w:color w:val="000080"/>
        </w:rPr>
        <w:t>–</w:t>
      </w:r>
      <w:r>
        <w:rPr/>
        <w:t xml:space="preserve"> </w:t>
      </w:r>
      <w:r>
        <w:rPr>
          <w:i/>
        </w:rPr>
        <w:t>рационализированная эмоция</w:t>
      </w:r>
      <w:r>
        <w:rPr/>
        <w:t xml:space="preserve">. Отсюда доходящая до жеманства искусственность поэта. Отсюда же и естественное преобладание метафоры в его стиле. Субъективная лирика Малларме </w:t>
      </w:r>
      <w:r>
        <w:rPr>
          <w:color w:val="000080"/>
        </w:rPr>
        <w:t>–</w:t>
      </w:r>
      <w:r>
        <w:rPr/>
        <w:t xml:space="preserve"> тематически неопределенная, зыбкая, с основными мотивами одиночества и скорби. В первом периоде творчества значителен бодлеровский </w:t>
      </w:r>
      <w:r>
        <w:rPr>
          <w:i/>
        </w:rPr>
        <w:t>мотив отчаяния</w:t>
      </w:r>
      <w:r>
        <w:rPr/>
        <w:t xml:space="preserve"> («Окна», «Лазурь», «Неудача»).</w:t>
      </w:r>
    </w:p>
    <w:p>
      <w:pPr>
        <w:pStyle w:val="Normal"/>
        <w:ind w:firstLine="709"/>
        <w:jc w:val="both"/>
        <w:rPr/>
      </w:pPr>
      <w:r>
        <w:rPr/>
        <w:t xml:space="preserve">Хотя Малларме писал классическим александрийским стихом и по преимуществу пользовался сонетной формой, он деформировал обычный синтаксис. Малларме придавал большое значение зрительному впечатлению. Изощренная, умышленно затемненная, внешне как бы основанная на большой книжной эрудиции поэзия Малларме рассчитана на избранных, «посвященных». </w:t>
      </w:r>
    </w:p>
    <w:p>
      <w:pPr>
        <w:pStyle w:val="Normal"/>
        <w:ind w:firstLine="709"/>
        <w:jc w:val="both"/>
        <w:rPr/>
      </w:pPr>
      <w:r>
        <w:rPr/>
        <w:t xml:space="preserve">Символизм Малларме противостоял натуралистическому стилю, который в целом был связан с естественно-научным буржуазным позитивизмом. «Реакция» против натурализма объяснялась кризисом буржуазной идеологии в 80-х годах прошлого века, вызванным обострением классовых противоречий европейского капитализма, новым подъемом классовой борьбы пролетариата, оправившегося после поражения 1848 и 1871. </w:t>
      </w:r>
    </w:p>
    <w:p>
      <w:pPr>
        <w:pStyle w:val="Normal"/>
        <w:ind w:firstLine="709"/>
        <w:jc w:val="both"/>
        <w:rPr/>
      </w:pPr>
      <w:r>
        <w:rPr/>
      </w:r>
    </w:p>
    <w:p>
      <w:pPr>
        <w:pStyle w:val="Normal"/>
        <w:ind w:firstLine="709"/>
        <w:jc w:val="both"/>
        <w:rPr>
          <w:b/>
          <w:b/>
        </w:rPr>
      </w:pPr>
      <w:r>
        <w:rPr>
          <w:b/>
        </w:rPr>
        <w:t>Артюр Рембо</w:t>
      </w:r>
    </w:p>
    <w:p>
      <w:pPr>
        <w:pStyle w:val="Normal"/>
        <w:ind w:firstLine="709"/>
        <w:jc w:val="both"/>
        <w:rPr>
          <w:b/>
          <w:b/>
        </w:rPr>
      </w:pPr>
      <w:r>
        <w:rPr>
          <w:b/>
        </w:rPr>
      </w:r>
    </w:p>
    <w:p>
      <w:pPr>
        <w:pStyle w:val="Normal"/>
        <w:ind w:firstLine="709"/>
        <w:jc w:val="both"/>
        <w:rPr/>
      </w:pPr>
      <w:r>
        <w:rPr/>
        <w:t>Артюр Рембо – выдающийся французский поэт. Поэзией Рембо занимался 4 года, в возрасте 16—20 лет. Творчество Рембо поучительно тем, что неразрывно связано с первым периодом биографии поэта, важнейшим моментом которой является участие его в борьбе Парижской Коммуны. Основной пафос творчества Рембо – это пафос протеста радикальной мелкой буржуазии и деклассированных, отчасти люмпен-пролетарских низов против порядков Второй империи.</w:t>
      </w:r>
    </w:p>
    <w:p>
      <w:pPr>
        <w:pStyle w:val="Normal"/>
        <w:ind w:firstLine="709"/>
        <w:jc w:val="both"/>
        <w:rPr/>
      </w:pPr>
      <w:r>
        <w:rPr/>
        <w:t>Он творил в момент, когда задача разрушить  старый  мир  до  основания  во  имя совершенно нового общества становилась насущнейшей. В своей сфере, в поэзии, Рембо самозабвенно предался разрушению. Но если уподобить связь поэзии  двух веков, века XIX и  века  XX,  неустойчиво  взмытой  ввысь  арке,  то  именно разрушитель Рембо, именно его поэзия, окажется тем срединным,  тем  замковым камнем, который соединил две половины свода и без которого вся арка  рухнула бы.</w:t>
      </w:r>
    </w:p>
    <w:p>
      <w:pPr>
        <w:pStyle w:val="Normal"/>
        <w:ind w:firstLine="709"/>
        <w:jc w:val="both"/>
        <w:rPr/>
      </w:pPr>
      <w:r>
        <w:rPr/>
        <w:t xml:space="preserve">Некоторые юношеские стихи Рембо написаны в парнасском духе, но наряду с этой подражательностью тогда же намечалась у Рембо другая творческая линия – линия гражданской лирики в духе Гюго, а также очень непосредственная личная лирика, бытовые зарисовки, шаржи. Как бы прощаясь с застывшими традициями Парнаса, Рембо написал в 1870 злую пародию на излюбленный парнасцами образ Венеры, рождающейся из морской пены. Он стремительно перешел к своеобразнейшим стихам, насыщенным прежде всего политическим и антирелигиозным содержанием, – к стихам, полным издевательства над казенными публицистами, империей, военщиной, попами, буржуазными обывателями, версальскими палачами. Значительная часть этих стихов была написана Рембо уже после разгрома Коммуны. </w:t>
      </w:r>
    </w:p>
    <w:p>
      <w:pPr>
        <w:pStyle w:val="Normal"/>
        <w:ind w:firstLine="709"/>
        <w:jc w:val="both"/>
        <w:rPr/>
      </w:pPr>
      <w:r>
        <w:rPr/>
      </w:r>
    </w:p>
    <w:p>
      <w:pPr>
        <w:pStyle w:val="Normal"/>
        <w:ind w:firstLine="709"/>
        <w:jc w:val="both"/>
        <w:rPr/>
      </w:pPr>
      <w:r>
        <w:rPr/>
        <w:t xml:space="preserve">Как художник слова Рембо является новатором. От выверенного стиха парнасского склада Рембо быстро перешел к нарочитому пренебрежению цезурами, к сознательному нарушению классической строфики, к свободным диссонансам. Стихи его поражают обилием самых смелых метафор и сравнений. Примечательно в поэзии Рембо безбоязненное использование жаргона и прозаической разговорной речи. В его страстных сатирах нередки также площадные ругательства, бросаемые со всей прямотой в лицо врагу. </w:t>
      </w:r>
    </w:p>
    <w:p>
      <w:pPr>
        <w:pStyle w:val="Normal"/>
        <w:ind w:firstLine="709"/>
        <w:jc w:val="both"/>
        <w:rPr/>
      </w:pPr>
      <w:r>
        <w:rPr/>
        <w:t xml:space="preserve">Влияние Рембо сказалось на целом ряде французских писателей и поэтов. Но преемниками Рембо заимствовалась и заимствуется меньше всего идейная направленность лучших вещей поэта. В России творчество Рембо было усвоено нашими символистами, позже повлияло и на футуристов. </w:t>
      </w:r>
    </w:p>
    <w:p>
      <w:pPr>
        <w:pStyle w:val="Normal"/>
        <w:ind w:firstLine="709"/>
        <w:jc w:val="both"/>
        <w:rPr/>
      </w:pPr>
      <w:r>
        <w:rPr/>
        <w:t>Одно   из  проявлений  феноменальной  зрелости  Рембо – его  поистине удивительная   самокритичность,   которая   обнаружилась,   можно   сказать, одновременно  с  проявлением  в  нем  способности к поэтическому творчеству. Рассуждения  об  агрессивности Рембо – общее место. Он был агрессивен прежде всего  по  отношению  к  самому себе, по отношению к своему призванию. Рембо шел   от   самоотрицания   к   самоотрицанию,  его  развитие  сопровождалось нескрываемым,  нетерпеливым  желанием  уничтожить, выбросить из жизни только что  пройденный,  только что пережитый этап. Рембо словно уничтожал за собой лестницу,  по  которой  поднимался  все  выше  и  выше – к своему последнему поэтическому акту, к отрицанию поэз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49:00Z</dcterms:created>
  <dc:creator>Anna V. Lelyuk</dc:creator>
  <dc:description/>
  <cp:keywords/>
  <dc:language>en-US</dc:language>
  <cp:lastModifiedBy>Anna V. Lelyuk</cp:lastModifiedBy>
  <dcterms:modified xsi:type="dcterms:W3CDTF">2009-06-12T16:47:00Z</dcterms:modified>
  <cp:revision>3</cp:revision>
  <dc:subject/>
  <dc:title/>
</cp:coreProperties>
</file>