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Малларме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Надгробье Эдгара По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Ты в самого себя преображен впервые!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Порог перешагнув, Поэт, занес ты меч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Над веком суетным, дерзнувшим пренебречь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Стихом, где голоса гремели гробовы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Так ангел некогда, чтоб слышали живые,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Первоначальный смысл вложил в людскую речь,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Но злобных языков у гидры не отсечь: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«К святыне подмешал он смеси спиртовые!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Боренье высших сил, враждебное земле,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О если наша мысль не высечет в скале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Слепящий барельеф Эдгаровой гробницы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Пусть в землю втиснутым обломком катастроф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Теперь уже навек означатся границы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Для неминуемых кощунственных ветров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Посвящение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Тяжелым бархатом спадает тишина,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Густыми складками лежит на пыльном кресле,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Боюсь, что главная колонна рухнет, если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Не будет памятью иной подкрепле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Магических страниц седые письмена,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Они в безумии оваций не воскресли,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Знакомых крыльев дрожь, пленявшая (не здесь ли!),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В чулан весь этот хлам -- нам старина скуч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Из подлинных глубин ликующего гула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Лавина поднялась и паперть захлестнула,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Где, ненавидимый, в огне фанфар возни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Не Рихард Вагнер, нет! титан земных преданий,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Священнодействуя над кипой древних книг,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Как над чернилами пророческих рыданий.</w:t>
      </w:r>
    </w:p>
    <w:p>
      <w:pPr>
        <w:pStyle w:val="Normal"/>
        <w:ind w:firstLine="709"/>
        <w:rPr/>
      </w:pPr>
      <w:r>
        <w:rPr/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bookmarkStart w:id="0" w:name="okna"/>
      <w:r>
        <w:rPr>
          <w:b/>
          <w:bCs/>
          <w:color w:val="000000"/>
        </w:rPr>
        <w:t>ОКНА</w:t>
      </w:r>
      <w:bookmarkEnd w:id="0"/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стомлен фимиамом зловонным больницы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шлой шторкой повисшим пред бледной стеной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где распятье от скуки пустынной томиться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умирающий к ним повернулся спиной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тащился - костям не согреться трухлявым -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хоть на солнце взглянуть перед смертным концом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 окнам жарким прижаться, прилипнуть   костлявым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окруженным седою щетиной лицом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, как некогда к девичьей коже, глотая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иневу поцелуями горько и зло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ловно дразнит его теплота золотая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лихорадочным ртом он марает стекло.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ойку скорбную, склянки - и жив и хмелеет, -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ужас миропомазания позабыв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час, когда от сочащейся крови алеет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черепица, он видит багряный разлив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где злаченых галер лебединая стая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а реке благовонной качая крылом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ремлет, пышными вспышками зарев блистая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небрежении к тяготам дум о былом!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От мужей, извалявшихся в счастье упрямом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 погрязших в обжорстве желаний одних -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одарять молодых матерей этим срамом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этой грязью и гнусью, - бегу я от них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илепляюсь на каждом оконном узоре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жизнь плечом оттолкнув, погружаю я взгляд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ветлый в стекла, где вечные росы и зори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чистотой Бесконечного Утра блестят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 кажусь себе ангелом, гибну и весь я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чтобы стеклам искусством и таинством стать, -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оронован мечтою, в былом поднебесье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где цветет красота, возрождаюсь опять!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о увы! Мир земной мне хозяин, он будет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тошнотворен и тут, где обрел я покой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 блевотина гнусная Глупости нудит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ос зажать перед ликом лазури святой.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Есть ли средство, хрусталь, оскверненный уродом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оломив, на бесперых носиться крылах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месте с Я моим горестным годы за годом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о всю вечность под страхом обрушиться в прах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bookmarkStart w:id="1" w:name="vesen"/>
      <w:r>
        <w:rPr>
          <w:b/>
          <w:bCs/>
          <w:color w:val="000000"/>
        </w:rPr>
        <w:t>ВЕСЕННЕЕ ОБНОВЛЕНИЕ</w:t>
      </w:r>
      <w:bookmarkEnd w:id="1"/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едужная весна печально и светло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Зимы прозрачное искусство разломала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 в существе моем, где кровь владычит вяло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Зевотой долгою бессилье залегло.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Окован череп мой кольцом, и, как в могиле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арные сумерки давно седеют в нем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, грустен, я в полях брожу за смутным сном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Там, где спесивые посевы в полной силе.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 валит с ног меня деревьев аромат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змученный, ничком мечте могилу рою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 землю я грызу, где ландыши звенят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Боясь, обрушенный, восстать опять тоскою...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А на плетне Лазурь смеется, и рассвет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естро расцветших птиц щебечет солнцу вслед.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  <w:vertAlign w:val="subscript"/>
        </w:rPr>
        <w:t>Перевод Петров С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bookmarkStart w:id="2" w:name="letnpech"/>
      <w:r>
        <w:rPr>
          <w:b/>
          <w:bCs/>
          <w:color w:val="000000"/>
        </w:rPr>
        <w:t>ЛЕТНЯЯ ПЕЧАЛЬ</w:t>
      </w:r>
      <w:bookmarkEnd w:id="2"/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Лежишь, усталая, под солнцем, на песке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огне твоих волос играет луч с волною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Он курит фимиам, припав к твоей щеке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 слезы примешав к любовному настою.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д дрожью губ моих ты говоришь в тоске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ак бы в укор лучам, их белизне и зною: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«Под сенью древних пальм, в пустнном далеке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Единой мумией нам не почить с тобою!»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о волосы твои — прохладная струя: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них душу утопить, достичь Небытия.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едь ты не ведаешь, в чем состоит забвенье.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О, вкус твоих румян и соль слезы твоей!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Быть может, в них найду для сердца исцеленье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кой голубизны, бесчувственность камней.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bookmarkStart w:id="3" w:name="lazur"/>
      <w:r>
        <w:rPr>
          <w:b/>
          <w:bCs/>
          <w:color w:val="000000"/>
        </w:rPr>
        <w:t>ЛАЗУРЬ</w:t>
      </w:r>
      <w:bookmarkEnd w:id="3"/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екрасна, как цветы, в истоме сонной лени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звечная лазурь  иронией своей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эта тяготит, клянущего свой гений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пустыне мертвенной унынья и скорбей.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Бреду, закрыв глаза, но чувствуя повсюду: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зор укоряющий разит меня в упор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о пустоты души. Куда бежать отсюда?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акой дерюгой тьмы завесить этот взор?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сплыви, густой туман! рассыпь свой пепел синий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вои лохмотья свесь с подоблачных высот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добных осенью чернеющей трясине!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оздвигни над землей глухой безмолвный свод!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Любезная печаль, всплыви из глубей Леты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сю тину собери, камыш и ряску дай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Чтоб в облаках заткнуть лазурные просветы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обитые насквозь крылами птичьих стай!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Еще! И черный дым в просторе пусть клубится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з труб взмывая ввысь, густеет едкий чад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усть мрачной копоти плавучая темница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Затмит последий луч и гаснущий закат!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Раз небеса мертвы, к материи взываю: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ай мне забыть мой Грех, мой Идеал, Мечту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 муку тяжкую, дай добрести к сараю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Где спать и мне, как всем, блаженному скоту.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Желаю здесь почить, лишь эту мысль лелею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скольку мозг, пустой, как брошенный флакон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е даст уже румян, чтоб расцветить идею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пособен лишь зевнуть и кануть в вечный сон.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се тщетно! Слышиться лазури голос медный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Гудит колоколов далекий гулкий бой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душе  рождает страх его напев победный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 благовест парит над миром голубой!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ад мукой он мечом вознесся неизбежным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лубиться синей мглой, полоской давних бурь.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уда еще бежать в отчаянье мятежном?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еследует меня лазурь! лазурь! лазурь!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bookmarkStart w:id="4" w:name="vzdoh"/>
      <w:r>
        <w:rPr>
          <w:b/>
          <w:bCs/>
          <w:color w:val="000000"/>
        </w:rPr>
        <w:t>ВЗДОХ</w:t>
      </w:r>
      <w:bookmarkEnd w:id="4"/>
    </w:p>
    <w:p>
      <w:pPr>
        <w:pStyle w:val="HTML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о лбу мечтательницы, тихая сестра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 венку из родинок, к волненью серебра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 к странным небесам хранительного взгляда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дет моя душа, как из немого сада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ак белый вздох воды к Лазури без теней! -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 лазури милостивой чистых Октябрей,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оторая глядит в огромном водоеме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вою же глубину, свою тоску по доме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агониях листвы на ряби ледяной -</w:t>
      </w:r>
    </w:p>
    <w:p>
      <w:pPr>
        <w:pStyle w:val="HTM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 видит желтый луч, широкий и жив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7:01:00Z</dcterms:created>
  <dc:creator>Anna V. Lelyuk</dc:creator>
  <dc:description/>
  <cp:keywords/>
  <dc:language>en-US</dc:language>
  <cp:lastModifiedBy>Anna V. Lelyuk</cp:lastModifiedBy>
  <dcterms:modified xsi:type="dcterms:W3CDTF">2009-06-12T17:21:00Z</dcterms:modified>
  <cp:revision>4</cp:revision>
  <dc:subject/>
  <dc:title/>
</cp:coreProperties>
</file>