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7. Теоретические изыскания и художественная практика С. Малларме.</w:t>
        <w:br/>
      </w:r>
    </w:p>
    <w:p>
      <w:pPr>
        <w:pStyle w:val="Normal"/>
        <w:ind w:firstLine="709"/>
        <w:jc w:val="both"/>
        <w:rPr/>
      </w:pPr>
      <w:r>
        <w:rPr/>
        <w:t>МАЛЛАРМЕ, СТЕФАН (1842-1898), французский поэт и писатель, глава символистской школы.</w:t>
      </w:r>
    </w:p>
    <w:p>
      <w:pPr>
        <w:pStyle w:val="Normal"/>
        <w:ind w:firstLine="709"/>
        <w:jc w:val="both"/>
        <w:rPr/>
      </w:pPr>
      <w:r>
        <w:rPr/>
        <w:t xml:space="preserve">Первые юношеские стихи, написанные между 1862 и 1864 гг., несут явную печать влияния Шарля Бодлера и Эдгара По. </w:t>
      </w:r>
    </w:p>
    <w:p>
      <w:pPr>
        <w:pStyle w:val="Normal"/>
        <w:ind w:firstLine="709"/>
        <w:jc w:val="both"/>
        <w:rPr/>
      </w:pPr>
      <w:r>
        <w:rPr/>
        <w:t xml:space="preserve">Первая публикация (десять стихотворений) состоялась 12 мая 1866 в сборнике "Современный Парнас", что означало признание его Парнасской школой. </w:t>
      </w:r>
    </w:p>
    <w:p>
      <w:pPr>
        <w:pStyle w:val="Normal"/>
        <w:ind w:firstLine="709"/>
        <w:jc w:val="both"/>
        <w:rPr/>
      </w:pPr>
      <w:r>
        <w:rPr/>
        <w:t>в конце 1860-х сочинил фантастическую философскую сказку «Igitur, или безумие Эльбенона» (Igitur, ou la Folie d’Elbehnon).</w:t>
      </w:r>
    </w:p>
    <w:p>
      <w:pPr>
        <w:pStyle w:val="Normal"/>
        <w:ind w:firstLine="709"/>
        <w:jc w:val="both"/>
        <w:rPr/>
      </w:pPr>
      <w:r>
        <w:rPr/>
        <w:t>В начале 1870-х разочаровался в Парнасской школе и примкнул к декадентам.</w:t>
      </w:r>
    </w:p>
    <w:p>
      <w:pPr>
        <w:pStyle w:val="Normal"/>
        <w:ind w:firstLine="709"/>
        <w:jc w:val="both"/>
        <w:rPr/>
      </w:pPr>
      <w:r>
        <w:rPr/>
        <w:t xml:space="preserve">В 1872 познакомился с Артюром Рембо, в 1873 — с Эдуардом Мане, в 1874 — с Эмилем Золя. </w:t>
      </w:r>
    </w:p>
    <w:p>
      <w:pPr>
        <w:pStyle w:val="Normal"/>
        <w:ind w:firstLine="709"/>
        <w:jc w:val="both"/>
        <w:rPr/>
      </w:pPr>
      <w:r>
        <w:rPr>
          <w:i/>
        </w:rPr>
        <w:t>Сотрудничал в журнале "Художественное и литературное возрождение",</w:t>
      </w:r>
      <w:r>
        <w:rPr/>
        <w:t xml:space="preserve"> где в 1874 опубликовал перевод поэмы «Ворон» Э. По с иллюстрациями Э.Мане, и в </w:t>
      </w:r>
      <w:r>
        <w:rPr>
          <w:i/>
        </w:rPr>
        <w:t>"Журнале нового мира"</w:t>
      </w:r>
      <w:r>
        <w:rPr/>
        <w:t xml:space="preserve">, где напечатал ряд очерков и статей. </w:t>
      </w:r>
    </w:p>
    <w:p>
      <w:pPr>
        <w:pStyle w:val="Normal"/>
        <w:ind w:firstLine="709"/>
        <w:jc w:val="both"/>
        <w:rPr/>
      </w:pPr>
      <w:r>
        <w:rPr/>
        <w:t xml:space="preserve">Приобрел известность в литературных кругах, не в последнюю очередь благодаря П.Верлену, причислившему его к "проклятым поэтам" (в очерках «Проклятые поэты», 1884), и Ж.-К.Гюисмансу, который в романе «Наоборот» (1884) провел (устами своего главного героя Дез Эссента) обстоятельный анализ его ранних стихов. К середине 1880-х стал лидером поэтов-декадентов, принявших в 1886 имя "символистов". </w:t>
      </w:r>
    </w:p>
    <w:p>
      <w:pPr>
        <w:pStyle w:val="Normal"/>
        <w:ind w:firstLine="709"/>
        <w:jc w:val="both"/>
        <w:rPr/>
      </w:pPr>
      <w:r>
        <w:rPr/>
        <w:t>В 1887 издал сборник «Стихотворения Стефана Малларме», в 1888 — переводы поэм Э.По. В то же время, наряду с символистскими "темными" стихами, сочинял небольшие и понятные стихи по разным поводам; опубликованы под названием «Стихи по случаю» лишь в 1920.</w:t>
      </w:r>
    </w:p>
    <w:p>
      <w:pPr>
        <w:pStyle w:val="Normal"/>
        <w:ind w:firstLine="709"/>
        <w:jc w:val="both"/>
        <w:rPr/>
      </w:pPr>
      <w:r>
        <w:rPr/>
        <w:t xml:space="preserve">В 1890 выступил в Бельгии и в Париже с лекциями о творчестве М.Вилье де Лилль-Адана. В 1894 опубликовал сборник стихов и поэм в прозе. В том году оставил службу и полностью посвятил себя поэзии; поставил целью создать универсальную совершенную Книгу, которая дала бы исчерпывающее и уникальное объяснение мира. В 1896, после смерти П.Верлена, был избран "принцем поэтов". В 1897 опубликовал экспериментальную поэму «Удача никогда не упразднит случая» в виде одной длинной фразы без знаков препинания, напечатанной лестницей на развороте двух страниц шрифтом разного размера. В том же году выпустил серию статей (Кризис поэзии, Музыка и литература и др.) под общим названием «Бредни» (Divagations), где высказал свои мысли об упадке литературы и необходимости восстановить ее прежнее сакральное значение. </w:t>
      </w:r>
    </w:p>
    <w:p>
      <w:pPr>
        <w:pStyle w:val="Normal"/>
        <w:ind w:firstLine="709"/>
        <w:jc w:val="both"/>
        <w:rPr/>
      </w:pPr>
      <w:r>
        <w:rPr/>
        <w:t>С.Малларме выпало на долю возглавить символистское движение, в котором получило свое теоретическое оформление новое художественное мышление, которое решительно реформировало поэтический язык и просодическую систему и открыло путь современной французской литературе.</w:t>
      </w:r>
    </w:p>
    <w:p>
      <w:pPr>
        <w:pStyle w:val="Normal"/>
        <w:ind w:firstLine="709"/>
        <w:jc w:val="both"/>
        <w:rPr/>
      </w:pPr>
      <w:r>
        <w:rPr/>
        <w:t xml:space="preserve">С.Малларме радикально переосмысляет предназначение поэзии: она должна не описывать и не учить, а заключать в себе нечто сверхреальное. </w:t>
      </w:r>
    </w:p>
    <w:p>
      <w:pPr>
        <w:pStyle w:val="Normal"/>
        <w:ind w:firstLine="709"/>
        <w:jc w:val="both"/>
        <w:rPr/>
      </w:pPr>
      <w:r>
        <w:rPr>
          <w:i/>
        </w:rPr>
        <w:t>"Поэзия</w:t>
      </w:r>
      <w:r>
        <w:rPr/>
        <w:t xml:space="preserve">, — говорит он, — </w:t>
      </w:r>
      <w:r>
        <w:rPr>
          <w:i/>
        </w:rPr>
        <w:t>это передача посредством человеческого языка, возвращенного к своему субстанциональному ритму, сокровенного смысла всех аспектов существования: она одаривает подлинностью наше пребывание на земле и является единственной духовной задачей".</w:t>
      </w:r>
      <w:r>
        <w:rPr/>
        <w:t xml:space="preserve"> </w:t>
      </w:r>
    </w:p>
    <w:p>
      <w:pPr>
        <w:pStyle w:val="Normal"/>
        <w:ind w:firstLine="709"/>
        <w:jc w:val="both"/>
        <w:rPr/>
      </w:pPr>
      <w:r>
        <w:rPr/>
        <w:t xml:space="preserve">Поэт — посредник между людьми и тайнами вселенной. Приоткрыть завесу трансцендентного он может с помощью слов-символов, за которыми предугадывается эта иная реальность. </w:t>
      </w:r>
    </w:p>
    <w:p>
      <w:pPr>
        <w:pStyle w:val="Normal"/>
        <w:ind w:firstLine="709"/>
        <w:jc w:val="both"/>
        <w:rPr/>
      </w:pPr>
      <w:r>
        <w:rPr/>
        <w:t xml:space="preserve">С.Малларме не только формулирует основные принципы символизма, но и стремится реализовать их в своей поэтической практике. Все, что обычно, что нравится и понятно всем, выбрасывается из его творчества: никакого красноречия, никакой повествовательности, ни одного образа, уже кем-то изобретенного. </w:t>
      </w:r>
    </w:p>
    <w:p>
      <w:pPr>
        <w:pStyle w:val="Normal"/>
        <w:ind w:firstLine="709"/>
        <w:jc w:val="both"/>
        <w:rPr/>
      </w:pPr>
      <w:r>
        <w:rPr>
          <w:i/>
        </w:rPr>
        <w:t xml:space="preserve">Здесь </w:t>
      </w:r>
      <w:r>
        <w:rPr/>
        <w:t>редкие слова и слова в их архаичном значении (возврат к "первозданному источнику"), необычный ритм, сдвинутая цезура, неточная рифма, переносы, разрушенный или осложненный синтаксис, намерение сделать из стиха "тотальное новое слово", чуждое обычному языку. Открытие новых возможностей поэтического таило в себе и опасность: неизбежно возникала преграда между автором и читателем. На упреки в герметичности и "темноте" С.Малларме отвечал, что поэзия и должна заключать в себе загадку, а если ее не разгадывают, то это не означает, что она "темна", а только свидетельствует о неподготовленности читателя.</w:t>
      </w:r>
    </w:p>
    <w:p>
      <w:pPr>
        <w:pStyle w:val="Normal"/>
        <w:ind w:firstLine="709"/>
        <w:jc w:val="both"/>
        <w:rPr/>
      </w:pPr>
      <w:r>
        <w:rPr/>
        <w:t>В книге Юрэ «Анкета о литературной эволюции» (1891 год) Малларме так определяет характерные особенности символической поэзии:</w:t>
      </w:r>
    </w:p>
    <w:p>
      <w:pPr>
        <w:pStyle w:val="Normal"/>
        <w:ind w:firstLine="709"/>
        <w:jc w:val="both"/>
        <w:rPr/>
      </w:pPr>
      <w:r>
        <w:rPr>
          <w:i/>
        </w:rPr>
        <w:t>«Парнасцы трактуют свои системы наподобие старых философов и риторов, изображая вещи прямо. Я думаю, что нужно, напротив, чтобы был лишь намек. Созерцание вещей — песня, так как образ проистекает из грез, ими возбужденных. Парнасцы же берут вещь целиком и показывают ее, отчего им недостает тайны; они лишают дух восхитительной радости — сознавать, что он творит. Назвать предмет — значит уничтожить три четверти наслаждения поэмой, состоящего в счастье понемногу угадывать, внушать — вот в чем мечта. В совершенном применении этой тайны и состоит символ: вызывать мало-по-малу предмет, чтобы показать состояние души, или, наоборот, выбирать предмет и извлекать из него путем последовательных разгадок душевное состояние».</w:t>
      </w:r>
    </w:p>
    <w:p>
      <w:pPr>
        <w:pStyle w:val="Normal"/>
        <w:ind w:firstLine="709"/>
        <w:jc w:val="both"/>
        <w:rPr/>
      </w:pPr>
      <w:r>
        <w:rPr/>
        <w:t xml:space="preserve">Зачастую символ у Малларме — рационализированная эмоция. Отсюда доходящая до жеманства искусственность поэта. Отсюда же и естественное преобладание метафоры в его стиле. Субъективная лирика Малларме — тематически неопределенная, зыбкая, с основными мотивами одиночества и скорби [в первом периоде творчества значителен бодлеровский мотив отчаяния («Les fenêtres» — «Окна», «L’azur» — «Лазурь», «La guignon» — «Неудача»)] — дана поэтом не как непосредственное выражение чувств, а в ряде иносказаний, подлежащих раскрытию. </w:t>
      </w:r>
    </w:p>
    <w:p>
      <w:pPr>
        <w:pStyle w:val="Normal"/>
        <w:ind w:firstLine="709"/>
        <w:jc w:val="both"/>
        <w:rPr/>
      </w:pPr>
      <w:r>
        <w:rPr/>
        <w:t>Характерно в этом отношении стихотворение «Лебедь» (Le cygne):</w:t>
      </w:r>
    </w:p>
    <w:p>
      <w:pPr>
        <w:pStyle w:val="Normal"/>
        <w:ind w:firstLine="709"/>
        <w:jc w:val="both"/>
        <w:rPr>
          <w:i/>
          <w:i/>
        </w:rPr>
      </w:pPr>
      <w:r>
        <w:rPr>
          <w:i/>
        </w:rPr>
        <w:t>«О, лебедь прошлых дней, ты помнишь: это ты, Но тщетно, царственный, ты борешься с пустыней: Уже блестит зима безжизненных уныний, А стран, где жить тебе, не создали мечты».</w:t>
      </w:r>
    </w:p>
    <w:p>
      <w:pPr>
        <w:pStyle w:val="Normal"/>
        <w:ind w:firstLine="709"/>
        <w:jc w:val="both"/>
        <w:rPr/>
      </w:pPr>
      <w:r>
        <w:rPr/>
        <w:t xml:space="preserve">    </w:t>
      </w:r>
      <w:r>
        <w:rPr/>
        <w:t xml:space="preserve">«В моем Разуме — дрожь Вечного», — писал Малларме. Такая «дрожь» могла быть выражена только «особенным способом». Рисовать не вещь, но «эффект» — это и есть «особенный способ». Он формировался и под пером Верлена, поскольку тот требовал «музыки прежде всего» и писал «романсы без слов», и под пером Рембо, коль скоро гласные уподоблялись цветам, — этот способ назывался «суггестивностью». Малларме традиции, в частности, парнасцам, «прямому изображению вещей» противопоставил искусство «намека», «внушения», в жесткой формуле закрепляя творческую практику поэтов своего поколения. </w:t>
      </w:r>
    </w:p>
    <w:p>
      <w:pPr>
        <w:pStyle w:val="Normal"/>
        <w:ind w:firstLine="709"/>
        <w:jc w:val="both"/>
        <w:rPr/>
      </w:pPr>
      <w:r>
        <w:rPr/>
        <w:t xml:space="preserve">    </w:t>
      </w:r>
      <w:r>
        <w:rPr/>
        <w:t xml:space="preserve">Направляя все свои усилия к этой цели, Малларме все далее уходил от реального источника впечатления; усложняются бесконечные, субъективные аналогии, вытесняющие прозрачные аллегории первых стихотворений. Постоянные аббревиатуры, эллипсы, инверсии, изъятие глаголов — все создает впечатление тайны; таинством становилась и сама творческая работа. Каждое слово приобретало в шифре поэзии Малларме особенное значение, и каждому слову поэт отдавал многие часы поисков. </w:t>
      </w:r>
    </w:p>
    <w:p>
      <w:pPr>
        <w:pStyle w:val="Normal"/>
        <w:ind w:firstLine="709"/>
        <w:jc w:val="both"/>
        <w:rPr/>
      </w:pPr>
      <w:r>
        <w:rPr/>
        <w:t xml:space="preserve">    </w:t>
      </w:r>
      <w:r>
        <w:rPr/>
        <w:t xml:space="preserve">Воплощая Вечность, Малларме искал совершенства абсолютной Красоты. По этой причине он очень мало написал, всего лишь около шести десятков стихотворений (к ним, правда, надо добавить несколько десятков «стихов на случай», «стихов для альбома»). Каждое из них представляет собой обдуманную и тщательно отделанную композицию, где каждая деталь подчинена целому, поскольку Малларме не о смысле заботился, а об особом «мираже» словесных структур, взаимных «отсветах» слов. Малларме в общем следовал традиционным формам, что само по себе выдает органическую связь поэзии этого символиста с его предшественниками, с романтиками XIX в. Однако «миражи» расковывали и стих Малларме, даже при его строгой рассудочности продвигали в сторону музыкальной спонтанности. </w:t>
      </w:r>
    </w:p>
    <w:p>
      <w:pPr>
        <w:pStyle w:val="Normal"/>
        <w:ind w:firstLine="709"/>
        <w:jc w:val="both"/>
        <w:rPr/>
      </w:pPr>
      <w:r>
        <w:rPr/>
        <w:t xml:space="preserve">    </w:t>
      </w:r>
      <w:r>
        <w:rPr/>
        <w:t xml:space="preserve">Последнюю свою Поэму </w:t>
      </w:r>
      <w:r>
        <w:rPr>
          <w:i/>
        </w:rPr>
        <w:t>«Удача никогда не упразднит случая»</w:t>
      </w:r>
      <w:r>
        <w:rPr/>
        <w:t xml:space="preserve"> (1897) Малларме просил считать «партитурами». «Звучать» призван был этот необычный текст, где пропуски, «пустоты» имели такое же значение, как и слова, которые в свою очередь «звучали» по-разному в зависимости от различия шрифта и расположения на странице: поэму следует не только слышать, но и видеть, постигая тайны графического совершенства. </w:t>
      </w:r>
    </w:p>
    <w:p>
      <w:pPr>
        <w:pStyle w:val="Normal"/>
        <w:ind w:firstLine="709"/>
        <w:jc w:val="both"/>
        <w:rPr/>
      </w:pPr>
      <w:r>
        <w:rPr/>
        <w:t xml:space="preserve">    </w:t>
      </w:r>
      <w:r>
        <w:rPr/>
        <w:t xml:space="preserve">По символистской поэзии Малларме невозможно обнаружить его глубочайшее разочарование «во всех политических иллюзиях», крайнюю степень неприятия им «толпы» с ее суетней, трагическое чувство одиночества и обреченности, вынуждавшее жить с постоянной мыслью о самоубийстве. </w:t>
      </w:r>
    </w:p>
    <w:p>
      <w:pPr>
        <w:pStyle w:val="Normal"/>
        <w:ind w:firstLine="709"/>
        <w:jc w:val="both"/>
        <w:rPr/>
      </w:pPr>
      <w:r>
        <w:rPr/>
        <w:t xml:space="preserve">    </w:t>
      </w:r>
      <w:r>
        <w:rPr/>
        <w:t xml:space="preserve">Все это ушло из поэзии вместе с уходом мира реальных «вещей». Малларме писал мало, писал все меньше, почти умолк и потому, что содержание его поэзии, ее главный герой — Идея — все больше походила на пустоту. Сколько-нибудь весомого философского содержания в ней не замечалось, что само собой побуждало все силы тратить на старательную шлифовку стиля, — поэзия становилась занятием самодовлеющим и самодовольным, мир существовал для того, чтобы возникла Книга. </w:t>
      </w:r>
    </w:p>
    <w:p>
      <w:pPr>
        <w:pStyle w:val="Normal"/>
        <w:ind w:firstLine="709"/>
        <w:jc w:val="both"/>
        <w:rPr/>
      </w:pPr>
      <w:r>
        <w:rPr/>
        <w:t xml:space="preserve">    </w:t>
      </w:r>
    </w:p>
    <w:p>
      <w:pPr>
        <w:pStyle w:val="Normal"/>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52:00Z</dcterms:created>
  <dc:creator>Anna V. Lelyuk</dc:creator>
  <dc:description/>
  <cp:keywords/>
  <dc:language>en-US</dc:language>
  <cp:lastModifiedBy>Anna V. Lelyuk</cp:lastModifiedBy>
  <dcterms:modified xsi:type="dcterms:W3CDTF">2009-06-12T17:23:00Z</dcterms:modified>
  <cp:revision>5</cp:revision>
  <dc:subject/>
  <dc:title/>
</cp:coreProperties>
</file>