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FCFF" w:val="clear"/>
        <w:spacing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Поэтика произведений Рембо «Озарения» или «Одно лето в аду».</w:t>
      </w:r>
    </w:p>
    <w:p>
      <w:pPr>
        <w:pStyle w:val="Style15"/>
        <w:shd w:fill="F8FCFF" w:val="clear"/>
        <w:spacing w:before="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>
          <w:b/>
          <w:bCs/>
        </w:rPr>
        <w:t>Жан Николя́ Артю́р Рембо́</w:t>
      </w:r>
      <w:r>
        <w:rPr/>
        <w:t xml:space="preserve"> (</w:t>
      </w:r>
      <w:hyperlink r:id="rId2">
        <w:r>
          <w:rPr>
            <w:rStyle w:val="InternetLink"/>
            <w:color w:val="000000"/>
          </w:rPr>
          <w:t>фр.</w:t>
        </w:r>
      </w:hyperlink>
      <w:r>
        <w:rPr/>
        <w:t xml:space="preserve"> </w:t>
      </w:r>
      <w:r>
        <w:rPr>
          <w:i/>
          <w:iCs/>
          <w:lang w:val="fr-FR"/>
        </w:rPr>
        <w:t>Jean Nicolas Arthur Rimbaud</w:t>
      </w:r>
      <w:r>
        <w:rPr/>
        <w:t xml:space="preserve">, </w:t>
      </w:r>
      <w:hyperlink r:id="rId3">
        <w:r>
          <w:rPr>
            <w:rStyle w:val="InternetLink"/>
            <w:color w:val="000000"/>
          </w:rPr>
          <w:t>1854</w:t>
        </w:r>
      </w:hyperlink>
      <w:r>
        <w:rPr/>
        <w:t>—</w:t>
      </w:r>
      <w:hyperlink r:id="rId4">
        <w:r>
          <w:rPr>
            <w:rStyle w:val="InternetLink"/>
            <w:color w:val="000000"/>
          </w:rPr>
          <w:t>1891</w:t>
        </w:r>
      </w:hyperlink>
      <w:r>
        <w:rPr/>
        <w:t xml:space="preserve">) — </w:t>
      </w:r>
      <w:hyperlink r:id="rId5">
        <w:r>
          <w:rPr>
            <w:rStyle w:val="InternetLink"/>
            <w:color w:val="000000"/>
          </w:rPr>
          <w:t>французский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</w:rPr>
          <w:t>поэт</w:t>
        </w:r>
      </w:hyperlink>
      <w:r>
        <w:rPr/>
        <w:t xml:space="preserve">, один из основоположников </w:t>
      </w:r>
      <w:hyperlink r:id="rId7">
        <w:r>
          <w:rPr>
            <w:rStyle w:val="InternetLink"/>
            <w:color w:val="000000"/>
          </w:rPr>
          <w:t>символизма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Как художник слова Рембо является новатором. От выверенного стиха парнасского склада Р. быстро перешел к нарочитому пренебрежению цезурами, к сознательному нарушению классической строфики, к свободным </w:t>
      </w:r>
      <w:r>
        <w:rPr>
          <w:i/>
          <w:iCs/>
          <w:vanish/>
        </w:rPr>
        <w:t>604</w:t>
      </w:r>
      <w:r>
        <w:rPr/>
        <w:t xml:space="preserve">диссонансам. Стихи его поражают обилием самых смелых метафор и сравнений. Примечательно в поэзии Р. безбоязненное использование жаргона и прозаической разговорной речи. В его страстных сатирах нередки также площадные ругательства, бросаемые со всей прямотой в лицо врагу. </w:t>
      </w:r>
    </w:p>
    <w:p>
      <w:pPr>
        <w:pStyle w:val="Normal"/>
        <w:ind w:firstLine="709"/>
        <w:jc w:val="both"/>
        <w:rPr/>
      </w:pPr>
      <w:r>
        <w:rPr/>
        <w:t>проза Р. — его «Les illuminations» (Озарения) и «Une saison en enfer» (Четверть года в аду/ одно лето в аду). Впрочем ее словесная выразительность чрезвычайно высока. Обычные приемы поэзии перенесены Р. именно в прозу. Указывая на декадентский спад в творчестве Р., данные произведения, как и некоторые поздние стихи, свидетельствуют об уходе этого мелкобуржуазного художника в область вымысла, уходе, вынужденном гнетущими впечатлениями французской действительности после 187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873 – </w:t>
      </w:r>
      <w:r>
        <w:rPr>
          <w:b/>
          <w:i/>
        </w:rPr>
        <w:t>«Одно лето в аду».</w:t>
      </w:r>
      <w:r>
        <w:rPr/>
        <w:t xml:space="preserve"> Своеобразная автобиография души. Реальные события жизни Рембо получают здесь символическое объяснение. Поэт все так же стремится прочь из Европы, ощущая в себе «возвращенье языческой крови»: «От начала времен я – низшая раса», «я-зверь, я – негр».  «Одно лето в аду» - это исповедь человека, который отрицает Бога и вместе с тем тщетно ищет пути возвращения к Не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«Одно лето в аду» -</w:t>
      </w:r>
      <w:r>
        <w:rPr/>
        <w:t xml:space="preserve">  единственное  художественное  произведение  Рембо, изданное им самим отдельной книгой (Брюссель,  1873).  Эта  книга  и  служит источником текста</w:t>
      </w:r>
    </w:p>
    <w:p>
      <w:pPr>
        <w:pStyle w:val="Normal"/>
        <w:ind w:firstLine="709"/>
        <w:jc w:val="both"/>
        <w:rPr/>
      </w:pPr>
      <w:r>
        <w:rPr/>
        <w:t>Перевод  заглавия  книги  нелегок:  "Une  Saison  en  Enfer"  буквально означает "некоторое время пребывания в аду", "один сезон  в  аду",  "пора  в аду". Переводчик дал русское заглавие: "Одно лето в аду". Мы предпочитали  в предыдущих работах, имея в виду динамизм заглавия и самой книги, употреблять заголовок "Сквозь ад". Н.  Г.  Яковлева,  неопубликованный  перевод  которой приводится далее в примечаниях, буквально передала заголовок "Сезон в аду". Замысел «Языческой книг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u w:val="single"/>
        </w:rPr>
      </w:pPr>
      <w:r>
        <w:rPr>
          <w:i/>
          <w:u w:val="single"/>
        </w:rPr>
        <w:t>"Когда-то, насколько я помню, моя жизнь была пиршеством...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u w:val="single"/>
        </w:rPr>
      </w:pPr>
      <w:r>
        <w:rPr>
          <w:i/>
          <w:u w:val="single"/>
        </w:rPr>
        <w:t>Дурная кровь</w:t>
      </w:r>
    </w:p>
    <w:p>
      <w:pPr>
        <w:pStyle w:val="Normal"/>
        <w:jc w:val="both"/>
        <w:rPr/>
      </w:pPr>
      <w:r>
        <w:rPr/>
        <w:t>Глава  прежде  всего  отстаивает  право  человека,   право   Рембо   на древнегалльское язычест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два вчитаешься, сразу ясно, что галльское  (кельтское)  родство  нужно Рембо не только для выведения  себя  из  сферы  действия  христианства.  Оно позволяет противопоставить себя буржуазной  цивилизации  с  ее  подневольным трудом  ("какая  рукастая  эпоха"),  с  ее  неправдивой,  по  мнению  Рембо, декларацией Прав  Человека.  Оно  позволяет  противопоставить  себя  истории Франции  как  истории  становления  классического  буржуазного  государства, крестовым походам и даже великим революциям, рассматриваемым в том же  ключе буржуазности.</w:t>
      </w:r>
    </w:p>
    <w:p>
      <w:pPr>
        <w:pStyle w:val="Normal"/>
        <w:jc w:val="both"/>
        <w:rPr/>
      </w:pPr>
      <w:r>
        <w:rPr/>
        <w:t>В ответ на пышные манифесты Прогресса: "Мир шагает вперед!" -  Рембо  с иронией спрашивает: "...почему бы ему не вращаться?".</w:t>
      </w:r>
    </w:p>
    <w:p>
      <w:pPr>
        <w:pStyle w:val="Normal"/>
        <w:ind w:firstLine="709"/>
        <w:jc w:val="both"/>
        <w:rPr/>
      </w:pPr>
      <w:r>
        <w:rPr/>
        <w:t>+ Идея солидарности угнетенных</w:t>
      </w:r>
    </w:p>
    <w:p>
      <w:pPr>
        <w:pStyle w:val="Normal"/>
        <w:jc w:val="both"/>
        <w:rPr/>
      </w:pPr>
      <w:r>
        <w:rPr/>
        <w:t>Вопрос спасения, в том  числе  вечного  спасения,  Рембо  ставит  таким образом, что взрывает любое догматическое  богословие,  любую  догматическую философию. Ему нужно нечто, ненавистное  всем  фанатикам,  нечто,  достойное величайших умов Ренессанса, - свобода в выборе путей спасения.</w:t>
      </w:r>
    </w:p>
    <w:p>
      <w:pPr>
        <w:pStyle w:val="Normal"/>
        <w:ind w:firstLine="709"/>
        <w:jc w:val="both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Ночь в аду</w:t>
      </w:r>
    </w:p>
    <w:p>
      <w:pPr>
        <w:pStyle w:val="Normal"/>
        <w:ind w:firstLine="709"/>
        <w:jc w:val="both"/>
        <w:rPr/>
      </w:pPr>
      <w:r>
        <w:rPr/>
        <w:t>В черновике эта главка именовалась "Ложное обращение"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ы видим в главке "Ночь в аду" последовательное,  по  этапам,  описание трагической  попытки  воплощения   теории   ясновидения,   ад,   уготованный ясновидцем самому себе.</w:t>
      </w:r>
    </w:p>
    <w:p>
      <w:pPr>
        <w:pStyle w:val="Normal"/>
        <w:ind w:firstLine="709"/>
        <w:jc w:val="both"/>
        <w:rPr/>
      </w:pPr>
      <w:r>
        <w:rPr>
          <w:u w:val="single"/>
          <w:lang w:val="en-US"/>
        </w:rPr>
        <w:t>IV</w:t>
      </w:r>
      <w:r>
        <w:rPr>
          <w:u w:val="single"/>
        </w:rPr>
        <w:t xml:space="preserve"> Бред </w:t>
      </w:r>
      <w:r>
        <w:rPr>
          <w:u w:val="single"/>
          <w:lang w:val="en-US"/>
        </w:rPr>
        <w:t>I</w:t>
      </w:r>
      <w:r>
        <w:rPr>
          <w:u w:val="single"/>
        </w:rPr>
        <w:t>. Неразумная дева. Инфернальный супруг</w:t>
      </w:r>
    </w:p>
    <w:p>
      <w:pPr>
        <w:pStyle w:val="Normal"/>
        <w:jc w:val="both"/>
        <w:rPr/>
      </w:pPr>
      <w:r>
        <w:rPr/>
        <w:t>В заглавии "Неразумная дева" содержится очевидный намек на Евангелие от Матфея (25, 1-13), на притчу о "неразумных  девах",  взявших  на  встречу  с божественным женихом светильники, но не взявших масла и опоздавших  войти  в царствие небесное.</w:t>
      </w:r>
    </w:p>
    <w:p>
      <w:pPr>
        <w:pStyle w:val="Normal"/>
        <w:jc w:val="both"/>
        <w:rPr/>
      </w:pPr>
      <w:r>
        <w:rPr/>
        <w:t>По-видимому, главка  содержит  злой  и  иронический  рассказ  о  спорах Верлена  ("неразумная  дева")  и  Рембо  ("инфернальный  супруг"),   но   не исключено, что, как предполагает  Марсель  Рюфф,  спор  разных  сторон  души Ремб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славилась та  часть  главки,  где  "дева"  рассказывает  о  трущобах Лондона, об общественных симпатиях  Рембо  и  о  его  поисках  способа,  как изменить жизнь  (changer  la  vie).  Во  французской  прогрессивной  критике уделяется чрезвычайное  внимание  близости  слов  Рембо  знаменитому  тезису Маркса  об  изменении  мира.  Естественно,  содержание  понятия,  вложенного Марксом в свой тезис, и содержание того понятия, которое  можно  вывести  из изображения поисков секрета изменения мира у Рембо, несопоставимы. Но важно, что французские поэты -  Рембо,  а  затем  Верлен,  -  и  притом  на  опыте, полученном в самом  капиталистически  развитом  центре  тогдашнего  мира,  в Лондоне, пришли к положению, созвучному марксистской иде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V. Бред II. Алхимия слова</w:t>
      </w:r>
    </w:p>
    <w:p>
      <w:pPr>
        <w:pStyle w:val="Normal"/>
        <w:ind w:firstLine="709"/>
        <w:jc w:val="both"/>
        <w:rPr/>
      </w:pPr>
      <w:r>
        <w:rPr/>
        <w:t>В  этой  главке  последовательно   описывается   поэтическая   практика ясновидца. В ней в качестве примеров Рембо  приводит  собственные  стихи  из "Последних стихотворений".аключительная  фраза:  "Это  прошло.  Теперь  я  умею   приветствовать красоту" - относится к тому оптимистическому  пласту,  с  которым  в  каждой главке встречается  читатель.  Рембо  еще  верит,  что  пройдет  сквозь  ад, полагает, что все  же  должно  искать  способы  изменить  жизнь,  установить солидарность, обрести красоту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VI. Невозможное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Эта главка возвращает читателя к постоянным сомнениям поэта: удается ли и удастся ли ему пройти сквозь ад. Мир  "простаков  и  торговцев"  обступает  Рембо, он увяз в "болотах Запада"  и  не  знает,  остался  ли  выход  "после крушенья Востока"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VII. Вспышка зарницы</w:t>
      </w:r>
    </w:p>
    <w:p>
      <w:pPr>
        <w:pStyle w:val="Normal"/>
        <w:ind w:firstLine="709"/>
        <w:jc w:val="both"/>
        <w:rPr/>
      </w:pPr>
      <w:r>
        <w:rPr/>
        <w:t>Вспышка зарницы в аду Рембо высечена возможностями человеческого труда, искра гаснет вместе с надеждой, что эти возможности могут быть  реализованы, и поэт возвращается к своим метаниям. приводится мнение,  что эта главка отражает надежды,  разбуженные  Коммуной,  и  горечь,  охватившую поэта после ее  поражения  (см.  примеч.  к  следующей  главке)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VIII. Утро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"Утро" построено по контрапункту к "Вспышке зарницы" и ведет от  горечи поражений, от неудачи ясновидения  (поэт  изъясняется  не  лучше  последнего нищего с его бесконечным повторением обычных молитв "Здравствуй, Дева Мария, благодати исполненная..." и "Отче  наш...")  к  уверенности,  что  кончается сообщение об аде (эти слова дают повод считать, что Рембо полагал  завершить главкой  "Утро"  всю  книгу),   и   к   развернутой оптимистической, социалистической утопии в последних абзацах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IX. Прощанье</w:t>
      </w:r>
    </w:p>
    <w:p>
      <w:pPr>
        <w:pStyle w:val="Normal"/>
        <w:ind w:firstLine="709"/>
        <w:jc w:val="both"/>
        <w:rPr/>
      </w:pPr>
      <w:r>
        <w:rPr/>
        <w:t>Здесь "вступают" в  крайне  сжатом  виде  основные темы всего произведения.</w:t>
      </w:r>
    </w:p>
    <w:p>
      <w:pPr>
        <w:pStyle w:val="Normal"/>
        <w:ind w:firstLine="709"/>
        <w:jc w:val="both"/>
        <w:rPr/>
      </w:pPr>
      <w:r>
        <w:rPr/>
        <w:t>Поэт одинок: ему не от кого ждать помощи.      Как ни высоки были замыслы и мечты ясновидца - они оказываются мечтами. Теперь Рембо понимает, что "новый час", наступающее время, во всяком случае, очень суровы. Но все же поэт добился победы - видит ее в самой борьбе,  в  готовности мстить за тех, кто заклеймен проклятием...</w:t>
      </w:r>
    </w:p>
    <w:p>
      <w:pPr>
        <w:pStyle w:val="Normal"/>
        <w:ind w:firstLine="709"/>
        <w:jc w:val="both"/>
        <w:rPr/>
      </w:pPr>
      <w:r>
        <w:rPr/>
        <w:t>Рембо  вновь  пишет  так,  как   будто   он   имеет   в   виду   идеалы социалистов-утопистов и опыт Коммуны. Но все же он не говорит, не хочет,  не может, не умеет сказать, что это за борьб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1854" TargetMode="External"/><Relationship Id="rId4" Type="http://schemas.openxmlformats.org/officeDocument/2006/relationships/hyperlink" Target="http://ru.wikipedia.org/wiki/1891" TargetMode="External"/><Relationship Id="rId5" Type="http://schemas.openxmlformats.org/officeDocument/2006/relationships/hyperlink" Target="http://ru.wikipedia.org/wiki/&#1060;&#1088;&#1072;&#1085;&#1094;&#1080;&#1103;" TargetMode="External"/><Relationship Id="rId6" Type="http://schemas.openxmlformats.org/officeDocument/2006/relationships/hyperlink" Target="http://ru.wikipedia.org/wiki/&#1055;&#1086;&#1101;&#1090;" TargetMode="External"/><Relationship Id="rId7" Type="http://schemas.openxmlformats.org/officeDocument/2006/relationships/hyperlink" Target="http://ru.wikipedia.org/wiki/&#1057;&#1080;&#1084;&#1074;&#1086;&#1083;&#1080;&#1079;&#1084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18:00Z</dcterms:created>
  <dc:creator>Anna V. Lelyuk</dc:creator>
  <dc:description/>
  <cp:keywords/>
  <dc:language>en-US</dc:language>
  <cp:lastModifiedBy>Anna V. Lelyuk</cp:lastModifiedBy>
  <dcterms:modified xsi:type="dcterms:W3CDTF">2009-06-12T17:45:00Z</dcterms:modified>
  <cp:revision>3</cp:revision>
  <dc:subject/>
  <dc:title/>
</cp:coreProperties>
</file>