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0" w:right="0" w:firstLine="709"/>
        <w:jc w:val="both"/>
        <w:rPr>
          <w:b/>
          <w:b/>
          <w:u w:val="single"/>
        </w:rPr>
      </w:pPr>
      <w:r>
        <w:rPr>
          <w:b/>
          <w:u w:val="single"/>
        </w:rPr>
        <w:t>11. Ибсен. специфика символизма.</w:t>
      </w:r>
    </w:p>
    <w:p>
      <w:pPr>
        <w:pStyle w:val="Style15"/>
        <w:spacing w:before="0" w:after="0"/>
        <w:ind w:left="0" w:right="0" w:firstLine="709"/>
        <w:jc w:val="both"/>
        <w:rPr>
          <w:color w:val="000000"/>
        </w:rPr>
      </w:pPr>
      <w:r>
        <w:rPr>
          <w:lang w:val="en-US"/>
        </w:rPr>
        <w:t>C</w:t>
      </w:r>
      <w:r>
        <w:rPr/>
        <w:t>имволизм Ибсена совсем особенный. Символы даются в самой обыденной, реалистической обстановке. Все, что говорят герои Ибсена, имеет двоякий смысл, реалистический, обыденный и символизирующий, ознаменовывающий события и судьбы мира духовного. Это придает особенную значительность всем ибсеновским разговорам. Ибсена, как и Достоевского, интересует не столько психология людей, сколько проблемы духа. Искусство же, которое трактует проблемы духа, не может быть только реалистическим. Реализм обыденной жизни превращается в символику иного плана бытия, духовных свершений. И всякое большое искусство заключает в себе элемент символический.</w:t>
      </w:r>
    </w:p>
    <w:p>
      <w:pPr>
        <w:pStyle w:val="Style15"/>
        <w:spacing w:before="0" w:after="0"/>
        <w:ind w:left="0" w:right="0" w:firstLine="709"/>
        <w:jc w:val="both"/>
        <w:rPr/>
      </w:pPr>
      <w:r>
        <w:rPr>
          <w:color w:val="000000"/>
        </w:rPr>
        <w:t>"...В сущности, мы не вправе требовать от исторической трагедии непременно "исторических фактов"-достаточно "исторических возможностей"; мы вправе требовать не подлинных исторических лиц и характеров, а духовного склада и образа мышления данной эпохи", - писал знаменитый норвежский драматург Генрик Ибсен (1828 - 1906). Именно "духовный склад и образ мышления" своей эпохи отразил он как никто другой из современных ему норвежских художников. При этом особенно важно, что он сумел обнаружить в жизни своих соотечественников общечеловеческое, близкое и понятное другим народам, и вместе с тем остаться глубоко национальным писателем, сыном своей страны и своего времени.</w:t>
      </w:r>
    </w:p>
    <w:p>
      <w:pPr>
        <w:pStyle w:val="Style15"/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Мотив преодоления человеком "троллей" проходит через все творчество Ибсена. Звучит он и в одной из знаменитых его пьес -поэтической драме "Пер Гюнт" (1866). Как и предшествующее произведение, "Пер Гюнт" имеет философский характер, насыщен - и в содержательном, и в художественном планах - символикой.</w:t>
      </w:r>
    </w:p>
    <w:p>
      <w:pPr>
        <w:pStyle w:val="Style15"/>
        <w:spacing w:before="0" w:after="0"/>
        <w:ind w:left="0" w:right="0" w:firstLine="709"/>
        <w:jc w:val="both"/>
        <w:rPr/>
      </w:pPr>
      <w:r>
        <w:rPr>
          <w:color w:val="000000"/>
        </w:rPr>
        <w:t xml:space="preserve">Пьеса построена на принципе взаимопроникновения фольклорно- сказочной и романтической поэтик. Из фольклора заимствованы заглавный образ и даже отдельные сюжетные коллизии. Об искусном затейнике и плуте Пере Гюнте и его похождениях речь идет, например, в "Норвежских народных сказках", собранных и обработанных Асбьёрнсеном. Однако "Пер Гюнт" Ибсена обращен к современной драматургу действительности. Сказочный персонаж под пером Ибсена превращен в тип беспринципного дельца, тщеславного и бесстыдного, в полной </w:t>
      </w:r>
      <w:r>
        <w:rPr>
          <w:i/>
          <w:iCs/>
          <w:color w:val="000000"/>
        </w:rPr>
        <w:t xml:space="preserve">мере </w:t>
      </w:r>
      <w:r>
        <w:rPr>
          <w:color w:val="000000"/>
        </w:rPr>
        <w:t>усвоившего науку "идти сторонкой", "в обход".</w:t>
      </w:r>
    </w:p>
    <w:p>
      <w:pPr>
        <w:pStyle w:val="Style15"/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Автор напрасно опасался, что пьеса не будет принята нескандинавской публикой: сама проблема разрыва человека с нравственными ценностями и высокой цены, которую приходится за это платить, подняла драму на общечеловеческий уровень.</w:t>
      </w:r>
    </w:p>
    <w:p>
      <w:pPr>
        <w:pStyle w:val="Style15"/>
        <w:spacing w:before="0" w:after="0"/>
        <w:ind w:left="0" w:right="0" w:firstLine="709"/>
        <w:jc w:val="both"/>
        <w:rPr/>
      </w:pPr>
      <w:r>
        <w:rPr>
          <w:color w:val="000000"/>
        </w:rPr>
        <w:t>Трансформация смелого и дерзкого парня, любящего мать, способного бросить вызов богачу, в приспособленца, сознательно меняющего местами девизы "быть самим собой" и быть "довольным самим собой", имеет отнюдь не сказочную, а вполне реалистическую подоплеку. Семена зла, посеянные в душе Пера "троллями", падают на вполне подготовленную и благодатную почву. Лишь иногда просыпается в нем человек - при встрече с Сольвейг, в час смерти матери. Но всякий раз Перу недостает решимости сделать правильный выбор. Он покидает родину и Сольвейг; забыв о чести и совести, торгует неграми; ввозит в Китай языческих божков и одновременно поставляет Библию и хлеб миссионерам, вознамерившимся обратить китайцев в христианскую веру; сознавая, что турок, захватчиков Греции, "ждет расплата", он помогает именно им, ибо "чем дальше борьба зайдет", тем больше возможностей "расставлять силки" и набивать карманы. Пер Гюнт не прочь обосновать свою позицию и философски: норвежец он лишь родом, а "духом... космополит". Не случайно автор уподобляет Пера пустой дикой луковице: "Внутри ни кусочка. // Что же осталось? Одна оболочка" (перевод П. Карпа).</w:t>
      </w:r>
    </w:p>
    <w:p>
      <w:pPr>
        <w:pStyle w:val="Style15"/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В страхе перед наказанием - "переплавкой", на которую он должен быть отправлен Пуговичным мастером, - Пер задается горестным вопросом: "Не стал ли я мертвым еще до кончины?" Есть основания говорить о своеобразном преломлении в пьесе Ибсена фаустовской темы. При этом перед нами Фауст новой общественной формации, Фауст "наизнанку", который идет на союз с "чертом" из исключительно корыстных соображений.</w:t>
      </w:r>
    </w:p>
    <w:p>
      <w:pPr>
        <w:pStyle w:val="Style15"/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И все же автор не отказывает своему герою в возможности нравственного очищения, обретения цельности, какой обладал он в представлении Сольвейг, многие годы дожидавшейся любимого.</w:t>
      </w:r>
    </w:p>
    <w:p>
      <w:pPr>
        <w:pStyle w:val="Style15"/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Повествуя о моральной деградации Пера, Ибсен стремился активизировать читательскую способность к анализу. Такой активизации служат многие компоненты художественной структуры пьесы, в особенности символы, в значении которых могут восприниматься персонажи (Сольвейг, тролли, некто сухопарый - как, впрочем, в определенной степени все действующие лица пьесы), отдельные образы (клубки, пожухнувшие листья, сломанные соломинки и т.п.) и даже целые эпизоды (например, эпизод встречи с чертом - сухопарым). Многие символы, ключевые понятия и девизы становятся лейтмотивами. Чрезвычайно важен для стилистической тональности пьесы прием повторений, не только подчеркивающий ее фольклорное начало, но и акцентирующий те или иные идеи морально-этического порядка. Есть в драме и образы-параллели. Если Ингрид, покинутая Пером, исполнена желания отомстить ему, то Сольвейг долгие годы кротко ждет своего возлюбленного. Ее образ сливается с образом родины Пера. Неповторимое очарование придают пьесе картины норвежской природы - рощ и болот, горных склонов и троп, скал и утесо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75" w:after="75"/>
      <w:ind w:left="75" w:right="75" w:firstLine="4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20:54:00Z</dcterms:created>
  <dc:creator>Попова</dc:creator>
  <dc:description/>
  <cp:keywords/>
  <dc:language>en-US</dc:language>
  <cp:lastModifiedBy>Anna V. Lelyuk</cp:lastModifiedBy>
  <dcterms:modified xsi:type="dcterms:W3CDTF">2009-06-12T17:47:00Z</dcterms:modified>
  <cp:revision>6</cp:revision>
  <dc:subject/>
  <dc:title/>
</cp:coreProperties>
</file>