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ер Гюнт – система образных средств. </w:t>
      </w:r>
    </w:p>
    <w:p>
      <w:pPr>
        <w:pStyle w:val="Normal"/>
        <w:rPr>
          <w:i/>
          <w:i/>
        </w:rPr>
      </w:pPr>
      <w:r>
        <w:rPr>
          <w:i/>
        </w:rPr>
        <w:t>Кроме, как в лекции, я нигде про это не нашла . Убедительная просьба - - в ответе, несмотря на то, какой вопрос у вас попадется по Пер Гюнту, используйте материалы из этих вопросов вместе, потому что они неотделимы друг от друга и представляют систему</w:t>
      </w:r>
      <w:r>
        <w:rPr/>
        <w:t xml:space="preserve"> </w:t>
      </w:r>
      <w:r>
        <w:rPr>
          <w:i/>
        </w:rPr>
        <w:t xml:space="preserve">религиозной основы и образных средств. </w:t>
      </w:r>
    </w:p>
    <w:p>
      <w:pPr>
        <w:pStyle w:val="Normal"/>
        <w:rPr/>
      </w:pPr>
      <w:r>
        <w:rPr/>
        <w:t xml:space="preserve">Сначала общее, но нужное. </w:t>
      </w:r>
    </w:p>
    <w:p>
      <w:pPr>
        <w:pStyle w:val="Normal"/>
        <w:rPr/>
      </w:pPr>
      <w:r>
        <w:rPr/>
        <w:t xml:space="preserve">Гений – это тот, кто приходит в мир с осознанием своей задачи. Он имеет единство идей и путей их совершения. Идеи ТВ-ва Ибсена – целостность тв-ва, быть самим собой и знать границу самопожертвования, главное, чтобы не потерять личность. </w:t>
      </w:r>
    </w:p>
    <w:p>
      <w:pPr>
        <w:pStyle w:val="Normal"/>
        <w:rPr/>
      </w:pPr>
      <w:r>
        <w:rPr/>
        <w:t xml:space="preserve">Пер Гюнт – это центр произведения,, в нем сочетается трасцендентное и реальное. Он свободно перемещается из одного мира в другой. 3 мира по Кустовой – реальный, сказочн и ментальный 9 где она его нашла?). У Доврского деда было кредо – быть довольным собой. Это неправильная цель жизни – надо быть самим собой. </w:t>
      </w:r>
    </w:p>
    <w:p>
      <w:pPr>
        <w:pStyle w:val="Normal"/>
        <w:rPr/>
      </w:pPr>
      <w:r>
        <w:rPr/>
        <w:t xml:space="preserve">Пер Гюнт хотел стать и троллем, и приспособился к макакам, короче он следовал теории Дарвина – выживает тот, кто приспособился. Но его останавливает его человечность – и он не принимает обряд  - вот символ это все равно что обряд посвещения – снять одежду, выколоть левый глаз, чтобы все было видно в преломляющ. свете, не реально, выпить вина – посвящение в царство троллей. Но перестать быть человеком – нет, он отказался. Не захотел хвост прицеплять. Это был бы важный шаг – отказ от собственн. призвания. Призвание – есть Божий замысел. Герой  трагичен , потому что не выполняет свое призвание. Он хотел стать поэтом – клубки, листва, неспетые песни. Капли росы – слезы, не выплаканные им. Сломанные соломинки – невыполнение дела. </w:t>
      </w:r>
    </w:p>
    <w:p>
      <w:pPr>
        <w:pStyle w:val="Style15"/>
        <w:rPr/>
      </w:pPr>
      <w:r>
        <w:rPr/>
        <w:t xml:space="preserve">Образ пуговицы. Пуговичник грозит переплавкой Перу. В детстве у него была плавильная ложка. Он попросил олово. Выплавил серебрян. пуговицу. Он приходит к Хельге – сестре Сольвейг  - и передает ей эту пуговицу. Это в реальном мире. В сказочном, фантастическом мире пуговичник – символ суда. Пер Гюнт почти убил в себе свое я . А пуговицы как раз такие, как он  - серые, бездушные и бесцветные. Пуговичник хочет его в плавильный котел посадить – это образ Даосистского плавильн котла – китайская тема. Пер Гюнт был самим собой наоборот. Сцена в сумасшедшем доме – царем он там становится. Каждый хочет быть самим собой. А здесь навыворот. Крайняя степень эгоцентризма, по мнению Бердяева, - сумасшествие. Разум может быть двойным. Рассудок -  нет. Пер Гюнт выходит из своего я. Но любовь к Сольвейг – это солнце  ( перевод имени  - Солнечн. путь. ) Она спасает его от переплавки. </w:t>
      </w:r>
    </w:p>
    <w:p>
      <w:pPr>
        <w:pStyle w:val="Style15"/>
        <w:rPr/>
      </w:pPr>
      <w:r>
        <w:rPr/>
        <w:t>Там еще есть кривая. Пер — в обморочном состоянии между жизнью и смертью. Невидимая Кривая обволакивает его путами и скликает для расправы крылатых демонов. Пер спотыкается и падает, но опять слышно церковное пение и звон колоколов. С криком: «Смерть мне, бабы у него за спиной!» — Кривая отпускает 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илософско – религиозная основа. </w:t>
      </w:r>
    </w:p>
    <w:p>
      <w:pPr>
        <w:pStyle w:val="Normal"/>
        <w:rPr/>
      </w:pPr>
      <w:r>
        <w:rPr/>
        <w:t xml:space="preserve">Все основное сказано в первом вопросе, основа – призвание – есть Божй замысел. Будь самим собой,  Увидь в себе я свое. </w:t>
      </w:r>
    </w:p>
    <w:p>
      <w:pPr>
        <w:pStyle w:val="Normal"/>
        <w:rPr/>
      </w:pPr>
      <w:r>
        <w:rPr/>
        <w:t xml:space="preserve">– </w:t>
      </w:r>
      <w:r>
        <w:rPr/>
        <w:t xml:space="preserve">Пер Гюнт нарушает это. Он становится наоборот, не собой. Работа души, самосовершенствование челвека. </w:t>
      </w:r>
    </w:p>
    <w:p>
      <w:pPr>
        <w:pStyle w:val="Normal"/>
        <w:rPr/>
      </w:pPr>
      <w:r>
        <w:rPr/>
        <w:t xml:space="preserve">Пуговичник говорит – Самим собой кто был наоборот – для того открыты в ад ворота. Черный и белый – черн – пустота. Приближение к Богу – белый. Там была Кривая. Это  олицетворение наоборот. У Флоренского есть лицо, личина , лик. Реальность – лиц, обманчив – личина, это тень. Лик – свет. Лицо и личность вместе, но в Пер Гюнте их можно отделять. Если ему выколют глаз, то он тоже будет видеть вместо белого черное и вместо безобразного прекрасное, то есть приобретет мировоззрение истинного тролля. </w:t>
      </w:r>
    </w:p>
    <w:p>
      <w:pPr>
        <w:pStyle w:val="Normal"/>
        <w:rPr/>
      </w:pPr>
      <w:r>
        <w:rPr/>
        <w:t xml:space="preserve">Он отошел от своего истинного предназначения – поэзия или любловь – и уехал. Все эти годы он жил , приспосабливаясь и вот, оказавшись в Египте, он видит Сфинкса и уже думает, как тут все устроить, и вдруг сфинкс ему напоминает Доврского деда или кривую – это ему напоминание  , что он не так живет. Пуговичник намерен тут же на месте перелить его душу в пуговицу — ведь ни в Рай, ни в Ад душа Пера не попадет, она годна лишь на переплавку. Негодяем Пера Пуговичник не считает, но ведь и хорошим человеком он тоже не был? Самое же главное, Пер Гюнт не выполнил на земле своего предназначения — он не стал самим собой (уникальной и неповторимой личностью), он лишь примерял на себя разные усредненно-стандартные роли. Впрочем, об этом Пер знает и сам, разве недавно не он сам сравнивал себя с луковицей. Луковица тоже не имеет твердого ядра и состоит из одних шкурок. Нетвердый он. </w:t>
      </w:r>
    </w:p>
    <w:p>
      <w:pPr>
        <w:pStyle w:val="Normal"/>
        <w:rPr/>
      </w:pPr>
      <w:r>
        <w:rPr/>
        <w:t>Когда совеем старый, Пер благополучно добирается до родной местности, он случайно попадает на кладбище, где выслушивает хвалебное слово священника над гробом одного поселянина — человека, отхватившего себе во время войны серпом палец (Пер в юности стал случайным свидетелем этой сцены). Этот человек всей жизнью и, главным образом, своим неустанным трудом искупил свое малодушие и заслужил уважение общества. В словах священника Перу слышится упрек — ведь он не создал ни семьи, ни дома.</w:t>
      </w:r>
    </w:p>
    <w:p>
      <w:pPr>
        <w:pStyle w:val="Style15"/>
        <w:rPr/>
      </w:pPr>
      <w:r>
        <w:rPr/>
        <w:t>Когда к он встретился с пуговичником, он просит у Пуговичника отсрочку, он докажет ему, что и в его натуре было нечто цельное! Пуговичник отпускает Пера. Но встречи его с потерявшим былую мощь Доврским дедом и с Костлявым   ничего определенного не дают, а Гюнту сейчас нужно именно это — определенное! Скитаясь по лесу, Пер выходит на построенную им когда-то избушку. На пороге его встречает Сольвейг, постаревшая, но счастливая от того, что увидела его снова. Только теперь Пер Гюнт понимает, что он спасен. Даже под самыми разнообразными масками в течение всей его пестрой жизни он оставался самим собой — в надежде, вере и любви ждавшей его женщ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15:00Z</dcterms:created>
  <dc:creator>1</dc:creator>
  <dc:description/>
  <cp:keywords/>
  <dc:language>en-US</dc:language>
  <cp:lastModifiedBy>Anna V. Lelyuk</cp:lastModifiedBy>
  <dcterms:modified xsi:type="dcterms:W3CDTF">2009-06-12T16:32:00Z</dcterms:modified>
  <cp:revision>3</cp:revision>
  <dc:subject/>
  <dc:title>Пер Гюнт – система образных средств</dc:title>
</cp:coreProperties>
</file>