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17. Шоу. Проблематика и структура «Пигмалиона»</w:t>
      </w:r>
    </w:p>
    <w:p>
      <w:pPr>
        <w:pStyle w:val="Normal"/>
        <w:rPr>
          <w:b/>
          <w:b/>
          <w:u w:val="single"/>
        </w:rPr>
      </w:pPr>
      <w:r>
        <w:rPr>
          <w:b/>
          <w:u w:val="single"/>
        </w:rPr>
      </w:r>
    </w:p>
    <w:p>
      <w:pPr>
        <w:pStyle w:val="HTML"/>
        <w:spacing w:lineRule="auto" w:line="240"/>
        <w:ind w:firstLine="709"/>
        <w:rPr/>
      </w:pPr>
      <w:r>
        <w:rPr>
          <w:rFonts w:cs="Times New Roman" w:ascii="Times New Roman" w:hAnsi="Times New Roman"/>
          <w:sz w:val="24"/>
          <w:szCs w:val="24"/>
        </w:rPr>
        <w:t>Учение об изменяемости  человеческой  природы  и  зависимости  от  классовой принадлежности   - учение    о    социальной детерминированности  индивидуума. В  «Пигмалионе рассматривается проблема детерминизма.  Сам  автор считал ее «выдающейся дидактической пьесой».</w:t>
      </w:r>
    </w:p>
    <w:p>
      <w:pPr>
        <w:pStyle w:val="HTML"/>
        <w:spacing w:lineRule="auto" w:line="240"/>
        <w:ind w:firstLine="709"/>
        <w:rPr/>
      </w:pPr>
      <w:r>
        <w:rPr>
          <w:rFonts w:cs="Times New Roman" w:ascii="Times New Roman" w:hAnsi="Times New Roman"/>
          <w:b/>
          <w:i/>
          <w:sz w:val="24"/>
          <w:szCs w:val="24"/>
        </w:rPr>
        <w:t>Главной проблемой</w:t>
      </w:r>
      <w:r>
        <w:rPr>
          <w:rFonts w:cs="Times New Roman" w:ascii="Times New Roman" w:hAnsi="Times New Roman"/>
          <w:sz w:val="24"/>
          <w:szCs w:val="24"/>
        </w:rPr>
        <w:t xml:space="preserve">, которую Шоу искусно решает в  «Пигмалионе»,  стал  вопрос «является ли человек изменяемым существом». Это положение в  пьесе  конкретизируется  тем,  что  девушка  из  Ист  Энда Лондона со всеми чертами характера уличного ребенка, превращается в  женщину с чертами характера дамы высшего общества Чтобы показать, как радикально можно изменить человека, Шоу  выбрал  переход из одной крайности в  другую.  Если  такое  радикальное  изменение  человека возможно в относительно короткое время, то зритель должен сказать себе,  что тогда возможно и любое другое изменение человеческого существа. </w:t>
      </w:r>
    </w:p>
    <w:p>
      <w:pPr>
        <w:pStyle w:val="HTML"/>
        <w:spacing w:lineRule="auto" w:line="240"/>
        <w:ind w:firstLine="709"/>
        <w:rPr/>
      </w:pPr>
      <w:r>
        <w:rPr>
          <w:rFonts w:cs="Times New Roman" w:ascii="Times New Roman" w:hAnsi="Times New Roman"/>
          <w:sz w:val="24"/>
          <w:szCs w:val="24"/>
        </w:rPr>
        <w:t xml:space="preserve"> </w:t>
      </w:r>
      <w:r>
        <w:rPr>
          <w:rFonts w:cs="Times New Roman" w:ascii="Times New Roman" w:hAnsi="Times New Roman"/>
          <w:b/>
          <w:i/>
          <w:sz w:val="24"/>
          <w:szCs w:val="24"/>
        </w:rPr>
        <w:t>Второй важный вопрос пьесы</w:t>
      </w:r>
      <w:r>
        <w:rPr>
          <w:rFonts w:cs="Times New Roman" w:ascii="Times New Roman" w:hAnsi="Times New Roman"/>
          <w:sz w:val="24"/>
          <w:szCs w:val="24"/>
        </w:rPr>
        <w:t xml:space="preserve"> – насколько  речь  влияет  на  человеческую жизнь.</w:t>
      </w:r>
    </w:p>
    <w:p>
      <w:pPr>
        <w:pStyle w:val="HTML"/>
        <w:spacing w:lineRule="auto" w:line="240"/>
        <w:ind w:firstLine="709"/>
        <w:rPr/>
      </w:pPr>
      <w:r>
        <w:rPr>
          <w:rFonts w:cs="Times New Roman" w:ascii="Times New Roman" w:hAnsi="Times New Roman"/>
          <w:sz w:val="24"/>
          <w:szCs w:val="24"/>
        </w:rPr>
        <w:t>Что дает человеку правильное произношение? Достаточно ли научится  правильно  говорить, чтобы изменить социальное положение?</w:t>
      </w:r>
    </w:p>
    <w:p>
      <w:pPr>
        <w:pStyle w:val="HTML"/>
        <w:spacing w:lineRule="auto" w:line="240"/>
        <w:ind w:firstLine="709"/>
        <w:rPr/>
      </w:pPr>
      <w:r>
        <w:rPr>
          <w:rFonts w:cs="Times New Roman" w:ascii="Times New Roman" w:hAnsi="Times New Roman"/>
          <w:sz w:val="24"/>
          <w:szCs w:val="24"/>
        </w:rPr>
        <w:t xml:space="preserve">Вот что думает на этот счет </w:t>
      </w:r>
      <w:r>
        <w:rPr>
          <w:rFonts w:cs="Times New Roman" w:ascii="Times New Roman" w:hAnsi="Times New Roman"/>
          <w:i/>
          <w:sz w:val="24"/>
          <w:szCs w:val="24"/>
        </w:rPr>
        <w:t>профессор Хиггинс:</w:t>
      </w:r>
    </w:p>
    <w:p>
      <w:pPr>
        <w:pStyle w:val="HTML"/>
        <w:spacing w:lineRule="auto" w:line="240"/>
        <w:ind w:firstLine="709"/>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если бы вы знали, как это интересно — взять  человека  и,  научив его говорить иначе, чем он говорил, до сих пор, сделать из  него  совершенно другое, новое  существо. Ведь это  значит  —  уничтожить  пропасть,  которая отделяет класс от класса и душу от души».</w:t>
      </w:r>
    </w:p>
    <w:p>
      <w:pPr>
        <w:pStyle w:val="HTML"/>
        <w:spacing w:lineRule="auto" w:line="240"/>
        <w:ind w:firstLine="709"/>
        <w:rPr/>
      </w:pPr>
      <w:r>
        <w:rPr>
          <w:rFonts w:cs="Times New Roman" w:ascii="Times New Roman" w:hAnsi="Times New Roman"/>
          <w:sz w:val="24"/>
          <w:szCs w:val="24"/>
        </w:rPr>
        <w:t>Как  показывается  и  постоянно  подчеркивается   в   пьесе,   диалект лондонского востока несовместим с существом леди, так же как и язык леди  не может вязаться с существом простой девушки-цветочницы из  восточного  района Лондона. Когда Элиза забыла язык своего старого мира, для нее закрылся  туда обратный путь. Тем самым разрыв с прошлым был окончательным.  Сама  Элиза  в ходе пьесы  ясно  отдает  себе  отчет  в  этом.  Вот  что  она  рассказывает Пикерингу:</w:t>
      </w:r>
    </w:p>
    <w:p>
      <w:pPr>
        <w:pStyle w:val="HTML"/>
        <w:spacing w:lineRule="auto" w:line="240"/>
        <w:ind w:firstLine="709"/>
        <w:rPr>
          <w:rFonts w:ascii="Times New Roman" w:hAnsi="Times New Roman" w:cs="Times New Roman"/>
          <w:i/>
          <w:i/>
          <w:sz w:val="24"/>
          <w:szCs w:val="24"/>
        </w:rPr>
      </w:pPr>
      <w:r>
        <w:rPr>
          <w:rFonts w:cs="Times New Roman" w:ascii="Times New Roman" w:hAnsi="Times New Roman"/>
          <w:i/>
          <w:sz w:val="24"/>
          <w:szCs w:val="24"/>
        </w:rPr>
        <w:t>«Вчера ночью, когда я бродила по улицам, какая-то  девушка  заговорила со мной; я хотела ей ответить по-старому, но у меня ничего не вышло»</w:t>
      </w:r>
    </w:p>
    <w:p>
      <w:pPr>
        <w:pStyle w:val="HTML"/>
        <w:spacing w:lineRule="auto" w:line="240"/>
        <w:ind w:firstLine="709"/>
        <w:rPr/>
      </w:pPr>
      <w:r>
        <w:rPr>
          <w:rFonts w:cs="Times New Roman" w:ascii="Times New Roman" w:hAnsi="Times New Roman"/>
          <w:sz w:val="24"/>
          <w:szCs w:val="24"/>
        </w:rPr>
        <w:t>Бернард Шоу уделял много внимания проблемам языка. У  пьесы  была  серьезная задача: Шоу хотел привлечь внимание английской публики к вопросам  фонетики. Он  ратовал  за  создание  нового  алфавита,  который  в   большей  степени соответствовал  бы  звукам  английского  языка,  чем  ныне  существующий,  и который облегчил бы задачу изучения этого языка детям и иностранцам. К этой проблеме Шоу неоднократно возвращался на протяжении  своей  жизни,  и согласно его завещанию большая сумма  была  оставлена  им  на  исследования, имеющие  целью  создание  нового  английского  алфавита.</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Он считал, что  общественная сущность человека выражается в  различных частях языка: в  фонетике,  грамматике,  в  словарном  составе.  </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Пока  Элиза испускает такие гласные звуки, как «</w:t>
      </w:r>
      <w:r>
        <w:rPr>
          <w:rFonts w:cs="Times New Roman" w:ascii="Times New Roman" w:hAnsi="Times New Roman"/>
          <w:i/>
          <w:sz w:val="24"/>
          <w:szCs w:val="24"/>
        </w:rPr>
        <w:t>аы — аы—аы — оу— оу</w:t>
      </w:r>
      <w:r>
        <w:rPr>
          <w:rFonts w:cs="Times New Roman" w:ascii="Times New Roman" w:hAnsi="Times New Roman"/>
          <w:sz w:val="24"/>
          <w:szCs w:val="24"/>
        </w:rPr>
        <w:t xml:space="preserve">»,  у  нёё  нет никаких шансов выбраться из уличной  обстановки. Поэтому все его усилия концентрируются на изменении звуков ее речи. То,  что грамматика и словарный состав языка человека в этом  отношении  являются  не менее важными, демонстрируется  на  примере  первой  крупной  неудачи  обоих фонетистов в их усилиях по перевоспитанию. Хотя гласные  и  согласные  звуки Элизы превосходны, попытка ввести ее в общество  как  леди  терпит  неудачу. </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Слова Элизы: </w:t>
      </w:r>
    </w:p>
    <w:p>
      <w:pPr>
        <w:pStyle w:val="HTML"/>
        <w:spacing w:lineRule="auto" w:line="240"/>
        <w:ind w:firstLine="709"/>
        <w:rPr/>
      </w:pPr>
      <w:r>
        <w:rPr>
          <w:rFonts w:cs="Times New Roman" w:ascii="Times New Roman" w:hAnsi="Times New Roman"/>
          <w:i/>
          <w:sz w:val="24"/>
          <w:szCs w:val="24"/>
        </w:rPr>
        <w:t>«А вот где ее шляпа соломенная,  новая,  которая   должна  была мне достаться? Сперли! Вот  и  я  говорю,   кто  шляпу  спер,  тот  и  тетку укокошил»</w:t>
      </w:r>
      <w:r>
        <w:rPr>
          <w:rFonts w:cs="Times New Roman" w:ascii="Times New Roman" w:hAnsi="Times New Roman"/>
          <w:sz w:val="24"/>
          <w:szCs w:val="24"/>
        </w:rPr>
        <w:t>[6] — даже при   отличном  произношении  и  интонации  не  являются английским языком для леди  и  джентльменов.  Хиггинс  признает,  что  Элиза наряду с новой фонетикой должна  усвоить  также  новую  грамматику  и  новый словарь. А вместе с ними и новую культуру.</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о язык не является единственным выражением  человеческого  существа. Выход в свет на прием к миссис Хиггинс   имеет единственный промах  —  Элиза не знает, о чем говорят в обществе на этом языке. </w:t>
      </w:r>
    </w:p>
    <w:p>
      <w:pPr>
        <w:pStyle w:val="HTML"/>
        <w:spacing w:lineRule="auto" w:line="240"/>
        <w:ind w:firstLine="709"/>
        <w:rPr/>
      </w:pPr>
      <w:r>
        <w:rPr>
          <w:rFonts w:cs="Times New Roman" w:ascii="Times New Roman" w:hAnsi="Times New Roman"/>
          <w:sz w:val="24"/>
          <w:szCs w:val="24"/>
        </w:rPr>
        <w:t xml:space="preserve">Один из тезисов пьесы  гласит, что человеческий характер  определяется совокупностью  отношении  личности,  языковые  отношения  являются  лишь  ее частью. В  пьесе  этот  тезис  конкретизируется  тем,  что  Элиза  наряду  с занятиями языком учится еще и  </w:t>
      </w:r>
      <w:r>
        <w:rPr>
          <w:rFonts w:cs="Times New Roman" w:ascii="Times New Roman" w:hAnsi="Times New Roman"/>
          <w:b/>
          <w:i/>
          <w:sz w:val="24"/>
          <w:szCs w:val="24"/>
        </w:rPr>
        <w:t>правилам  поведения</w:t>
      </w:r>
      <w:r>
        <w:rPr>
          <w:rFonts w:cs="Times New Roman" w:ascii="Times New Roman" w:hAnsi="Times New Roman"/>
          <w:sz w:val="24"/>
          <w:szCs w:val="24"/>
        </w:rPr>
        <w:t xml:space="preserve">.  </w:t>
      </w:r>
    </w:p>
    <w:p>
      <w:pPr>
        <w:pStyle w:val="HTML"/>
        <w:spacing w:lineRule="auto" w:line="240"/>
        <w:ind w:firstLine="709"/>
        <w:rPr/>
      </w:pPr>
      <w:r>
        <w:rPr>
          <w:rFonts w:cs="Times New Roman" w:ascii="Times New Roman" w:hAnsi="Times New Roman"/>
          <w:sz w:val="24"/>
          <w:szCs w:val="24"/>
        </w:rPr>
        <w:t>Совокупность  поведения,  то  есть  форма  и  содержание  речи,  образ суждения  и   мыслей,   привычные   поступки   и   типичные   реакции   люде  приспособлены к условиям их среды. Субъективное существо и  объективный  мир соответствуют друг друга и взаимно пронизывают друг друга.</w:t>
      </w:r>
    </w:p>
    <w:p>
      <w:pPr>
        <w:pStyle w:val="HTML"/>
        <w:spacing w:lineRule="auto" w:line="240"/>
        <w:ind w:firstLine="709"/>
        <w:rPr/>
      </w:pPr>
      <w:r>
        <w:rPr>
          <w:rFonts w:cs="Times New Roman" w:ascii="Times New Roman" w:hAnsi="Times New Roman"/>
          <w:sz w:val="24"/>
          <w:szCs w:val="24"/>
        </w:rPr>
        <w:t>«Концовка первого  акта  является  началом  «процесса  перевоспитания» предубежденного  зрителя.  Доказательство невиновности Элизы дается только в следующем  акте  благодаря ее превращению в леди. Кто действительно полагал, что Элиза была  навязчивой из-за  врожденной  низости  или  продажности,  и  кто  не   смог   правильно истолковать  описание  среды  в  конце  первого  акта,  тому  откроет  глаза самоуверенное и гордое выступление превращенной Элизы».</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Насколько тщательно при перевоспитании своих читателей и зрителей  Шоу учитывает  предубеждения,  можно  подтвердить   многочисленными   примерами. Широко распространенное мнение многих состоятельных  господ,  как  известно, заключается в том, что жители Ист-Энда сами виноваты  в  своей  нищете,  так как не умеют «экономить». Пример того, что Элиза, получив деньги за цветы, сразу едет на такси.</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человеческое существо обусловлено  средой  и  если  объективное существо и объективные  условия  взаимно  соответствуют  друг  другу,  тогда превращение существа возможно лишь при замене среды или ее  изменении.  Этот тезис  в  пьесе  «Пигмалион»  конкретизируется   тем,   что   для   создания  возможности превращения Элизы ее  полностью  изолируют  от  старого  мира  и переносят в новый.</w:t>
      </w:r>
    </w:p>
    <w:p>
      <w:pPr>
        <w:pStyle w:val="HTM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Ввиду тщательного подчеркивания влияния среды у зрителя легко могло бы возникнуть ложное представление о том, будто характеры  в  мире  героев  Шоу целиком поддаются  ограничению  влиянием  среды.  Для  предупреждения  этого нежелательного   заблуждения   Шоу   с   подобной   же    тщательностью    и основательностью внес в свою пьесу контртезис о  существовании  естественных способностей и их значении для характера того  или  иного  индивидуума.  Это положение конкретизируется сразу  во  всех  четырех  главных  героях  пьесы: Элизе, Хиггинсе, Дулиттле и Пикеринге.</w:t>
      </w:r>
    </w:p>
    <w:p>
      <w:pPr>
        <w:pStyle w:val="HTML"/>
        <w:spacing w:lineRule="auto" w:line="240"/>
        <w:ind w:firstLine="709"/>
        <w:rPr/>
      </w:pPr>
      <w:r>
        <w:rPr>
          <w:rFonts w:cs="Times New Roman" w:ascii="Times New Roman" w:hAnsi="Times New Roman"/>
          <w:sz w:val="24"/>
          <w:szCs w:val="24"/>
        </w:rPr>
        <w:t xml:space="preserve"> </w:t>
      </w:r>
      <w:r>
        <w:rPr>
          <w:rFonts w:cs="Times New Roman" w:ascii="Times New Roman" w:hAnsi="Times New Roman"/>
          <w:i/>
          <w:sz w:val="24"/>
          <w:szCs w:val="24"/>
        </w:rPr>
        <w:t>«Пигмалион» – это насмешка над поклонниками  «голубой  крови»…  каждая моя  пьеса  была  камнем,   который   я   бросал   в   окна   викторианского благополучия»</w:t>
      </w:r>
      <w:r>
        <w:rPr>
          <w:rFonts w:cs="Times New Roman" w:ascii="Times New Roman" w:hAnsi="Times New Roman"/>
          <w:sz w:val="24"/>
          <w:szCs w:val="24"/>
        </w:rPr>
        <w:t>, - так отзывался сам автор о своей пьесе.</w:t>
      </w:r>
    </w:p>
    <w:p>
      <w:pPr>
        <w:pStyle w:val="HTML"/>
        <w:spacing w:lineRule="auto" w:line="240"/>
        <w:ind w:firstLine="709"/>
        <w:rPr/>
      </w:pPr>
      <w:r>
        <w:rPr>
          <w:rFonts w:cs="Times New Roman" w:ascii="Times New Roman" w:hAnsi="Times New Roman"/>
          <w:sz w:val="24"/>
          <w:szCs w:val="24"/>
        </w:rPr>
        <w:t xml:space="preserve">Для Шоу было важно показать,  что  все  качества  Элизы,  которые  она раскрывает как леди, можно уже  обнаружить  в  цветочнице  как  естественные способности или что качества  цветочницы  можно  затем  снова  обнаружить  в леди. </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евращение Дулиттла в джентльмена, точно так же как и  его  дочери  в леди,  должно  показаться  относительно  внешним  процессом.  </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Вначале Элиза для Хиггинса кусок  грязи,  который  можно  завернуть  в газету и бросить в мусорный  ящик,  во  всяком  случае  «замарашка,  чумазая замухрышка», которую заставляют вымыться, как грязное животное, невзирая  на ее протесты. </w:t>
      </w:r>
    </w:p>
    <w:p>
      <w:pPr>
        <w:pStyle w:val="HTM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Вымытая и одетая Элиза становится не  человеком,  а  интересным подопытным предметом, на котором можно производить научный  эксперимент.  За три месяца Хиггинс сделал из  Элизы  графиню,  он  выиграл  свое  пари,  как выражается Пикеринг, ему это стоило большого напряжения. То, что Элиза  сама участвует в этом эксперименте и как человек в высшей  степени  была  связана обязательством, до  его  сознания  —  как,  впрочем,  также  и  до  сознания Пикеринга — не доходит вплоть до наступления  открытого  конфликта,  который образует драматическую  </w:t>
      </w:r>
      <w:r>
        <w:rPr>
          <w:rFonts w:cs="Times New Roman" w:ascii="Times New Roman" w:hAnsi="Times New Roman"/>
          <w:b/>
          <w:i/>
          <w:sz w:val="24"/>
          <w:szCs w:val="24"/>
        </w:rPr>
        <w:t>кульминацию</w:t>
      </w:r>
      <w:r>
        <w:rPr>
          <w:rFonts w:cs="Times New Roman" w:ascii="Times New Roman" w:hAnsi="Times New Roman"/>
          <w:sz w:val="24"/>
          <w:szCs w:val="24"/>
        </w:rPr>
        <w:t xml:space="preserve">  пьесы.  </w:t>
      </w:r>
    </w:p>
    <w:p>
      <w:pPr>
        <w:pStyle w:val="HTML"/>
        <w:spacing w:lineRule="auto" w:line="240"/>
        <w:ind w:firstLine="709"/>
        <w:rPr/>
      </w:pPr>
      <w:r>
        <w:rPr>
          <w:rFonts w:cs="Times New Roman" w:ascii="Times New Roman" w:hAnsi="Times New Roman"/>
          <w:sz w:val="24"/>
          <w:szCs w:val="24"/>
        </w:rPr>
        <w:t>К  своему  большому  удивлению, Хиггинс должен в заключение констатировать, что между ним  и  Пикерингом,  с одной стороны,  и  Элизой  —  с  другой,  возникли  человеческие  отношения, которые не имеют больше ничего общего с отношениями ученых к своим  объектам и которые нельзя больше игнорировать, а  можно  разрешить  лишь  с  болью  в душе.</w:t>
      </w:r>
    </w:p>
    <w:p>
      <w:pPr>
        <w:pStyle w:val="HTML"/>
        <w:spacing w:lineRule="auto" w:line="240"/>
        <w:ind w:firstLine="709"/>
        <w:rPr/>
      </w:pPr>
      <w:r>
        <w:rPr>
          <w:rFonts w:cs="Times New Roman" w:ascii="Times New Roman" w:hAnsi="Times New Roman"/>
          <w:sz w:val="24"/>
          <w:szCs w:val="24"/>
        </w:rPr>
        <w:t>Зритель понимает, что Элиза сделалась леди не благодаря тому,  что  ее научили одеваться и говорить как леди, а благодаря тому, что она вступила  в человеческие отношения с леди и джентльменами в их среде.</w:t>
      </w:r>
    </w:p>
    <w:p>
      <w:pPr>
        <w:pStyle w:val="HTML"/>
        <w:spacing w:lineRule="auto" w:line="240"/>
        <w:ind w:firstLine="709"/>
        <w:rPr/>
      </w:pPr>
      <w:r>
        <w:rPr>
          <w:rFonts w:cs="Times New Roman" w:ascii="Times New Roman" w:hAnsi="Times New Roman"/>
          <w:sz w:val="24"/>
          <w:szCs w:val="24"/>
        </w:rPr>
        <w:t>Поучительность пьесы заключается  в  синтезе  —  определяющим  для  существа человека  является  его  общественное   отношение   к   другим   людям.   Но общественное отношение  есть  нечто  большее,  чем  одностороннее  поведение человека и одностороннее обращение с ним. Общественное отношение включает  в себя две стороны: поведение и  обращение.  Элиза  из  цветочницы  становится леди благодаря тому, что одновременно с ее  поведением  изменилось  также  и обращение с ней, которое она почувствовала в окружающем ее мире.</w:t>
      </w:r>
    </w:p>
    <w:p>
      <w:pPr>
        <w:pStyle w:val="HTML"/>
        <w:spacing w:lineRule="auto" w:line="240"/>
        <w:ind w:firstLine="709"/>
        <w:rPr/>
      </w:pPr>
      <w:r>
        <w:rPr>
          <w:rFonts w:cs="Times New Roman" w:ascii="Times New Roman" w:hAnsi="Times New Roman"/>
          <w:sz w:val="24"/>
          <w:szCs w:val="24"/>
        </w:rPr>
        <w:t xml:space="preserve">То, что понимается под общественным отношением, отчетливо раскрывается лишь в конце пьесы и в ее </w:t>
      </w:r>
      <w:r>
        <w:rPr>
          <w:rFonts w:cs="Times New Roman" w:ascii="Times New Roman" w:hAnsi="Times New Roman"/>
          <w:b/>
          <w:i/>
          <w:sz w:val="24"/>
          <w:szCs w:val="24"/>
        </w:rPr>
        <w:t>кульминационном</w:t>
      </w:r>
      <w:r>
        <w:rPr>
          <w:rFonts w:cs="Times New Roman" w:ascii="Times New Roman" w:hAnsi="Times New Roman"/>
          <w:sz w:val="24"/>
          <w:szCs w:val="24"/>
        </w:rPr>
        <w:t xml:space="preserve"> пункте. Элиза уясняет  себе,  что, несмотря на успешное завершение занятий по языку,  несмотря  на  радикальное изменение среды, несмотря на постоянное и  исключительное  пребывание  среди признанных джентльменов и леди, несмотря на образцовое обращение  с  ней  со стороны  джентльмена  и  несмотря  на  овладение  ею  самой  всеми   формами поведения,  она  не  превратилась  еще  в  настоящую  леди,  а  стала   лишь горничной,  секретаршей  или  собеседницей  двух  джентльменов.  Она  делает попытку  миновать  эту  судьбу  путем  бегства.  Когда  Хиггинс  просит   ее вернуться обратно, завязывается дискуссия, раскрывающая смысл  общественного отношения в принципе.</w:t>
      </w:r>
    </w:p>
    <w:p>
      <w:pPr>
        <w:pStyle w:val="HTM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Элиза считает, что она стоит  перед  выбором  между  возвращением  на улицу и подчинением Хиггинсу. Это для нее символично:  тогда  ей  всю  жизнь придется подавать ему туфли. Случилось как раз то,  от  чего  предостерегала миссис Хиггинс,  обратив  внимание  своего  сына  и  Пикеринга  на  то,  что девушка, владеющая языком и манерами леди,  еще  не  является  по-настоящему леди, если у нее  нет  соответствующего  дохода.  Миссис  Хиггинс  с  самого начала видела, что главную проблему превращения цветочницы в  светскую  даму можно решить лишь по завершении ее «перевоспитания».</w:t>
      </w:r>
    </w:p>
    <w:p>
      <w:pPr>
        <w:pStyle w:val="HTML"/>
        <w:spacing w:lineRule="auto" w:line="240"/>
        <w:ind w:firstLine="709"/>
        <w:rPr/>
      </w:pPr>
      <w:r>
        <w:rPr>
          <w:rFonts w:cs="Times New Roman" w:ascii="Times New Roman" w:hAnsi="Times New Roman"/>
          <w:sz w:val="24"/>
          <w:szCs w:val="24"/>
        </w:rPr>
        <w:t>Существенной принадлежностью «знатной дамы» является ее независимость, которую может  гарантировать  лишь  доход,  независимый  от  любого  личного труда.</w:t>
      </w:r>
    </w:p>
    <w:p>
      <w:pPr>
        <w:pStyle w:val="HTML"/>
        <w:spacing w:lineRule="auto" w:line="240"/>
        <w:ind w:firstLine="709"/>
        <w:rPr/>
      </w:pPr>
      <w:r>
        <w:rPr>
          <w:rFonts w:cs="Times New Roman" w:ascii="Times New Roman" w:hAnsi="Times New Roman"/>
          <w:sz w:val="24"/>
          <w:szCs w:val="24"/>
        </w:rPr>
        <w:t xml:space="preserve">Толкование концовки «Пигмалиона»  очевидно. Оно не  антропологического  как предшествующие тезисы, а этического  и  эстетического  порядка:  желательным является не превращение  жителей  трущоб  в  леди  и  джентльменов,  подобно превращению Дулиттла, а превращение их в леди и  джентльменов  нового  типа, чувство  собственного  достоинства  которых  базируется  на  их  собственном труде. Элиза в стремлении  к  труду  и  независимости  является  воплощением нового идеала леди, который, в сущности, ничего общего не  имеет  со  старым идеалом леди аристократического общест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22:00Z</dcterms:created>
  <dc:creator>Anna V. Lelyuk</dc:creator>
  <dc:description/>
  <cp:keywords/>
  <dc:language>en-US</dc:language>
  <cp:lastModifiedBy>Anna V. Lelyuk</cp:lastModifiedBy>
  <dcterms:modified xsi:type="dcterms:W3CDTF">2009-06-12T11:07:00Z</dcterms:modified>
  <cp:revision>9</cp:revision>
  <dc:subject/>
  <dc:title/>
</cp:coreProperties>
</file>