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Шоу. Пигмалион (2)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Миссис Пирс: </w:t>
      </w:r>
      <w:r>
        <w:rPr>
          <w:i/>
        </w:rPr>
        <w:t>«он очень похож на неугомонного ребенка, шумно и стремительно реагирующего на все, что привлекает его внимание, и, как ребенок, нуждается в постоянном присмотре, чтобы нечаянно не натворить беды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Х: «не женщина, а кусок дерева». </w:t>
      </w:r>
    </w:p>
    <w:p>
      <w:pPr>
        <w:pStyle w:val="Normal"/>
        <w:ind w:firstLine="709"/>
        <w:jc w:val="both"/>
        <w:rPr/>
      </w:pPr>
      <w:r>
        <w:rPr/>
        <w:t xml:space="preserve">Миссис Пирс:: </w:t>
      </w:r>
      <w:r>
        <w:rPr>
          <w:i/>
        </w:rPr>
        <w:t>«нельзя вот так просто подобрать девушку так, как подбирают камешек на морском побережье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Х. «</w:t>
      </w:r>
      <w:r>
        <w:rPr>
          <w:i/>
        </w:rPr>
        <w:t xml:space="preserve">взять человека и, научив его говорить иначе, чем он говорил до сих пор, сделать из него совершенно другое, новое существо». </w:t>
      </w:r>
    </w:p>
    <w:p>
      <w:pPr>
        <w:pStyle w:val="Normal"/>
        <w:ind w:firstLine="709"/>
        <w:jc w:val="both"/>
        <w:rPr/>
      </w:pPr>
      <w:r>
        <w:rPr/>
        <w:t xml:space="preserve">Х. об Элизе: </w:t>
      </w:r>
      <w:r>
        <w:rPr>
          <w:i/>
        </w:rPr>
        <w:t>«Я иду своим путем и делаю свое дело, и при этом мне в высокой степени наплевать на то, что может произойти с любым из нас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Э. о Пиккериге: </w:t>
      </w:r>
      <w:r>
        <w:rPr>
          <w:i/>
        </w:rPr>
        <w:t>«Именно от вас я научилась хорошим манерам, а ведь это и отличает леди от уличной девчонки... Мне трудно было этому научиться, постоянно находясь в обществе профессора Хиггинса. Я ведь с детства привыкла себя держать в точности, как держит себя он; шуметь, кричать, ругаться за каждым словом... В ту минуту, когда вы назвали меня мисс Дулиттл... Это впервые пробудило во мне уважение к себе... Помимо тех вещей, которым всякий может научиться — умение хорошо одеваться, и правильно говорить, и все такое, — леди отличается от цветочницы не тем, как она себя держит, а тем, как с ней себя держат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i/>
        </w:rPr>
        <w:t>Х.: «Мне вас будет недоставать, Элиза. Ваши представления о вещах меня все-таки кое-чему научили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Э.  </w:t>
      </w:r>
      <w:r>
        <w:rPr>
          <w:i/>
        </w:rPr>
        <w:t>«Я выйду замуж за Фредди—вот что я сделаю»</w:t>
      </w:r>
      <w:r>
        <w:rPr/>
        <w:t xml:space="preserve"> (1). </w:t>
      </w:r>
    </w:p>
    <w:p>
      <w:pPr>
        <w:pStyle w:val="Normal"/>
        <w:ind w:firstLine="709"/>
        <w:jc w:val="both"/>
        <w:rPr/>
      </w:pPr>
      <w:r>
        <w:rPr/>
        <w:t xml:space="preserve">Э.: «I'll marry Freddy, I will, as soon as I'm able to support him», т. е. «Я выйду за Фредди замуж, как только у меня будет достаточно денег, чтобы содержать его». </w:t>
      </w:r>
    </w:p>
    <w:p>
      <w:pPr>
        <w:pStyle w:val="Normal"/>
        <w:ind w:firstLine="709"/>
        <w:jc w:val="both"/>
        <w:rPr/>
      </w:pPr>
      <w:r>
        <w:rPr/>
        <w:t xml:space="preserve">Э. о Фредди: «Наверно я с ним буду счастливее—считает Элиза,— чем с теми, кто лучше меня (намек на Хиггинса) и кому я не нужна» (1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4:00Z</dcterms:created>
  <dc:creator>Anna V. Lelyuk</dc:creator>
  <dc:description/>
  <cp:keywords/>
  <dc:language>en-US</dc:language>
  <cp:lastModifiedBy>Anna V. Lelyuk</cp:lastModifiedBy>
  <dcterms:modified xsi:type="dcterms:W3CDTF">2009-06-12T11:48:00Z</dcterms:modified>
  <cp:revision>2</cp:revision>
  <dc:subject/>
  <dc:title/>
</cp:coreProperties>
</file>