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. Шоу. Конфликт и его художественное реш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Генри Хиггинс, знаменитый ученый-лингвист, специалист в области орфоэпии, по своей квалификации способен выполнить свое обещание — научить Элизу говорить как леди, как «герцогиню». Тем более, что подобным делом он, собственно, и занимается, обучая провинциальных миллионеров-выскочек правильному произношению. Однако личные качества, манера поведения и превратные педагогические установки Хиггинса должны были сделать невозможным метаморфозу. Генри Хиггинс — характер, построенный на парадоксе. С одной стороны, он «крепкий, здоровый мужчина лет сорока», но с другой — </w:t>
      </w:r>
      <w:r>
        <w:rPr>
          <w:i/>
        </w:rPr>
        <w:t>«он очень похож на неугомонного ребенка, шумно и стремительно реагирующего на все, что привлекает его внимание, и, как ребенок, нуждается в постоянном присмотре, чтобы нечаянно не натворить беды»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С одной стороны, он талантливый фонетист, способный «с точностью до шести миль определить место рождения любого англичанина» по его произношению. И в то же время наивный и социально, да в бытовом плане, совершенно неадаптированный человек, не понимающий, что научить говорить «как герцогиня»— это еще не значит дать возможность жить как герцогиня. С одной стороны, Хиггинс пытается научить Элизу манере говорить и вести себя как светская дама, но сам он, с другой стороны, бесцеремонен, несдержан и настолько далек от светских манер поведения, что даже его мать запрещает Хиггинсу навещать ее в приемные дни, чтобы он не отпугивал всех ее знакомых.</w:t>
      </w:r>
    </w:p>
    <w:p>
      <w:pPr>
        <w:pStyle w:val="Normal"/>
        <w:ind w:firstLine="709"/>
        <w:jc w:val="both"/>
        <w:rPr/>
      </w:pPr>
      <w:r>
        <w:rPr/>
        <w:t xml:space="preserve">Еще одно обстоятельство делало проблематичным метаморфозу. Хиггинс относился к Элизе совсем не так, как Пигмалион к своей статуе. Хиггинс воспринимает девушку, из которой он творит «герцогиню», как неодушевленное существо, как будто перед ним «не женщина, а кусок дерева». Личность девушки с ее чувствами, потребностями, мотивами поведения для Хиггинса просто не существует. Он груб, третирует Элизу с высокомерным равнодушием. А его безрассудство в отношении судьбы девушки пугает даже экономку Хиггинса, миссис Пирс, сказавшей ему еще до начала эксперимента: </w:t>
      </w:r>
      <w:r>
        <w:rPr>
          <w:i/>
        </w:rPr>
        <w:t>«нельзя вот так просто подобрать девушку так, как подбирают камешек на морском побережье».</w:t>
      </w:r>
      <w:r>
        <w:rPr/>
        <w:t xml:space="preserve"> </w:t>
      </w:r>
    </w:p>
    <w:p>
      <w:pPr>
        <w:pStyle w:val="Normal"/>
        <w:ind w:firstLine="709"/>
        <w:jc w:val="both"/>
        <w:rPr>
          <w:i/>
          <w:i/>
        </w:rPr>
      </w:pPr>
      <w:r>
        <w:rPr/>
        <w:t>Хиггинс одержим своим экспериментом не только чтобы показать свое профессиональное мастерство, но и потому, что ему интересно творить, «</w:t>
      </w:r>
      <w:r>
        <w:rPr>
          <w:i/>
        </w:rPr>
        <w:t xml:space="preserve">взять человека и, научив его говорить иначе, чем он говорил до сих пор, сделать из него совершенно другое, новое существо». </w:t>
      </w:r>
    </w:p>
    <w:p>
      <w:pPr>
        <w:pStyle w:val="Normal"/>
        <w:ind w:firstLine="709"/>
        <w:jc w:val="both"/>
        <w:rPr/>
      </w:pPr>
      <w:r>
        <w:rPr/>
        <w:t xml:space="preserve">При этом дальнейшая судьба этого нового существа Хиггинса совершенно не заботит: </w:t>
      </w:r>
      <w:r>
        <w:rPr>
          <w:i/>
        </w:rPr>
        <w:t>«Я иду своим путем и делаю свое дело, и при этом мне в высокой степени наплевать на то, что может произойти с любым из нас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Естественно, такое отношение Хиггинса не могло не вызвать </w:t>
      </w:r>
      <w:r>
        <w:rPr>
          <w:b/>
          <w:i/>
        </w:rPr>
        <w:t>конфликт</w:t>
      </w:r>
      <w:r>
        <w:rPr/>
        <w:t xml:space="preserve"> его с Элизой. Ведь Элиза — не мертвый «камешек», не слоновая кость, и не «гнилая капустная кочерыжка», как ее любит называть в порывах гнева Генри Хиггинс. Она девушка с достоинством, которое отстаивает всеми доступными средствами, она даже на жизненном дне избегает пороков и дурных обычаев, присущих среде, в которой она выросла. Лишь незаурядные способности Элизы и ее трезвый взгляд на жизнь помогают ей не только научиться всему тому, чему ее учат в доме Хиггинса, но и по-настоящему видоизмениться. </w:t>
      </w:r>
    </w:p>
    <w:p>
      <w:pPr>
        <w:pStyle w:val="Normal"/>
        <w:ind w:firstLine="709"/>
        <w:jc w:val="both"/>
        <w:rPr/>
      </w:pPr>
      <w:r>
        <w:rPr/>
        <w:t xml:space="preserve">И еще обычная вежливость и джентльменство Пикеринга дали Элизе возможность почувствовать себя леди. </w:t>
      </w:r>
    </w:p>
    <w:p>
      <w:pPr>
        <w:pStyle w:val="Normal"/>
        <w:ind w:firstLine="709"/>
        <w:jc w:val="both"/>
        <w:rPr/>
      </w:pPr>
      <w:r>
        <w:rPr/>
        <w:t xml:space="preserve">Это поняла и высказала Элиза: </w:t>
      </w:r>
      <w:r>
        <w:rPr>
          <w:i/>
        </w:rPr>
        <w:t>«Именно от вас я научилась хорошим манерам, а ведь это и отличает леди от уличной девчонки... Мне трудно было этому научиться, постоянно находясь в обществе профессора Хиггинса. Я ведь с детства привыкла себя держать в точности, как держит себя он; шуметь, кричать, ругаться за каждым словом... В ту минуту, когда вы назвали меня мисс Дулиттл... Это впервые пробудило во мне уважение к себе... Помимо тех вещей, которым всякий может научиться — умение хорошо одеваться, и правильно говорить, и все такое, — леди отличается от цветочницы не тем, как она себя держит, а тем, как с ней себя держат»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То есть Элиза считает Пикеринга тем человеком, благодаря которому произошла ее метаморфоза. То есть Пигмалионом. И ирония жизни в том, что Пиккеринг, как участник пари, не был формально заинтересован в успехе Хиггинса, хотя как человек он об этом совершенно не думал.</w:t>
      </w:r>
    </w:p>
    <w:p>
      <w:pPr>
        <w:pStyle w:val="Normal"/>
        <w:ind w:firstLine="709"/>
        <w:jc w:val="both"/>
        <w:rPr/>
      </w:pPr>
      <w:r>
        <w:rPr/>
        <w:t xml:space="preserve">Интересно, что после завершения опыта Хиггинс меняет свое отношение к Элизе, особенно после их ссоры и ухода Элизы из дома Хиггинса. Когда Элиза запустила в Хиггинса туфлями, она, по его мнению, гораздо больше выиграла в его глазах. Теперь он начинает вспоминать о чувствах, которых прежде не признавал у Элизы, говорить о ее душе... Он просит Элизу вернуться, потому что, хотя у него есть ее фотографии и записи ее голоса, в граммофоне он не услышит ее души. В этом, с одной стороны, желание не выпустить из рук то, во что он «вложил частицу самого себя», с другой стороны, Хиггинс признает: </w:t>
      </w:r>
    </w:p>
    <w:p>
      <w:pPr>
        <w:pStyle w:val="Normal"/>
        <w:ind w:firstLine="709"/>
        <w:jc w:val="both"/>
        <w:rPr/>
      </w:pPr>
      <w:r>
        <w:rPr>
          <w:i/>
        </w:rPr>
        <w:t>«Мне вас будет недоставать, Элиза. Ваши представления о вещах меня все-таки кое-чему научили»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Такое двойственное чувство Хиггинса понятно: в нем борется творец, создавший из «гнилой капустной кочерыжки», из «чумазой замарашки» свой «шедевр», и мужчина-ребенок, нуждающийся в заботе, опеке, ведь именно Элиза и взяла на себя эту обязанность — находить его галстуки, помнить, какие у него назначены встречи, и т. п. Но такое противоречие в душе Хиггинса делает невозможным его брак с Элизой. Ведь никогда не примириться превосходству творца, считавшего, что едва ли найдется хоть одна мысль, которую не он, Хиггинс, вложил Элизе в голову, и необходимости подчиняться ее более разумным решениям и доводам, признавать ее превосходство хоть в чем-либо.</w:t>
      </w:r>
    </w:p>
    <w:p>
      <w:pPr>
        <w:pStyle w:val="Normal"/>
        <w:ind w:firstLine="709"/>
        <w:jc w:val="both"/>
        <w:rPr/>
      </w:pPr>
      <w:r>
        <w:rPr/>
        <w:t xml:space="preserve">А Элиза «подносить туфли» больше не согласна. Она высоко ценит независимость, и полученные знания лишь усиливают эту независимость. Элиза создана Шоу в духе героинь Ибсена, но в отличие, скажем, от Норы из «Кукольного дома», Элиза знает, что она будет делать: </w:t>
      </w:r>
      <w:r>
        <w:rPr>
          <w:i/>
        </w:rPr>
        <w:t>«Я выйду замуж за Фредди—вот что я сделаю»</w:t>
      </w:r>
      <w:r>
        <w:rPr/>
        <w:t xml:space="preserve"> (1). </w:t>
      </w:r>
    </w:p>
    <w:p>
      <w:pPr>
        <w:pStyle w:val="Normal"/>
        <w:ind w:firstLine="709"/>
        <w:jc w:val="both"/>
        <w:rPr/>
      </w:pPr>
      <w:r>
        <w:rPr/>
        <w:t xml:space="preserve">И тут в английском оригинале мы читаем сакраментальную и весьма важную для характеристики Элизы фразу (не сохраненную, к сожалению, в русских переводах): «I'll marry Freddy, I will, as soon as I'm able to support him» (4, 99), т. е. «Я выйду за Фредди замуж, как только у меня будет достаточно денег, чтобы содержать его». </w:t>
      </w:r>
    </w:p>
    <w:p>
      <w:pPr>
        <w:pStyle w:val="Normal"/>
        <w:ind w:firstLine="709"/>
        <w:jc w:val="both"/>
        <w:rPr/>
      </w:pPr>
      <w:r>
        <w:rPr/>
        <w:t xml:space="preserve">Ее сильной натуре ближе не такой парадоксальный профессор, а «слабенький и бедный мальчик» Фредди, ведь она нужна ему. «Наверно я с ним буду счастливее—считает Элиза,— чем с теми, кто лучше меня (намек на Хиггинса) и кому я не нужна» (1). </w:t>
      </w:r>
    </w:p>
    <w:p>
      <w:pPr>
        <w:pStyle w:val="Normal"/>
        <w:ind w:firstLine="709"/>
        <w:jc w:val="both"/>
        <w:rPr/>
      </w:pPr>
      <w:r>
        <w:rPr/>
        <w:t xml:space="preserve">Элиза готова сама быть творцом по отношению к Фредди: </w:t>
      </w:r>
      <w:r>
        <w:rPr>
          <w:i/>
        </w:rPr>
        <w:t>«Может быть, я из него сумею что-нибудь сделать»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Разве может такое позволить ее «творец» Генри Хиггинс по отношению к себе? Таким образом, Шоу совершенно прав, что отказался от «рецептурного» традиционного финала с браком учителя и ученицы. Психологически это было невозможно, тем более между такими характерами— Хиггинсом и Элизой — какими их обрисовал Бернард Шоу.</w:t>
      </w:r>
    </w:p>
    <w:p>
      <w:pPr>
        <w:pStyle w:val="Normal"/>
        <w:ind w:firstLine="709"/>
        <w:jc w:val="both"/>
        <w:rPr/>
      </w:pPr>
      <w:r>
        <w:rPr/>
        <w:t xml:space="preserve">Говоря кратко об ибсеновском наследии в этой пьесе, мы можем напомнить и такие приемы ибсеновской поэтики, усвоенные Шоу, как дискуссия, открытый финал, конфликт, который строится </w:t>
      </w:r>
      <w:r>
        <w:rPr>
          <w:i/>
        </w:rPr>
        <w:t>«не вокруг вульгарных склонностей человека, а вокруг столкновения философских идеалов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11:00Z</dcterms:created>
  <dc:creator>Anna V. Lelyuk</dc:creator>
  <dc:description/>
  <cp:keywords/>
  <dc:language>en-US</dc:language>
  <cp:lastModifiedBy>Anna V. Lelyuk</cp:lastModifiedBy>
  <dcterms:modified xsi:type="dcterms:W3CDTF">2009-06-12T11:38:00Z</dcterms:modified>
  <cp:revision>5</cp:revision>
  <dc:subject/>
  <dc:title/>
</cp:coreProperties>
</file>