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Гауптман. Проблематика потонувшего колокола</w:t>
      </w:r>
    </w:p>
    <w:p>
      <w:pPr>
        <w:pStyle w:val="Normal"/>
        <w:rPr/>
      </w:pPr>
      <w:r>
        <w:rPr/>
        <w:t xml:space="preserve">Один из известнейших писателей Германии до </w:t>
      </w:r>
      <w:r>
        <w:rPr>
          <w:lang w:val="en-US"/>
        </w:rPr>
        <w:t>I</w:t>
      </w:r>
      <w:r>
        <w:rPr/>
        <w:t xml:space="preserve"> МВ. Начинал с реалистических произведений (в основном драм), потом, в конце </w:t>
      </w:r>
      <w:r>
        <w:rPr>
          <w:lang w:val="en-US"/>
        </w:rPr>
        <w:t>XIX</w:t>
      </w:r>
      <w:r>
        <w:rPr/>
        <w:t xml:space="preserve"> века, перешел к символизму, но проблемы остались теми же. Основное, что его беспокоит – это разложение мещанского сословия, его жизнь и его кризис. В «Колоколе», несмотря на обращение к фантастическим и сказочным элементам, мы видим изображение типичных представителей мещанского сословия на примере жизни маленького городка (мастер колоколов Генрих, его жена Магда, Пастор, Цирюльник, Учитель). В центре – история одного человека, мастера, творца, переживающего кризис. Он глубоко страдает, понимая, что созданный им колокол, который утонул на пути к часовне, был несовершенен. Когда колокол падал, мастер сорвался с ним, и его чудом спасла дочь лесной ведьмы, прекрасная Раутенделейн. За ним приходят его друзья – благочестивые мещане Пастор, Цирюльник и Учитель. Несмотря на протесты влюбленной Р., его уводят домой к обеспокоенной жене и детям, однако жить ему остается недолго. К  нему вновь является Р. под видом  служанки. Она околдовывает мастера, он выздоравливает и находит в себе силы творить. Но его творчество – эгоистичное и протестное, в заброшенной плавильне в горах с помощью колдовства и гномов, он хочет создать колокола, установить их на холме и чтобы они прекрасным звоном возвещали начало нового дня. Пастор, пришедший его образумить, считает это богохульством. Самое страшное, что Генрих теперь полностью одинок – кроме околдовавшей его Р. у него никого нет: люди возмущены его поступком, а лесные жители против того, чтобы смертный жил среди них. Пастор предрекает Генриху прозрение после того, как прозвонит утонувший колокол. Все эти противоречия, внутренние поиски, одиночество приводят к мучениям Генриха – он ждет возмездия. В финальной схватке, когда люди, подстрекаемые Лешим, поджигают плавильню, от Генриха и Р. отворачиваются сказочные существа – Водяной не согласен смыть людей потоком, ему не нравится самонадеянность Генриха. Генрих, сражаясь с людьми, узнает о гибели своей жены и слышит звон колокола на дне – это утопленница Магда звонила для него. Он проклинает Р., Р. топится от горя, Генрих возвращается к людям, где не находит приюта, но двери лесного мира для него тоже закрыты – вечная проблема индивидуализма и неприкаянности. Он молит ставшую русалкой Р. он смерти.конфликт, сделавшийся «вечным» для мещанского художника, — распад мира установившихся обыкновений, трагическое осмысление катастрофы, крушение всех основ, тот же образ одинокого вздыхателя, выброшенногоиз колеи лишнего человека. Только теперь основной образ Г. раскрывается отвлеченно, вне реального бытового окружения, что делает этого нытика искусственно раздутым, непомерно преувеличенным, «высоким» героем.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6:23:00Z</dcterms:created>
  <dc:creator>Anna V. Lelyuk</dc:creator>
  <dc:description/>
  <cp:keywords/>
  <dc:language>en-US</dc:language>
  <cp:lastModifiedBy>Anna V. Lelyuk</cp:lastModifiedBy>
  <dcterms:modified xsi:type="dcterms:W3CDTF">2009-06-12T16:23:00Z</dcterms:modified>
  <cp:revision>2</cp:revision>
  <dc:subject/>
  <dc:title/>
</cp:coreProperties>
</file>