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Гауптман. Символика потонувшего колокола</w:t>
      </w:r>
    </w:p>
    <w:p>
      <w:pPr>
        <w:pStyle w:val="Normal"/>
        <w:rPr/>
      </w:pPr>
      <w:r>
        <w:rPr/>
        <w:t xml:space="preserve">Один из известнейших писателей Германии до </w:t>
      </w:r>
      <w:r>
        <w:rPr>
          <w:lang w:val="en-US"/>
        </w:rPr>
        <w:t>I</w:t>
      </w:r>
      <w:r>
        <w:rPr/>
        <w:t xml:space="preserve"> МВ. Начинал с реалистических произведений (в основном драм), потом, в конце </w:t>
      </w:r>
      <w:r>
        <w:rPr>
          <w:lang w:val="en-US"/>
        </w:rPr>
        <w:t>XIX</w:t>
      </w:r>
      <w:r>
        <w:rPr/>
        <w:t xml:space="preserve"> века, перешел к символизму, но проблемы остались теми же. Основное, что его беспокоит – это разложение мещанского сословия, его жизнь и его кризис. И на фоне фантастического сюжета это просматривается довольно четко. В «Колоколе», несмотря на обращение к фантастическим и сказочным элементам, мы видим изображение типичных представителей мещанского сословия на примере жизни маленького городка (мастер колоколов Генрих, его жена Магда, Пастор, Цирюльник, Учитель). В центре – история одного человека, мастера, творца, переживающего кризис. Он глубоко страдает, понимая, что созданный им колокол, который утонул на пути к часовне, был несовершенен. Когда колокол падал, мастер сорвался с ним, и его чудом спасла дочь лесной ведьмы, прекрасная Раутенделейн. За ним приходят его друзья – благочестивые мещане Пастор, Цирюльник и Учитель. Несмотря на протесты влюбленной Р., его уводят домой к обеспокоенной жене и детям, однако жить ему остается недолго. К  нему вновь является Р. под видом  служанки. Она околдовывает мастера, он выздоравливает и находит в себе силы творить. Но его творчество – эгоистичное и протестное, в заброшенной плавильне в горах с помощью колдовства и гномов, он хочет создать колокола, установить их на холме и чтобы они прекрасным звоном возвещали начало нового дня. Пастор, пришедший его образумить, считает это богохульством. Самое страшное, что Генрих теперь полностью одинок – кроме околдовавшей его Р. у него никого нет: люди возмущены его поступком, а лесные жители против того, чтобы смертный жил среди них. Пастор предрекает Генриху прозрение после того, как прозвонит утонувший колокол. Все эти противоречия, внутренние поиски, одиночество приводят к мучениям Генриха – он ждет возмездия. В финальной схватке, когда люди, подстрекаемые Лешим, поджигают плавильню, от Генриха и Р. отворачиваются сказочные существа – Водяной не согласен смыть людей потоком, ему не нравится самонадеянность Генриха. Генрих, сражаясь с людьми, узнает о гибели своей жены и слышит звон колокола на дне – это утопленница Магда звонила для него. Он проклинает Р., Р. топится от горя, Генрих возвращается к людям, где не находит приюта, но двери лесного мира для него тоже закрыты. </w:t>
      </w:r>
    </w:p>
    <w:p>
      <w:pPr>
        <w:pStyle w:val="Normal"/>
        <w:rPr>
          <w:b/>
          <w:b/>
        </w:rPr>
      </w:pPr>
      <w:r>
        <w:rPr>
          <w:b/>
        </w:rPr>
        <w:t xml:space="preserve">Символы: </w:t>
      </w:r>
    </w:p>
    <w:p>
      <w:pPr>
        <w:pStyle w:val="Normal"/>
        <w:rPr/>
      </w:pPr>
      <w:r>
        <w:rPr>
          <w:b/>
        </w:rPr>
        <w:t xml:space="preserve">Колокол – </w:t>
      </w:r>
      <w:r>
        <w:rPr/>
        <w:t xml:space="preserve">главный виновник всех событий, но, главное, символ скорого возмездия. Не случайно главный герой Генрих мастер именно по колоколам – колокол есть нечто божественное, а его звук отражает и радость, и печаль в жизни людей. Тем страшнее поступок Генриха, который решается создавать колокола с помощью нечистой силы для утоления собственных амбиций. Именно звон утонувшего колокола возвещает конец жизни и мастера, и его жены. </w:t>
      </w:r>
    </w:p>
    <w:p>
      <w:pPr>
        <w:pStyle w:val="Normal"/>
        <w:rPr/>
      </w:pPr>
      <w:r>
        <w:rPr>
          <w:b/>
        </w:rPr>
        <w:t xml:space="preserve">Вода – </w:t>
      </w:r>
      <w:r>
        <w:rPr/>
        <w:t xml:space="preserve">еще Корнилова говорила, что это важный символ. Обозначает непостоянство, зыбкость, но, главное, возможность перехода в иной мир. В немецкой литературе традиционно сильна (поэт синего цветка!). Здесь встречается во множестве ипостасей – один из сказочных персонажей Водяной, проявляет редкое благоразумие, восставая против мастера, именно из воды звонит колокол, жена Генриха Магда топится в воде после ухода мужа, Генрих одумывается, когда дети приносят ему кувшин,  в котором слезы их несчастной матери, лежащей среди лилий. В колодце позднее топится брошенная им Р. </w:t>
      </w:r>
    </w:p>
    <w:p>
      <w:pPr>
        <w:pStyle w:val="Normal"/>
        <w:rPr/>
      </w:pPr>
      <w:r>
        <w:rPr>
          <w:b/>
        </w:rPr>
        <w:t>Плавильня, огонь</w:t>
      </w:r>
      <w:r>
        <w:rPr/>
        <w:t xml:space="preserve"> – подобие преисподней. Именно туда переходит Генрих, поддавшись чарам, там разрабатывает свои планы, на него там пашут гномы. Потом приходят люди и, подговоренные Лешим, поджигают плавильню – символ разрушения и в то же время очищения. </w:t>
      </w:r>
    </w:p>
    <w:p>
      <w:pPr>
        <w:pStyle w:val="Normal"/>
        <w:rPr/>
      </w:pPr>
      <w:r>
        <w:rPr>
          <w:b/>
        </w:rPr>
        <w:t>Лес и лесные жители</w:t>
      </w:r>
      <w:r>
        <w:rPr/>
        <w:t xml:space="preserve"> – ведьма Виттих, Р., Леший и Водяной. Альтернатива миру людей. Как ни странно, довольно дружны, благоразумны и т.д. Но и они не принимают одинокого в мире людей, мятущегося художника Генриха. </w:t>
      </w:r>
    </w:p>
    <w:p>
      <w:pPr>
        <w:pStyle w:val="Normal"/>
        <w:rPr/>
      </w:pPr>
      <w:r>
        <w:rPr>
          <w:b/>
        </w:rPr>
        <w:t>Творчество</w:t>
      </w:r>
      <w:r>
        <w:rPr/>
        <w:t xml:space="preserve">  - способ самовыражения и протеста, один из путей спасения от одиночества и жестокости мира и в то же время, при чрезмерном увлечении  - верный путь к губительному ослеплению и эгоизму. </w:t>
      </w:r>
    </w:p>
    <w:p>
      <w:pPr>
        <w:pStyle w:val="Normal"/>
        <w:rPr/>
      </w:pPr>
      <w:r>
        <w:rPr>
          <w:b/>
        </w:rPr>
        <w:t xml:space="preserve">Дети </w:t>
      </w:r>
      <w:r>
        <w:rPr/>
        <w:t xml:space="preserve">– дети Генриха появляются в разгар событий босые, в простых рубашечках, несут кувшин со слезами матери и весть о ее гибели. Символ чистоты, невинности и суда – ну, понятно. </w:t>
      </w:r>
    </w:p>
    <w:p>
      <w:pPr>
        <w:pStyle w:val="Normal"/>
        <w:rPr/>
      </w:pPr>
      <w:r>
        <w:rPr>
          <w:b/>
        </w:rPr>
        <w:t>Смерть –</w:t>
      </w:r>
      <w:r>
        <w:rPr/>
        <w:t xml:space="preserve"> единственный способ избавиться от мучений и страданий. Русалка Р. после своей гибели умерщвляет Генриха поцелуем как милость, о которой он умоляет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6:22:00Z</dcterms:created>
  <dc:creator>Anna V. Lelyuk</dc:creator>
  <dc:description/>
  <cp:keywords/>
  <dc:language>en-US</dc:language>
  <cp:lastModifiedBy>Anna V. Lelyuk</cp:lastModifiedBy>
  <dcterms:modified xsi:type="dcterms:W3CDTF">2009-06-12T16:22:00Z</dcterms:modified>
  <cp:revision>2</cp:revision>
  <dc:subject/>
  <dc:title/>
</cp:coreProperties>
</file>