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Метерлинк. Синяя птица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b/>
        </w:rPr>
        <w:t>Название:</w:t>
      </w:r>
      <w:r>
        <w:rPr/>
        <w:t xml:space="preserve"> А. Блок: </w:t>
      </w:r>
      <w:r>
        <w:rPr>
          <w:i/>
        </w:rPr>
        <w:t xml:space="preserve">«Совсем не педантизм с моей стороны – придираться к слову </w:t>
      </w:r>
      <w:r>
        <w:rPr>
          <w:i/>
          <w:iCs/>
        </w:rPr>
        <w:t xml:space="preserve">синий и </w:t>
      </w:r>
      <w:r>
        <w:rPr>
          <w:i/>
        </w:rPr>
        <w:t xml:space="preserve">передавать словом голубой французское слово </w:t>
      </w:r>
      <w:r>
        <w:rPr>
          <w:i/>
          <w:iCs/>
          <w:lang w:val="en-US"/>
        </w:rPr>
        <w:t>Bleu</w:t>
      </w:r>
      <w:r>
        <w:rPr>
          <w:i/>
          <w:iCs/>
        </w:rPr>
        <w:t xml:space="preserve">; </w:t>
      </w:r>
      <w:r>
        <w:rPr>
          <w:i/>
        </w:rPr>
        <w:t xml:space="preserve">по-французски </w:t>
      </w:r>
      <w:r>
        <w:rPr>
          <w:i/>
          <w:lang w:val="en-US"/>
        </w:rPr>
        <w:t>bleu</w:t>
      </w:r>
      <w:r>
        <w:rPr>
          <w:i/>
        </w:rPr>
        <w:t xml:space="preserve"> значит и синий и голубой, так же как </w:t>
      </w:r>
      <w:r>
        <w:rPr>
          <w:i/>
          <w:lang w:val="en-US"/>
        </w:rPr>
        <w:t>Blau</w:t>
      </w:r>
      <w:r>
        <w:rPr>
          <w:i/>
        </w:rPr>
        <w:t xml:space="preserve"> по-немецки; но дело в том, что за пьесой-сказкой Метерлинка лежит длинная литературная традиция. Метерлинк очень много занимался немцем Новалисом; он переводил его и как бы заново открыл для французов, тесно связан его имя с символизмом; Метерлинк — один из тех, кому мы обязаны установлением тесной литературной связи между ранними романтиками начала  века и символистами конца века. Новалис— ранний романтик, один из тех немногих, у кого начало романтизма можно наблюдать в чистом виде, не осложненном позднейшими наслоениями; он еще не сошел с первоначального пути, – и главное произведение его есть неоконченный роман о Голубом Цветке</w:t>
      </w:r>
      <w:r>
        <w:rPr>
          <w:i/>
          <w:iCs/>
        </w:rPr>
        <w:t xml:space="preserve">. </w:t>
      </w:r>
      <w:r>
        <w:rPr>
          <w:i/>
        </w:rPr>
        <w:t xml:space="preserve">У нас твердо установился обычай называть этот волшебный сказочный цветок именно голубым, а не синим, значит, нет никакой причины называть метерлинковскую птицу синей, а не голубой. Называя ее </w:t>
      </w:r>
      <w:r>
        <w:rPr>
          <w:i/>
          <w:iCs/>
        </w:rPr>
        <w:t xml:space="preserve">синей, </w:t>
      </w:r>
      <w:r>
        <w:rPr>
          <w:i/>
        </w:rPr>
        <w:t xml:space="preserve">мы порываем с традицией; но ведь всякое слово традиционно, оно многозначно, символично, оно имеет глубокие корни; последние тайны нашего сознания заложены именно в корнях языка; потому нам, художникам, нужно бережно относиться к слову; легко растерзать слух чуткого читателя или театрального зрителя, сразу навязав ему ряд ложных ассоциаций. Будем верны слову </w:t>
      </w:r>
      <w:r>
        <w:rPr>
          <w:i/>
          <w:iCs/>
        </w:rPr>
        <w:t>голубой</w:t>
      </w:r>
      <w:r>
        <w:rPr>
          <w:i/>
        </w:rPr>
        <w:t xml:space="preserve"> во всем тексте пьесы; потому что цветок голубой, небо голубое, лунный свет – голубой, волшебное царство – (голубое или лазурное – у Тургенева) и дымка, в которую закутана вся метерлинковская сказка и всякая сказка, говорящая о недостижимом — голубая, а не синяя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Символика света: </w:t>
      </w:r>
      <w:r>
        <w:rPr>
          <w:i/>
        </w:rPr>
        <w:t>«Сцена некоторое время погружена во   мрак,   потом   сквозь  щели  ставен  начинает  пробиваться  постепенно усиливающийся свет. Лампа на столе зажигается сама собой»</w:t>
      </w:r>
      <w:r>
        <w:rPr/>
        <w:t>.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b/>
        </w:rPr>
        <w:t>Символика алмаза:</w:t>
      </w:r>
      <w:r>
        <w:rPr/>
        <w:t xml:space="preserve"> </w:t>
      </w:r>
      <w:r>
        <w:rPr>
          <w:i/>
        </w:rPr>
        <w:t>«Большой алмаз, он возвращает зрение»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i/>
        </w:rPr>
        <w:t>Символ синей птицы (</w:t>
      </w:r>
      <w:r>
        <w:rPr/>
        <w:t>А. Блок): «Птица всегда улетает, ее не поймать. Что еще улетает, как птица? Улетает счастье. Птица — символ счастья; а о счастье, как известно, давно уже не принято разговаривать; взрослые люди разговаривают о деле, об устроении жизни на положительных началах; но о счастье, о чуде и тому подобных вещах не разговаривают никогда; это даже довольно неприлично; ведь счастье улетает, как птица; и неприятно взрослым людям гоняться за постоянно улетающей Птицей и пробовать насыпать ей соли на хвост. Другое дело — ребенку; дети могут забавляться этим; с них ведь не спрашивается серьезности и приличий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58:00Z</dcterms:created>
  <dc:creator>Anna V. Lelyuk</dc:creator>
  <dc:description/>
  <cp:keywords/>
  <dc:language>en-US</dc:language>
  <cp:lastModifiedBy>Anna V. Lelyuk</cp:lastModifiedBy>
  <dcterms:modified xsi:type="dcterms:W3CDTF">2009-06-12T12:12:00Z</dcterms:modified>
  <cp:revision>2</cp:revision>
  <dc:subject/>
  <dc:title/>
</cp:coreProperties>
</file>