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23.</w:t>
        <w:tab/>
        <w:t xml:space="preserve">Э. Золя. Взаимодействие натурализма и реализм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так, для начала понятие натурализма. Это важно, так как в русской литературе натурализм включают в реализм, а в зарубежной он более обособлен.</w:t>
      </w:r>
    </w:p>
    <w:p>
      <w:pPr>
        <w:pStyle w:val="Style15"/>
        <w:shd w:fill="F8FCFF" w:val="clear"/>
        <w:jc w:val="both"/>
        <w:rPr/>
      </w:pPr>
      <w:r>
        <w:rPr>
          <w:bCs/>
        </w:rPr>
        <w:t>Натурализм</w:t>
      </w:r>
      <w:r>
        <w:rPr/>
        <w:t xml:space="preserve"> ( «природный, естественный») — направление в художественной литературе и искусстве, сложившееся во второй половине </w:t>
      </w:r>
      <w:hyperlink r:id="rId2">
        <w:r>
          <w:rPr>
            <w:rStyle w:val="InternetLink"/>
          </w:rPr>
          <w:t>XIX века</w:t>
        </w:r>
      </w:hyperlink>
      <w:r>
        <w:rPr/>
        <w:t xml:space="preserve"> в </w:t>
      </w:r>
      <w:hyperlink r:id="rId3">
        <w:r>
          <w:rPr>
            <w:rStyle w:val="InternetLink"/>
          </w:rPr>
          <w:t>Европе</w:t>
        </w:r>
      </w:hyperlink>
      <w:r>
        <w:rPr/>
        <w:t xml:space="preserve"> и </w:t>
      </w:r>
      <w:hyperlink r:id="rId4">
        <w:r>
          <w:rPr>
            <w:rStyle w:val="InternetLink"/>
          </w:rPr>
          <w:t>Америке</w:t>
        </w:r>
      </w:hyperlink>
      <w:r>
        <w:rPr/>
        <w:t xml:space="preserve">. Отличается стремлением к точному воспроизведению действительности и человеческого характера. </w:t>
      </w:r>
      <w:hyperlink r:id="rId5">
        <w:r>
          <w:rPr>
            <w:rStyle w:val="InternetLink"/>
          </w:rPr>
          <w:t>Человек</w:t>
        </w:r>
      </w:hyperlink>
      <w:r>
        <w:rPr/>
        <w:t xml:space="preserve"> и его поступки понимаются обусловленными физиологической природой, наследственностью и средой — социальными условиями, бытовым и материальным окружением. Натурализм возник под влиянием бурного развития естественных наук и может рассматриваться как перенесение научных методов наблюдения и анализа в область художественного творчества. Писатели натуралисты в создании своих произведений опирались на тщательное изучение быта, условий труда и самой работы своих героев, технологий и инструментов, клинических отчетов, медицинских трудов.</w:t>
      </w:r>
    </w:p>
    <w:p>
      <w:pPr>
        <w:pStyle w:val="Style15"/>
        <w:shd w:fill="F8FCFF" w:val="clear"/>
        <w:jc w:val="both"/>
        <w:rPr/>
      </w:pPr>
      <w:r>
        <w:rPr/>
        <w:t xml:space="preserve">Термин и теоретическое обоснование направления связывают с французским писателем </w:t>
      </w:r>
      <w:hyperlink r:id="rId6">
        <w:r>
          <w:rPr>
            <w:rStyle w:val="InternetLink"/>
          </w:rPr>
          <w:t>Эмилем Золя</w:t>
        </w:r>
      </w:hyperlink>
      <w:r>
        <w:rPr/>
        <w:t xml:space="preserve"> (сборник «Экспериментальный роман», </w:t>
      </w:r>
      <w:hyperlink r:id="rId7">
        <w:r>
          <w:rPr>
            <w:rStyle w:val="InternetLink"/>
          </w:rPr>
          <w:t>1880</w:t>
        </w:r>
      </w:hyperlink>
      <w:r>
        <w:rPr/>
        <w:t xml:space="preserve">; «Романисты-натуралисты», </w:t>
      </w:r>
      <w:hyperlink r:id="rId8">
        <w:r>
          <w:rPr>
            <w:rStyle w:val="InternetLink"/>
          </w:rPr>
          <w:t>1881</w:t>
        </w:r>
      </w:hyperlink>
      <w:r>
        <w:rPr/>
        <w:t xml:space="preserve">; «Натурализм в театре», </w:t>
      </w:r>
      <w:hyperlink r:id="rId9">
        <w:r>
          <w:rPr>
            <w:rStyle w:val="InternetLink"/>
          </w:rPr>
          <w:t>1881</w:t>
        </w:r>
      </w:hyperlink>
      <w:r>
        <w:rPr/>
        <w:t xml:space="preserve">)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>Взаимодействие натурализма и реализма в романе «Жерминаль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Исключительное место в творчестве автора принадлежит второму роману о рабочих – роману «Жерминаль». В набросках к этому роману Золя писал: «Роман – возмущение рабочих. Обществу нанесен  удар,  от  которого  оно трещит; словом, борьба труда и капитала. В этом – все  значение  книги;  она предсказывает будущее, выдвигает вопрос, который станет наиболее важным в XX ве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оля в этом романе, как ранее в «Западне», значительное  место  отводит картинам  тяжелых  условий  труда  и  жизни   рабочих. Тринадцатый роман эпопеи «Ругон-Маккары», опубликованный в 1885 году, повествует о жизни «интеллигента» в шахтерском поселке и о бунте углекоп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многочисленными подробностями рассказывает он о физической деградации обитателей  поселка  в Монсу. Поставив в центре  романа  типичную  шахтерскую  семью  Маэ,  Золя  с возмущением говорит о том, как долгие годы труда  и  лишений  искалечили  ее представителей: Захария - тощий, неуклюжий,  с  длинным  лицом  и  реденькой бородкой, с белесыми волосами,  малокровный,  как  и  вся  семья;  Жанлен  - маленький, с тонкими руками и ногами, распухшими  в  суставах  от  золотухи; Альзира - девятилетняя чахлая девочка, маленькая горбунья; старик  Бонмор  - превращающийся постепенно в идиота; Катрина с ее физической недоразвитостью, -  все  здесь  изуродовано  непосильным  физическим  трудом   и   постоянным полуголодным существова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ы этой семьи,  так  же  как  и  интересы других шахтеров, не  идут  дальше  забот  о  пропитании.  Стыд и стеснения исчезают, остаются только животные  вожделения  и  животные потребности. Труд шахтера доведен до высшей степени унизительности, это труд лошади, труд живот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едставлении Золя даже возмущение рабочих не может их  возвысить  до сознательного протеста против своих врагов. Это толпа,  действующая  в  силу инстинктивного  протеста,  действующая   слепо   и   стихийно.   Подчеркивая «обесчеловеченность» рабочих,  низведение  их  буржуазным   обществом   до полуживотного   состояния,   Золя,   по   существу,   отрицает   возможность сознательного   движения.   Отсюда   его   пренебрежительное   отношение   к политической борьбе, ироническое изображение всех персонажей, которые желали бы привнести в это движение элемент созн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осхищение и преклонение перед силой рабочего движения и  одновременное толкование этой силы как некоего бессознательного, животного начала проходят через весь роман. Массовые сцены  «Жерминаля»  великолепны  своей  эпической грандиозностью, хотя в них изображена  только  толпа,  действующая  сама  по себе, без  вожаков  и  руководителей.  Но  как  ни  бессознательно  движение шахтеров, оно полно пафоса борьбы, пафоса возмущ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се массовые сцены, в  которых выступают рабочие, подчинены единой цели – показать  грозную,  но  слепую  в своем возмущении силу обезумевшей толпы  – «поток  варварского  нашествия». Золя одновременно любуется этой разбушевавшейся стихией и  испытывает  страх перед нею. Кто может обуздать и повести за собой эту толпу? Золя не  находит таких партий и таких людей, которые были бы на это способ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схищение и преклонение перед силой рабочего движения и  одновременное толкование этой силы как некоего бессознательного, животного начала проходят через весь роман. Массовые сцены  «Жерминаля»  великолепны  своей  эпической грандиозностью, хотя в них изображена  только  толпа,  действующая  сама  по себе, без  вожаков  и  руководителей.  Но  как  ни  бессознательно  движение шахтеров, оно полно пафоса борьбы, пафоса возмущения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оманы были для Золя лабораторией, где он изучал законы наследственности и демонстрировал читателю выводы: земледельцы ленивы, священники безбожны, военные жестоки, богатые и бедные одинаково гнусны, общество – толпа эгоистов, семья – клубок змей… Свежий росток, изредка пробивающийся из гнилой почвы, превращается в корявый куст, покрытый шипами, или гибнет во цвете лет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еализм в романе – это, прежде всего, типичность истории. Золя рисует жизнь простых рабочих без прикрас: серые трудовые будни, пестрая бунтующая толпа – все это описано в классическом для реализма ключе. Как один из родоначальников натурализма, Золя иногда перегибает палку в описании физиологической стороны жизни (вспомним желудочно-кишечные описания у Рабле). Натурализм в романе Золя «Жерминаль» – это попытка пристально взглянуть на мир рабочих, затронув все аспекты их жизн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75" w:right="75" w:firstLine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XIX_&#1074;&#1077;&#1082;" TargetMode="External"/><Relationship Id="rId3" Type="http://schemas.openxmlformats.org/officeDocument/2006/relationships/hyperlink" Target="http://ru.wikipedia.org/wiki/&#1045;&#1074;&#1088;&#1086;&#1087;&#1072;" TargetMode="External"/><Relationship Id="rId4" Type="http://schemas.openxmlformats.org/officeDocument/2006/relationships/hyperlink" Target="http://ru.wikipedia.org/wiki/&#1040;&#1084;&#1077;&#1088;&#1080;&#1082;&#1072;" TargetMode="External"/><Relationship Id="rId5" Type="http://schemas.openxmlformats.org/officeDocument/2006/relationships/hyperlink" Target="http://ru.wikipedia.org/wiki/&#1063;&#1077;&#1083;&#1086;&#1074;&#1077;&#1082;" TargetMode="External"/><Relationship Id="rId6" Type="http://schemas.openxmlformats.org/officeDocument/2006/relationships/hyperlink" Target="http://ru.wikipedia.org/wiki/&#1047;&#1086;&#1083;&#1103;,_&#1069;&#1084;&#1080;&#1083;&#1100;" TargetMode="External"/><Relationship Id="rId7" Type="http://schemas.openxmlformats.org/officeDocument/2006/relationships/hyperlink" Target="http://ru.wikipedia.org/wiki/1880" TargetMode="External"/><Relationship Id="rId8" Type="http://schemas.openxmlformats.org/officeDocument/2006/relationships/hyperlink" Target="http://ru.wikipedia.org/wiki/1881" TargetMode="External"/><Relationship Id="rId9" Type="http://schemas.openxmlformats.org/officeDocument/2006/relationships/hyperlink" Target="http://ru.wikipedia.org/wiki/18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57:00Z</dcterms:created>
  <dc:creator>Anna V. Lelyuk</dc:creator>
  <dc:description/>
  <cp:keywords/>
  <dc:language>en-US</dc:language>
  <cp:lastModifiedBy>Anna V. Lelyuk</cp:lastModifiedBy>
  <dcterms:modified xsi:type="dcterms:W3CDTF">2009-06-12T15:57:00Z</dcterms:modified>
  <cp:revision>2</cp:revision>
  <dc:subject/>
  <dc:title/>
</cp:coreProperties>
</file>