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рхитектоника и проблематика романа Э. Золя «Карьера Ругонов»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Проблематика:</w:t>
      </w:r>
    </w:p>
    <w:p>
      <w:pPr>
        <w:pStyle w:val="Style15"/>
        <w:spacing w:before="0" w:after="0"/>
        <w:rPr/>
      </w:pPr>
      <w:r>
        <w:rPr/>
        <w:t>"Карьера Ругонов" (1871) – своеобразный пролог к циклу «Ругон-Маккары», имеющий еще "научный" подзаголовок "Происхождение". Действительно, в нем повествуется о происхождении семьи Ругон-Маккаров и о рождении II Империи. Основательницей рода стала Аделаида Фук, единственная дочь богатых огородников Плассана. От отца, умершего в сумасшедшем доме, она унаследовала "отсутствие уравновешенности, какое-то расстройство умственной деятельности и сердца", заставлявшие ее "жить не обычной жизнью, не так, как все". Аделаида выходит замуж за крестьянина Ругона, а после его скоропостижной смерти становится любовницей контрабандиста по прозвищу "Маккар-бродяга", убитого через пятнадцать лет стражником на границе.</w:t>
      </w:r>
    </w:p>
    <w:p>
      <w:pPr>
        <w:pStyle w:val="Style15"/>
        <w:spacing w:before="0" w:after="0"/>
        <w:rPr/>
      </w:pPr>
      <w:r>
        <w:rPr/>
        <w:t>От брака с Ругоном пошло потомство уравновешенное, солидное, преуспевающее в делах (сын Пьер и его дети: Эжен, Аристид, Паскаль, Марта, Сидония). Дети Маккара (Антуан и Урсула), психически неустойчивые и отягощенные наследственным алкоголизмом, образовали семейную ветвь Маккаров, для которой характерна постепенная деградация и вырождение. В каждом из представителей обеих линий сложно переплелись биологические и психические особенности их родителей. Золя в последующих романах на конкретных судьбах потомков Аделаиды Фук внимательно проследит действие биологических законов в процессе формирования индивида, выполнив тем самым задачу писателя-натуралиста.</w:t>
      </w:r>
    </w:p>
    <w:p>
      <w:pPr>
        <w:pStyle w:val="Style15"/>
        <w:spacing w:before="0" w:after="0"/>
        <w:rPr/>
      </w:pPr>
      <w:r>
        <w:rPr/>
        <w:t>Однако стремление воссоздать черты эпохи, нарисовать среду, в которой только и могла возникнуть авантюрная II Империя, воплотить в ярких образах тип буржуа, поставленного в новые исторические условия, сделали "Карьеру Ругонов" реалистическим в своей основе произведением.</w:t>
      </w:r>
    </w:p>
    <w:p>
      <w:pPr>
        <w:pStyle w:val="Style15"/>
        <w:spacing w:before="0" w:after="0"/>
        <w:rPr/>
      </w:pPr>
      <w:r>
        <w:rPr/>
        <w:t>Золя изображает небольшой провинциальный город Плассан накануне и в момент государственного переворота в декабре 1851 г. За внешним спокойствием и медлительностью буржуа таятся "предательство, коварные убийства, тайные победы и тайные поражения". Ненависть к Республике, возникшая из страха "за свою мошну, за свое безмятежное эгоистическое существование", объединяет рантье и торговцев с дворянами и духовенством. В этих условиях "час Ругонов" настал.</w:t>
      </w:r>
    </w:p>
    <w:p>
      <w:pPr>
        <w:pStyle w:val="Style15"/>
        <w:spacing w:before="0" w:after="0"/>
        <w:rPr/>
      </w:pPr>
      <w:r>
        <w:rPr/>
        <w:t>Все члены семьи, живущие одной мыслью "разбогатеть, разбогатеть сразу, в несколько часов", выжидали событий, "как разбойники в засаде, готовы ринуться на добычу". Их дом стал центром плассанской реакции. С гротескной заостренностью изображает Золя посетителей "желтого салона", больше похожих на обитателей зверинца: землевладельца Рудье, схожего с жирным бараном; майора Сикардо, напоминавшего старого беззубого дога; маркиза де Карнавана, казавшегося большим зеленым кузнечиком; торговца миндалем Изидора Грану, имевшего сходство с откормленным гусем, и др. Именно эти люди способствовали рождению Империи, а вместе с ней и возвышению Ругонов. Роман заканчивается описанием торжества хищников, "получивших, наконец, доступ к радостям жизни": "желтый салон ликовал, безумствовал".</w:t>
      </w:r>
    </w:p>
    <w:p>
      <w:pPr>
        <w:pStyle w:val="Style15"/>
        <w:spacing w:before="0" w:after="0"/>
        <w:rPr/>
      </w:pPr>
      <w:r>
        <w:rPr/>
        <w:t>Пафос отрицания в эпизодах из жизни буржуа дополняется пафосом утверждения, когда речь заходит о вставшем на защиту Республики народе. Роман открывается романтически приподнятой картиной ночного похода повстанцев, которая воспринимается как героический пролог ко всей серии. Революционные устремления масс, их нравственное и физическое здоровье воплощают Сильвер и Мьетта чья возвышенная любовь и трагическая гибель противостоят в произведении "духу Плассана": "Эпопея, увлекшая за собой Сильвера и Мьетту, этих больших детей, жаждущих любви и свободы, священная, величавая, врывалась, как вольный ветер, в низменные комедии Маккаров и Ругонов. Громовой голос народа по временам гремел, заглушая болтовню желтого салона... И фарс, пошлый, вульгарный фарс превращался в великую историческую драму".</w:t>
      </w:r>
    </w:p>
    <w:p>
      <w:pPr>
        <w:pStyle w:val="Style15"/>
        <w:spacing w:before="0" w:after="0"/>
        <w:rPr/>
      </w:pPr>
      <w:r>
        <w:rPr/>
        <w:t>Контраст двух миров, ставший идейной и композиционной основой "Ругон-Маккаров", обусловил и наличие двух стилевых потоков в романе - обличительно-реалистического и романтического. В сценах, изображающих Ругонов и их желтый салон, Золя широко использует все виды сатиры: иронию, гиперболу, гротеск (к примеру, сцена захвата городской ратуши "перепуганными героями"). Важную роль в художественной системе романа играет реалистическая деталь, вырастающая до степени символа. Так, несколько ярких деталей в финале произведения с предельной обнаженностью выявляют суть наступившей "эпохи безумия и позора": башмак с окровавленным каблуком, забытый под кроватью Пьера; свеча над телом убитого г-на Перета, чье служебное место займет Ругон; кровавая лужа на надгробной плите, рядом с которой был расстрелян Сильвер.</w:t>
      </w:r>
    </w:p>
    <w:p>
      <w:pPr>
        <w:pStyle w:val="Style15"/>
        <w:spacing w:before="0" w:after="0"/>
        <w:rPr/>
      </w:pPr>
      <w:r>
        <w:rPr/>
        <w:t>Наряду с сатирой в "Карьере Ругонов" присутствует и романтическая патетика, достигаемая средствами романтического пейзажа, портрета, интонационно-синтаксическими особенностями языка. Так, пластический, зрительный образ Мьетты, идущей впереди колонн повстанцев с алым знаменем в руках, напоминает центральный образ картины художника-романтика Делакруа "Свобода на баррикадах". Некоторые страницы романа благодаря организующему их ритму, яркой образности, цветовой палитре приближаются к стихотворениям в прозе (сцена с колодцем, у которого встречаются Сильвер и Мьетта). В целом же глубина социальных обобщений и разнообразие художественных форм и приемов делают "Карьеру Ругонов" "мощным произведением, в котором заложены семена всех других романов Золя" (Мопассан).</w:t>
      </w:r>
    </w:p>
    <w:p>
      <w:pPr>
        <w:pStyle w:val="Normal"/>
        <w:rPr>
          <w:u w:val="single"/>
        </w:rPr>
      </w:pPr>
      <w:r>
        <w:rPr>
          <w:u w:val="single"/>
        </w:rPr>
        <w:t>Композиция:</w:t>
      </w:r>
    </w:p>
    <w:p>
      <w:pPr>
        <w:pStyle w:val="Normal"/>
        <w:rPr/>
      </w:pPr>
      <w:r>
        <w:rPr/>
        <w:t xml:space="preserve">Кольцевая композиция: Сильвер и Мьетта, вечер накануне восстания – История Ругонов – Возвышение «желтого салона» - История любви Сильвера и Мьетты – Восстание, победа Ругонов – Сильвер и Мьетта, гибель восстания, гибель Сильвера. Сравнения Пьера Ругона/Антуана Маккара/Аристида/Паскаля, чередование эпизодов с ни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56:00Z</dcterms:created>
  <dc:creator>Anna V. Lelyuk</dc:creator>
  <dc:description/>
  <cp:keywords/>
  <dc:language>en-US</dc:language>
  <cp:lastModifiedBy>Anna V. Lelyuk</cp:lastModifiedBy>
  <dcterms:modified xsi:type="dcterms:W3CDTF">2009-06-12T15:56:00Z</dcterms:modified>
  <cp:revision>2</cp:revision>
  <dc:subject/>
  <dc:title/>
</cp:coreProperties>
</file>