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25. Сюжетно-композиционная проблематика романа Золя Жерминаль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>Исключительное место в творчестве принадлежит второму роману о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 xml:space="preserve">рабочих - роману "Жерминаль" (1885). </w:t>
      </w:r>
    </w:p>
    <w:p>
      <w:pPr>
        <w:pStyle w:val="Normal"/>
        <w:ind w:firstLine="709"/>
        <w:jc w:val="both"/>
        <w:rPr>
          <w:rStyle w:val="Txtfont141"/>
          <w:i/>
          <w:i/>
          <w:sz w:val="24"/>
          <w:szCs w:val="24"/>
        </w:rPr>
      </w:pPr>
      <w:r>
        <w:rPr>
          <w:rStyle w:val="Txtfont141"/>
          <w:sz w:val="24"/>
          <w:szCs w:val="24"/>
        </w:rPr>
        <w:t xml:space="preserve">В набросках к этому роману Золя писал:    </w:t>
      </w:r>
      <w:r>
        <w:rPr>
          <w:rStyle w:val="Txtfont141"/>
          <w:i/>
          <w:sz w:val="24"/>
          <w:szCs w:val="24"/>
        </w:rPr>
        <w:t>"Роман - возмущение рабочих. Обществу нанесен  удар,  от  которого  оно трещит; словом, борьба труда и капитала. В этом - все  значение  книги;  она предсказывает будущее, выдвигает вопрос, который станет наиболее важным в XX веке".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>Золя в этом романе, как ранее в "Западне", значительное  место  отводит картинам  тяжелых  условий  труда  и  жизни   рабочих.   С   многочисленными подробностями рассказывает он о физической деградации обитателей  поселка  в Монсу. Поставив в центре  романа  типичную  шахтерскую  семью  Маэ,  Золя  с возмущением говорит о том, как долгие годы труда  и  лишений  искалечили  ее представителей: Захария - тощий, неуклюжий,  с  длинным  лицом  и  реденькой бородкой, с белесыми волосами,  малокровный,  как  и  вся  семья;  Жанлен  - маленький, с тонкими руками и ногами, распухшими  в  суставах  от  золотухи; Альзира - девятилетняя чахлая девочка, маленькая горбунья; старик  Бонмор  - превращающийся постепенно в идиота; Катрина с ее физической недоразвитостью, -  все  здесь  изуродовано  непосильным  физическим  трудом   и   постоянным полуголодным существованием. Интересы этой семьи,  так  же  как  и  интересы других шахтеров, не  идут  дальше  забот  о  пропитании.  Кабан  и  покрытые угольной пылью окрестности поселка - единственные места шахтерского  досуга. Стыд и стеснения исчезают, остаются только животные  вожделения  и  животные потребности. Труд шахтера доведен до высшей степени унизительности, это труд лошади, труд животного.</w:t>
      </w:r>
    </w:p>
    <w:p>
      <w:pPr>
        <w:pStyle w:val="Normal"/>
        <w:ind w:firstLine="709"/>
        <w:jc w:val="both"/>
        <w:rPr/>
      </w:pPr>
      <w:r>
        <w:rPr>
          <w:rStyle w:val="Txtfont141"/>
          <w:sz w:val="24"/>
          <w:szCs w:val="24"/>
        </w:rPr>
        <w:t xml:space="preserve">В представлении Золя даже возмущение рабочих не может их  возвысить  до сознательного протеста против своих врагов. Это толпа,  действующая  в  силу инстинктивного  протеста,  действующая   слепо   и   стихийно.   Подчеркивая "обесчеловеченность"  рабочих,  низведение  .их  буржуазным   обществом   до полуживотного   состояния,   Золя,   по   существу,   отрицает   возможность сознательного   движения.   Отсюда   его   пренебрежительное   отношение   к политической борьбе, ироническое изображение всех персонажей, которые желали бы привнести в это движение элемент сознания. Все массовые сцены, в  которых выступают рабочие, подчинены единой цели - показать  грозную,  но  слепую  в своем возмущении силу обезумевшей толпы  -  "поток  варварского  нашествия". 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 xml:space="preserve">Золя одновременно любуется этой разбушевавшейся стихией и  испытывает  страх перед нею. Кто может обуздать и повести за собой эту толпу? Золя не  находит таких партий и таких людей, которые были бы на это способны.   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>В романе  представлены  гедисты,  поссибилисты  и  анархисты,  но  Золя одинаково равнодушен как к Плюшару,  Раснеру,  так  и  Суварину.  Он  отдает предпочтение Этьену, потому что этот последний пока еще не связал себя ни  с одной из партийных догм.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 xml:space="preserve">Однако и Этьен, по мнению Золя, есть некое чужеродное  тело,  случайный возбудитель шахтерской массы.    Несмотря на искренность своих побуждений, Этьен честолюбив и тщеславен. В романе все время подчеркивается буржуазное перерождение Этьена.     "Он поднялся ступенью выше, он вступил в мир ненавистной  буржуазии  и, не  давая  самому  себе  отчета,  находил  какое-то  удовлетворение   в   ее интеллигентности и достатке". Так случилось и с Раснером, бывшим шахтером, а теперь владельцем кабака, то же случилось с Плюшаром, бывшим рабочим.     Уходя из поселка, отправляясь в Париж, Этьен думает о теории Дарвина, о том, что все, по существу, сводится к борьбе сильных и  слабых.  Превратится или нет Этьен в Плюшара, сила, заложенная в  шахтерской  массе,  будет  жить независимо от него. Эта сила подобна семенам, почкам,  завязи.  Золя  верит, что по причине какого-то общего закона  природы  она  должна  пробудиться  к жизни сама собой, без помощи Раснера или Этьена, Плюшара или Суварина. 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 xml:space="preserve">Восхищение и преклонение перед силой рабочего движения и  одновременное толкование этой силы как некоего бессознательного, животного начала проходят через весь роман. Массовые сцены  "Жерминаля"  великолепны  своей  эпической грандиозностью, хотя в них изображена  только  толпа,  действующая  сама  по себе, без  вожаков  и  руководителей.  Но  как  ни  бессознательно  движение шахтеров, оно полно пафоса борьбы, пафоса возмущения.  И  Золя  признает  за этой силой всемирно-историческую роль. "Красный  призрак  революции"  кладет свою печать на все события и сцены романа.     Даже мир буржуа, изображенный в "Жерминале",  как  бы  преломлен  через правду труда, череп правду пролетариев. Характерна в  этом  отношении  семья Грегуаров. Грегуары - честные и  порядочные  люди.  Но  они  собственники  и потому недостойны никакого сочувствия. Их правда собственников меркнет перед открытой правдой социальных низов.  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>Всю  ответственность  за  беды   и   тяжелое   существование   шахтеров шахтовладельцы  возлагают  на  таинственную  "Компанию",  дороги  к  которой теряются где-то в далеком Париже. Акционерная компания  вместе  с  тем  дает право и рабочим делать невольное обобщение, видеть своего  угнетателя  не  в одном отдельном капиталисте, а в многоликом классе  собственников.  Проблема "мощного капитала", так же, как и  вся  проблема  "имущих",  преломляется  в "Жерминале" через проблему труда, через правду  "неимущих  "и  обездоленных.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 xml:space="preserve"> </w:t>
      </w:r>
      <w:r>
        <w:rPr>
          <w:rStyle w:val="Txtfont141"/>
          <w:sz w:val="24"/>
          <w:szCs w:val="24"/>
        </w:rPr>
        <w:t>Соответственно  с  этим   композиция   романа   исключает   непосредственное изображение "Акционерной компании". Она представляется  "вроде  святилища  - бога живого и пожирающего во мраке рабочих" ("Наброски").     Изобразив  в  ряде   романов   серии   различные   формы   "аппетитов", "вожделений", всевозможные виды эгоизма и  своекорыстного  интереса,  грубые инстинкты собственников, в которых  нет  ничего  такого,  что  бы  возвышало человека   над   прозой   буржуазного   существования,   Золя   находит    в обесчеловеченном  рабочем  настоящую  человечность,   чувства   и   страсти, недоступные миру ненавистных ему буржуа.</w:t>
      </w:r>
    </w:p>
    <w:p>
      <w:pPr>
        <w:pStyle w:val="Normal"/>
        <w:ind w:firstLine="709"/>
        <w:jc w:val="both"/>
        <w:rPr/>
      </w:pPr>
      <w:r>
        <w:rPr>
          <w:rStyle w:val="Txtfont141"/>
          <w:sz w:val="24"/>
          <w:szCs w:val="24"/>
        </w:rPr>
        <w:t>Через весь роман проходит тема трудовой солидарности как отрицание того черствого и грубого себялюбия, которое  характеризует  классы  имущих.  Золя последовательно изображает рождение этой  солидарности  в  глубине  шахт,  в долгие  часы  совместного,  сближающего  труда,  он  рисует  развитие   этой солидарности в сценах собраний и сходок бастующих рабочих, в сценах спасения засыпанных землею товарищей.</w:t>
      </w:r>
    </w:p>
    <w:p>
      <w:pPr>
        <w:pStyle w:val="Normal"/>
        <w:ind w:firstLine="709"/>
        <w:jc w:val="both"/>
        <w:rPr>
          <w:rStyle w:val="Txtfont141"/>
          <w:sz w:val="24"/>
          <w:szCs w:val="24"/>
        </w:rPr>
      </w:pPr>
      <w:r>
        <w:rPr>
          <w:rStyle w:val="Txtfont141"/>
          <w:sz w:val="24"/>
          <w:szCs w:val="24"/>
        </w:rPr>
        <w:t>В ряде эпизодов Золя показывает волнующую красоту и человечность  этого чувства. После грандиозного обвала, устроенного анархистом  Сувариным,  весь поселок превращен в коллективного героя,  решившего  пожертвовать  всем,  но спасти тех, кто не успел вовремя выбраться из-под  земли.  "Они  забыли  про забастовку, не справлялись даже о заработной плате; можно было и  совсем  им не платить, они добровольно рисковали своей шкурой ради  товарищей,  которым угрожала смерть".</w:t>
      </w:r>
    </w:p>
    <w:p>
      <w:pPr>
        <w:pStyle w:val="Normal"/>
        <w:ind w:firstLine="709"/>
        <w:jc w:val="both"/>
        <w:rPr/>
      </w:pPr>
      <w:r>
        <w:rPr>
          <w:rStyle w:val="Txtfont141"/>
          <w:sz w:val="24"/>
          <w:szCs w:val="24"/>
        </w:rPr>
        <w:t>С поисками "человеческого", духовного элемента в рабочем  тесно  связан образ шахтерской девушки Катр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font141">
    <w:name w:val="txtfont14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09:00Z</dcterms:created>
  <dc:creator>Anna V. Lelyuk</dc:creator>
  <dc:description/>
  <cp:keywords/>
  <dc:language>en-US</dc:language>
  <cp:lastModifiedBy>Anna V. Lelyuk</cp:lastModifiedBy>
  <dcterms:modified xsi:type="dcterms:W3CDTF">2009-06-12T18:17:00Z</dcterms:modified>
  <cp:revision>4</cp:revision>
  <dc:subject/>
  <dc:title/>
</cp:coreProperties>
</file>