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Золя «Творчество» проблематика</w:t>
      </w:r>
    </w:p>
    <w:p>
      <w:pPr>
        <w:pStyle w:val="Normal"/>
        <w:rPr/>
      </w:pPr>
      <w:r>
        <w:rPr/>
        <w:t>В романе  излагает не то, чтобы очень счастливую судьбу нескольких людей из богемной среды (главный герой Клод – художник, его лучший друг Сандоз – литератор, также на сцене, помимо трех других художников, присутствуют журналист Жори, скульптор и архитектор Дюшюн). Роман начинается с изображения тесного дружеского кружка амбициозных и в разной степени талантливых молодых людей (пирушки, прогулки по Парижу, дебаты об искусстве – все отлично). Они юны, дружны, честолюбивы, максималисты, мечтают покорить Париж и уверены в приближающейся победе. Одновременно с историей всего кружка, разворачиваются отдельные судьбы – счастливая любовь Клода и случайно встреченной им девушки Кристины, которая позирует для его лучшей картины, чистая и свободная, вопреки всяким предрассудкам, со временем увядает и приводит к скучному, неудачному для всех браку, любовные похождения Дон Жуана Жори заканчиваются его женитьбой и полной зависимостью от Матильды – в прошлом некрасивой развратницы, превратившейся в деспотичную ханжу, история архитектора Дюбюша, женившегося на деньгах и погрязшего в заботах о болезненных детях, разочаровавшегося в своих творческих способностях и т.д. Постепенно автор разворачивает картину разбившихся иллюзий, разочарований, нищеты; корыстолюбия и подлости, которые ведут к неизбежному распаду кружка. Кто-то, не особенно талантливый (Фажероль), добивается сногсшибательного успеха, зарабатывая сотни тысяч франков в год, потому что идет на поводу у публики. Его учитель Клод, лидер молодых людей (и главный герой по совместительству), кончает сумасшествием и нищетой, так и не признанный, Жори становится продажным журналистом-критиком. Характерно при этом, что автор прямо почти никого не осуждает. + Широко изображены содержанки и продажные женщины.</w:t>
      </w:r>
    </w:p>
    <w:p>
      <w:pPr>
        <w:pStyle w:val="Normal"/>
        <w:rPr/>
      </w:pPr>
      <w:r>
        <w:rPr/>
        <w:t xml:space="preserve">Начиная с изображения безмятежных прогулок по Парижу и посиделок в кафе, а также дружного выражения протеста официозу, автор постепенно, шаг за шагом, меняет расклад сил.  Идиллическому миру героев противостоят скучные, официозные представители Академии Художеств, продвигающие своих и боящиеся «революционеров от искусства», представители крупной буржуазии, покупающие Дюшюна с его искусством, представители мелкой буржуазии и вульгарные горожане, насмехающиеся над искусством.  Эта идея проходит через все творчество Золя и отражает актуальную общественную тенденцию – рост могущества буржуазии, носителя низкопробных вкусов и пошлости. Его цель – обличение этого класса вместе с примкнувшими к ним горожанами (Золя – один из первых писателей-урбанистов), отражение внутренних социальных противоречий и, главное, поиск новой, более совершенной общественной модели и людей, которые должны ее создать.  Поэтому, в частности, в романе Парижу частично противопоставляется загородный дом, где Клод с Кристиной провели три счастливых года, когда только полюбили друг друга. Позднее, Клод возвращается туда, но, найдя все измененным (а дом у буржуа!), утверждается в мысли о том, что прошлого не воротить. Тем не менее Беннекур остается таким символом потерянного рая, наряду с укромными улочками Парижа, кафе, в котором они заседали в молодости и прочим. </w:t>
      </w:r>
    </w:p>
    <w:p>
      <w:pPr>
        <w:pStyle w:val="Normal"/>
        <w:rPr/>
      </w:pPr>
      <w:r>
        <w:rPr/>
        <w:t>Еще одна линия – противопоставление революционеров от искусства с их смелыми идеями бездарностям из Академии, которых Золя высмеимвает. Проложить дорогу новой школе им так и не удается.</w:t>
      </w:r>
    </w:p>
    <w:p>
      <w:pPr>
        <w:pStyle w:val="Normal"/>
        <w:rPr/>
      </w:pPr>
      <w:r>
        <w:rPr/>
        <w:t xml:space="preserve">Буржуазия в романе – главный и единственный антагонист. Она портит абсолютно все: бессмысленными соблазнами – Фажероля, безвкусием – жизнь художников, желанием утвердиться в более благородных домах, обрести репутацию и щедрыми посулами – архитектора Дюбюша, уверенного, что для успеха ему необходима денежная свобода. </w:t>
      </w:r>
    </w:p>
    <w:p>
      <w:pPr>
        <w:pStyle w:val="Normal"/>
        <w:rPr/>
      </w:pPr>
      <w:r>
        <w:rPr/>
        <w:t xml:space="preserve">В качестве своеобразной альтернативы Золя предлагает: романтическая страсть главного героя Клода к искусству (болезненна, губительна для его жены, приводит к смерти 12-летнего сына, но в целом чиста и благородна, автор подчеркивает, что он «мужественно» настаивает на своих революционных взглядах), тесный домашний мирок Сандоза, который не отворачивается от Клода: Сандоз посвятил жизнь творчеству и уходу за больной матерью, ввел традицию собираться всем вместе у него по четвергам (еще когда был небогат) для дружеских обедов. За эти четверги, как за призрачную иллюзию дружбы, цеплялся потом до последнего, когда уже все перегрызлись. Единственный из всех, приличный человек, добившийся относительного успеха и счастливо женат. Воплощает семейный уют. </w:t>
      </w:r>
    </w:p>
    <w:p>
      <w:pPr>
        <w:pStyle w:val="Normal"/>
        <w:rPr/>
      </w:pPr>
      <w:r>
        <w:rPr/>
        <w:t xml:space="preserve">Кристина – молодая девушка из провинции, которую Клод когда-то спас от дождя. После долгого товарищества с Клодом, поняла, что любит его, разорвала отношения с доброй генеральшей, у которой работала, уехала в деревню. Родила ему сына, но всегда оставалась «прежде любовницей» и любила больше мужа. Ребенок болел, почти сошел с ума и умер, за что она страшно себя корила. Обрекла себя на вечные мучения, ревнуя нищего принципиального мужа к живописи. Была несчастна. </w:t>
      </w:r>
    </w:p>
    <w:p>
      <w:pPr>
        <w:pStyle w:val="Normal"/>
        <w:rPr/>
      </w:pPr>
      <w:r>
        <w:rPr/>
        <w:t xml:space="preserve">Любовь Кристины и Клода интересна тем, что здесь Золя ломает все стереотипы – они совершенно счастливо много лет живут вместе, не вступая в брак, при том, что Кристина – верх приличия. Бракосочетание становится концом их счастливой жизни. </w:t>
      </w:r>
    </w:p>
    <w:p>
      <w:pPr>
        <w:pStyle w:val="Normal"/>
        <w:rPr/>
      </w:pPr>
      <w:r>
        <w:rPr/>
        <w:t xml:space="preserve">Клод вешается на фоне своей так и недописанной картины, похоронная процессия составляет 12 человек, и на его могиле друг Сандоз и учитель Бергран (художник) говорят о том, что их поколение и созданное ими искусство сгубило увлечение романтизмом и уверенность в скорой победе. Когда этого не произошло – Клод покончил с собой, почувствовав свое бессили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6:23:00Z</dcterms:created>
  <dc:creator>Anna V. Lelyuk</dc:creator>
  <dc:description/>
  <cp:keywords/>
  <dc:language>en-US</dc:language>
  <cp:lastModifiedBy>Anna V. Lelyuk</cp:lastModifiedBy>
  <dcterms:modified xsi:type="dcterms:W3CDTF">2009-06-12T16:23:00Z</dcterms:modified>
  <cp:revision>2</cp:revision>
  <dc:subject/>
  <dc:title/>
</cp:coreProperties>
</file>