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Жизнь. </w:t>
      </w:r>
    </w:p>
    <w:p>
      <w:pPr>
        <w:pStyle w:val="Normal"/>
        <w:rPr/>
      </w:pPr>
      <w:r>
        <w:rPr/>
        <w:t xml:space="preserve">В 1883 году вышел первый роман Мопассана, «Жизнь», заслуживший высокую оценку Тургенева и Льва Толстого.  Творчество Мопассана – это синкретизм реализма, натурализма, импрессионизма и еще и символизма. Импрессионизм в том, что есть психологический анализ, утрата я как целостного духовного начала. + мнимость морали. Героем становится текст – вытеснение авторов из романов( Милого друга это тоже все касается). </w:t>
        <w:br/>
        <w:t xml:space="preserve">       Мопассан рассказал в этой книге историю печального жизненного пути одной женщины, связанную с обстоятельствами постепенного упадка и разложения ее семьи. В социальном плане романа речь идет о гибели дворянско-поместного мира и его культуры, уничтожаемых развитием капиталистических отношений. </w:t>
        <w:br/>
        <w:t xml:space="preserve">       Гибель старого, патриархального уклада жизни, отдельные представители которого - персонажи романа барон де Во, аббат Пико - выказывали гуманность, доброту, терпимость и относительную широту взглядов, вызывала некоторое сочувствие художника; Мопассан и в ряде рассказов несколько поэтизировал иные стороны былой дворянской культуры («Волк», «Вдова», «Советы бабушки»). Впрочем, отношение Мопассана к современному ему дворянству было остро-критическим, как к классу тунеядцев, циничных прожигателей жизни, реакционеров и бездарностей в политике (в данном случае особенно поучительна уничтожающая характеристика маркиза де Фарандаль в «Сильна как смерть»). </w:t>
        <w:br/>
        <w:t xml:space="preserve">       Противопоставляя «Жизнь» сборнику «Заведение Телье», вызвавшему его отрицательное мнение, Лев Толстой писал: «Тут уже смысл жизни не представляется автору в похождениях различных распутников и распутниц, тут содержание составляет, как и говорит заглавие, описание жизни загубленной, невинной, готовой на все прекрасное, милой женщины, загубленной именно той самой грубой, животной чувственностью, которая в прежних рассказах представлялась автору как бы центральным, надо всем властвующим явлением жизни, и все сочувствие автора на стороне добра». И далее: «Чувствуется, что автор любит эту женщину и любит ее не за внешние формы, а за ее душу, за то, что в ней есть хорошего, сострадает ей и мучится за нее, и чувство это невольно передается читателю. И вопросы: зачем, за что погублено это прекрасное существо? Неужели так и должно быть? - сами собой возникают в душе читателя и заставляют вдумываться в значение и смысл человеческой жизни» [1]. </w:t>
        <w:br/>
        <w:t xml:space="preserve">       Героиня романа Жанна - один из привлекательнейших женских образов в творчестве Мопассана. Однако те страдания, на которые обречена Жанна, отнюдь не ограничиваются причинами личными и семейными, а восходят к общим историко-социальным предпосылкам. Растущее с годами духовное одиночество Жанны определено не только тем, что она чужда укрепляющимся буржуазным отношениям с их торгашеством и бесчеловечием, но и тем, что она не может найти близких ей по духу людей среди других представителей дворянско-поместного мира, то замыкающихся в кастовом высокомерии, то отпугивающих ее своей реакционной ограниченностью или зверским обликом. </w:t>
        <w:br/>
        <w:t xml:space="preserve">       Беспрестанные несчастья, обрушивающиеся на Жанну, - смерть матери, второго ребенка, мужа, отца - обостряют одиночество героини романа и заставляют ее особенно мучительно переживать процесс постоянной утраты своих дорогих иллюзий. Женщина эпохи романтизма, Жанна любит жить в мечтах, к чему ее так располагает размеренный и сонный поместный быт. Ни монастырское воспитание, ни семья не подготовили ее для жизни деятельной. Девушкой Жанна живет иллюзиями об ожидающем ее празднике жизни, прекрасном, как восход солнца, иллюзиями о великой любви, которая выпадет на ее долю, о счастливом супружестве. Став матерью, она живет иллюзиями о сыне, будущем великом человеке... Как только одни из этих иллюзий погибали, на смену им приходили другие, чтобы погибнуть в свой черед. Рождение иллюзии, за которую Жанна цепляется, как бы находя в ней смысл своего существования, и утрата ее - в этом проходит вся ее жизнь. </w:t>
        <w:br/>
        <w:t xml:space="preserve">       Хотя Мопассан и в некоторых предшествовавших рассказах уже говорил о том, как часто присуще людям жить иллюзиями и утрачивать их, нельзя думать, что в своем романе он только и хотел доказать, что в рождении и гибели иллюзий состоит все человеческое существование. Нет, с зоркостью художника-реалиста Мопассан показал, что такого рода жизнь типична для Жанны как собирательного образа прекрасных в своем роде, но бездеятельных, инертных женщин из дворянско-поместной среды. Тот читатель, который легко поддается очевидному состраданию Мопассана к его героине, убежден, что писатель только любит ее и никогда ни в чем не осуждает. Однако это заключение неверно, ибо оно сделано без учета той скрытой иронии, которая всегда присуща произведениям Мопассана, написанным в объективной манере. Мопассан действительно любит Жанну, любит всю прелесть ее женского облика и, в частности, ту ее высокую человечность, которая еще не изуродована буржуазными влияниями, а, напротив, мужественно противостоит им. Но все это не исключает критического отношения писателя к Жанне, которое нетрудно уловить в ряде эпизодов романа и которое нарастает к его финалу. </w:t>
        <w:br/>
        <w:t xml:space="preserve">       К концу романа Жанна остается беспомощной, растерянной, полунищей старухой и считает себя несчастнейшей из женщин. И тут попечение о ней добровольно принимает на себя ее бывшая служанка Розали. </w:t>
        <w:br/>
        <w:t xml:space="preserve">       Демократизм Мопассана, часто побуждавший его в изображении жизненных явлений придерживаться народных оценок, народной мудрости, ясно проявляется и в этом романе. «А что бы вы сказали, - говорит Розали в ответ на жалобы Жанны, - если бы вы должны были вставать каждый день в шесть часов утра и ходить на поденщину? Однако ведь много таких женщин, которые вынуждены делать это, а когда они становятся старыми, то помирают от нищеты». Какая резкая и беспощадная правда в этих словах! Немало было горестей у Розали, но от всех горестей ее исцеляла работа, и в отличие от Жанны она воспитала своего сына не в безделье, а в здоровом крестьянском труде. </w:t>
        <w:br/>
        <w:t>       Как приговор самого Мопассана над праздной и бездеятельной жизнью дворянства и даже над лучшими его представителями, какими в романе были Жанна и ее отец, как приговор, основанный на народной мудрости, звучат заключительные слова романа, произнесенные тою же Розали: «Жизнь, что ни говорите, не так хороша, но и не так плоха, как думают».</w:t>
      </w:r>
    </w:p>
    <w:p>
      <w:pPr>
        <w:pStyle w:val="Normal"/>
        <w:rPr/>
      </w:pPr>
      <w:r>
        <w:rPr/>
        <w:t xml:space="preserve">Ну да, в общем, Кустова это все говорила, + она говорила  про то, что тут показан процесс социальный – это уход дворянских гнезд( это же начало века), и еще о том, что несмотря ни на что, Розалии все-таки смогла воспитать нормального человека, достойного сына.  Ну, про падение иллюзий, сказано выш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34:00Z</dcterms:created>
  <dc:creator>Anna V. Lelyuk</dc:creator>
  <dc:description/>
  <cp:keywords/>
  <dc:language>en-US</dc:language>
  <cp:lastModifiedBy>Anna V. Lelyuk</cp:lastModifiedBy>
  <dcterms:modified xsi:type="dcterms:W3CDTF">2009-06-12T16:34:00Z</dcterms:modified>
  <cp:revision>2</cp:revision>
  <dc:subject/>
  <dc:title/>
</cp:coreProperties>
</file>