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Герой и конфликт в «Милом друге». </w:t>
      </w:r>
    </w:p>
    <w:p>
      <w:pPr>
        <w:pStyle w:val="Normal"/>
        <w:rPr/>
      </w:pPr>
      <w:r>
        <w:rPr/>
        <w:t xml:space="preserve">Наиболее резко и непримиримо прозвучал протест Мопассана против антинародной деятельности и растущих империалистических вожделений правителей Третьей республики в романе-памфлете «Милый друг» (1885). Главное действующее лицо этого романа - карьерист Жорж Дюруа, бывший унтер-офицер колониальных войск в Алжире, привыкший грабить и угнетать арабов. Этот «опыт» помогает ему и в Париже. Напористо-наглый, хитрый, жадный, совершенно бессовестный, Жорж Дюруа извлекает выгоду из своего успеха у женщин, беспощадно их эксплуатируя, обманывая и обирая. Типичный «мужчина-проститутка», невежественный, продажный и беспринципный, он постепенно специализируется на печатании в бульварной газетке трескучих шовинистических статей. Он прибегает ко всякого рода темным и грязным интригам, не останавливаясь ни перед каким бесчестным поступком, и в конце концов становится сильным, опасным, богатым человеком, «известным публицистом». Все знают, что это проходимец и негодяй, но он добился жизненного успеха, и буржуазное общество не может не склониться перед победителем. Роман заканчивается иронической картиной торжественной свадьбы Жоржа Дюруа в модной парижской церкви при участии парижского епископа и представителей светского и литературного Парижа: отныне Жоржу Дюруа открыта дорога к депутатскому креслу, к посту министра или даже президента Третьей республики. </w:t>
        <w:br/>
        <w:t xml:space="preserve">       Лев Толстой, говоря об этом романе, с одобрением отметил «негодование автора перед благоденствием и успехом грубого, чувственного животного, этой самой чувственностью делающего карьеру и достигающего высокого положения в свете, негодование и перед развращенностью всей той среды, в которой его герой достигает успеха... Здесь он, - продолжает Толстой о Мопассане, - как будто отвечает на это: погибло и погибает все чистое и доброе в нашем обществе, потому что общество это развратно, безумно и ужасно». Кустова не   очень согласна с Толстым и говорила , что это новый тип буржуа, новый тип власти. Действительно, своеобразие героя в отсутствии морали, это пройдоха. Здесь фигурирует мнимая мораль – типа выкручусь. </w:t>
      </w:r>
    </w:p>
    <w:p>
      <w:pPr>
        <w:pStyle w:val="Normal"/>
        <w:rPr/>
      </w:pPr>
      <w:r>
        <w:rPr/>
        <w:t xml:space="preserve">Конфликт по Кустовой : Автор поместил героя в достоиную среду – он добился, чего зотел – тут нет конфликта ни с персонажами ( да лан???) , ни с самим собой. Бахтин говорил, что читатель сам решает проблему. </w:t>
      </w:r>
    </w:p>
    <w:p>
      <w:pPr>
        <w:pStyle w:val="Normal"/>
        <w:rPr/>
      </w:pPr>
      <w:r>
        <w:rPr/>
        <w:t xml:space="preserve">А вот Блоке говорил: право, если бы Мопассан писал с чувством сатирика, то он бы писал, что Дю Руа ведет себя плохо, а он просто пишет, как он себя ведет. Он любит его, как Гоголь Хлестакова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35:00Z</dcterms:created>
  <dc:creator>Anna V. Lelyuk</dc:creator>
  <dc:description/>
  <cp:keywords/>
  <dc:language>en-US</dc:language>
  <cp:lastModifiedBy>Anna V. Lelyuk</cp:lastModifiedBy>
  <dcterms:modified xsi:type="dcterms:W3CDTF">2009-06-12T16:35:00Z</dcterms:modified>
  <cp:revision>2</cp:revision>
  <dc:subject/>
  <dc:title/>
</cp:coreProperties>
</file>